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9.emf" ContentType="image/x-emf"/>
  <Override PartName="/word/media/image13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media/image8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IB Higher Level Algebra Preparation Sheet 2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720" w:hanging="720"/>
        <w:rPr/>
      </w:pPr>
      <w:r>
        <w:rPr/>
        <w:t>1.</w:t>
        <w:tab/>
        <w:t xml:space="preserve">Simplify </w:t>
      </w:r>
      <w:r>
        <w:rPr/>
        <w:object w:dxaOrig="226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3pt;height:16pt" filled="f" o:ole="">
            <v:imagedata r:id="rId3" o:title=""/>
          </v:shape>
          <o:OLEObject Type="Embed" ProgID="" ShapeID="ole_rId2" DrawAspect="Content" ObjectID="_1871360540" r:id="rId2"/>
        </w:object>
      </w:r>
      <w:r>
        <w:rPr/>
        <w:t>.</w:t>
      </w:r>
    </w:p>
    <w:p>
      <w:pPr>
        <w:pStyle w:val="Normal"/>
        <w:ind w:left="720" w:hanging="720"/>
        <w:rPr>
          <w:lang w:val="en-US" w:eastAsia="ja-JP"/>
        </w:rPr>
      </w:pPr>
      <w:r>
        <w:rPr>
          <w:lang w:val="en-US" w:eastAsia="ja-JP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3390</wp:posOffset>
                </wp:positionH>
                <wp:positionV relativeFrom="paragraph">
                  <wp:posOffset>88900</wp:posOffset>
                </wp:positionV>
                <wp:extent cx="163830" cy="153670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800" cy="153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5" h="428">
                              <a:moveTo>
                                <a:pt x="3799" y="4561"/>
                              </a:moveTo>
                              <a:cubicBezTo>
                                <a:pt x="3804" y="4595"/>
                                <a:pt x="3809" y="4627"/>
                                <a:pt x="3818" y="4660"/>
                              </a:cubicBezTo>
                              <a:cubicBezTo>
                                <a:pt x="3832" y="4711"/>
                                <a:pt x="3852" y="4761"/>
                                <a:pt x="3878" y="4807"/>
                              </a:cubicBezTo>
                              <a:cubicBezTo>
                                <a:pt x="3895" y="4838"/>
                                <a:pt x="3926" y="4891"/>
                                <a:pt x="3964" y="4899"/>
                              </a:cubicBezTo>
                              <a:cubicBezTo>
                                <a:pt x="3968" y="4899"/>
                                <a:pt x="3973" y="4899"/>
                                <a:pt x="3977" y="4899"/>
                              </a:cubicBezTo>
                            </a:path>
                            <a:path w="455" h="428">
                              <a:moveTo>
                                <a:pt x="3998" y="4710"/>
                              </a:moveTo>
                              <a:cubicBezTo>
                                <a:pt x="3993" y="4701"/>
                                <a:pt x="3989" y="4691"/>
                                <a:pt x="3984" y="4682"/>
                              </a:cubicBezTo>
                              <a:cubicBezTo>
                                <a:pt x="3949" y="4693"/>
                                <a:pt x="3930" y="4719"/>
                                <a:pt x="3909" y="4750"/>
                              </a:cubicBezTo>
                              <a:cubicBezTo>
                                <a:pt x="3879" y="4794"/>
                                <a:pt x="3843" y="4847"/>
                                <a:pt x="3823" y="4896"/>
                              </a:cubicBezTo>
                              <a:cubicBezTo>
                                <a:pt x="3822" y="4901"/>
                                <a:pt x="3822" y="4905"/>
                                <a:pt x="3821" y="4910"/>
                              </a:cubicBezTo>
                            </a:path>
                            <a:path w="455" h="428">
                              <a:moveTo>
                                <a:pt x="4150" y="4483"/>
                              </a:moveTo>
                              <a:cubicBezTo>
                                <a:pt x="4138" y="4483"/>
                                <a:pt x="4134" y="4483"/>
                                <a:pt x="4126" y="4483"/>
                              </a:cubicBezTo>
                              <a:cubicBezTo>
                                <a:pt x="4123" y="4503"/>
                                <a:pt x="4134" y="4506"/>
                                <a:pt x="4137" y="4525"/>
                              </a:cubicBezTo>
                              <a:cubicBezTo>
                                <a:pt x="4140" y="4543"/>
                                <a:pt x="4138" y="4567"/>
                                <a:pt x="4133" y="4584"/>
                              </a:cubicBezTo>
                              <a:cubicBezTo>
                                <a:pt x="4128" y="4599"/>
                                <a:pt x="4119" y="4612"/>
                                <a:pt x="4111" y="4626"/>
                              </a:cubicBezTo>
                              <a:cubicBezTo>
                                <a:pt x="4132" y="4625"/>
                                <a:pt x="4152" y="4619"/>
                                <a:pt x="4172" y="4617"/>
                              </a:cubicBezTo>
                              <a:cubicBezTo>
                                <a:pt x="4199" y="4615"/>
                                <a:pt x="4226" y="4613"/>
                                <a:pt x="4253" y="4612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3799,4483" coordsize="455,428" path="m3799,4561c3804,4595,3809,4627,3818,4660c3832,4711,3852,4761,3878,4807c3895,4838,3926,4891,3964,4899c3968,4899,3973,4899,3977,4899em3998,4710c3993,4701,3989,4691,3984,4682c3949,4693,3930,4719,3909,4750c3879,4794,3843,4847,3823,4896c3822,4901,3822,4905,3821,4910em4150,4483c4138,4483,4134,4483,4126,4483c4123,4503,4134,4506,4137,4525c4140,4543,4138,4567,4133,4584c4128,4599,4119,4612,4111,4626c4132,4625,4152,4619,4172,4617c4199,4615,4226,4613,4253,4612e" stroked="t" o:allowincell="f" style="position:absolute;margin-left:35.7pt;margin-top:7pt;width:12.85pt;height:12.0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35330</wp:posOffset>
                </wp:positionH>
                <wp:positionV relativeFrom="paragraph">
                  <wp:posOffset>140335</wp:posOffset>
                </wp:positionV>
                <wp:extent cx="47625" cy="74930"/>
                <wp:effectExtent l="6985" t="6350" r="571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20" cy="74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2" h="208">
                              <a:moveTo>
                                <a:pt x="4626" y="4626"/>
                              </a:moveTo>
                              <a:cubicBezTo>
                                <a:pt x="4629" y="4647"/>
                                <a:pt x="4633" y="4666"/>
                                <a:pt x="4638" y="4686"/>
                              </a:cubicBezTo>
                              <a:cubicBezTo>
                                <a:pt x="4645" y="4717"/>
                                <a:pt x="4654" y="4751"/>
                                <a:pt x="4658" y="4782"/>
                              </a:cubicBezTo>
                              <a:cubicBezTo>
                                <a:pt x="4660" y="4798"/>
                                <a:pt x="4658" y="4817"/>
                                <a:pt x="4658" y="4833"/>
                              </a:cubicBezTo>
                            </a:path>
                            <a:path w="132" h="208">
                              <a:moveTo>
                                <a:pt x="4599" y="4768"/>
                              </a:moveTo>
                              <a:cubicBezTo>
                                <a:pt x="4591" y="4757"/>
                                <a:pt x="4569" y="4738"/>
                                <a:pt x="4596" y="4732"/>
                              </a:cubicBezTo>
                              <a:cubicBezTo>
                                <a:pt x="4624" y="4726"/>
                                <a:pt x="4651" y="4714"/>
                                <a:pt x="4680" y="4706"/>
                              </a:cubicBezTo>
                              <a:cubicBezTo>
                                <a:pt x="4691" y="4703"/>
                                <a:pt x="4702" y="4701"/>
                                <a:pt x="4713" y="4698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4582,4626" coordsize="132,208" path="m4626,4626c4629,4647,4633,4666,4638,4686c4645,4717,4654,4751,4658,4782c4660,4798,4658,4817,4658,4833em4599,4768c4591,4757,4569,4738,4596,4732c4624,4726,4651,4714,4680,4706c4691,4703,4702,4701,4713,4698e" stroked="t" o:allowincell="f" style="position:absolute;margin-left:57.9pt;margin-top:11.05pt;width:3.7pt;height:5.8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16940</wp:posOffset>
                </wp:positionH>
                <wp:positionV relativeFrom="paragraph">
                  <wp:posOffset>93345</wp:posOffset>
                </wp:positionV>
                <wp:extent cx="182245" cy="233045"/>
                <wp:effectExtent l="7620" t="6350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160" cy="232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6" h="646">
                              <a:moveTo>
                                <a:pt x="5115" y="4620"/>
                              </a:moveTo>
                              <a:cubicBezTo>
                                <a:pt x="5124" y="4672"/>
                                <a:pt x="5123" y="4724"/>
                                <a:pt x="5130" y="4776"/>
                              </a:cubicBezTo>
                              <a:cubicBezTo>
                                <a:pt x="5135" y="4813"/>
                                <a:pt x="5139" y="4869"/>
                                <a:pt x="5172" y="4893"/>
                              </a:cubicBezTo>
                              <a:cubicBezTo>
                                <a:pt x="5202" y="4916"/>
                                <a:pt x="5239" y="4892"/>
                                <a:pt x="5261" y="4871"/>
                              </a:cubicBezTo>
                              <a:cubicBezTo>
                                <a:pt x="5287" y="4846"/>
                                <a:pt x="5304" y="4813"/>
                                <a:pt x="5318" y="4780"/>
                              </a:cubicBezTo>
                              <a:cubicBezTo>
                                <a:pt x="5301" y="4801"/>
                                <a:pt x="5303" y="4809"/>
                                <a:pt x="5297" y="4835"/>
                              </a:cubicBezTo>
                              <a:cubicBezTo>
                                <a:pt x="5285" y="4888"/>
                                <a:pt x="5280" y="4943"/>
                                <a:pt x="5267" y="4996"/>
                              </a:cubicBezTo>
                              <a:cubicBezTo>
                                <a:pt x="5257" y="5038"/>
                                <a:pt x="5246" y="5082"/>
                                <a:pt x="5218" y="5116"/>
                              </a:cubicBezTo>
                              <a:cubicBezTo>
                                <a:pt x="5199" y="5140"/>
                                <a:pt x="5166" y="5146"/>
                                <a:pt x="5139" y="5134"/>
                              </a:cubicBezTo>
                              <a:cubicBezTo>
                                <a:pt x="5113" y="5123"/>
                                <a:pt x="5102" y="5103"/>
                                <a:pt x="5087" y="5081"/>
                              </a:cubicBezTo>
                            </a:path>
                            <a:path w="506" h="646">
                              <a:moveTo>
                                <a:pt x="5462" y="4500"/>
                              </a:moveTo>
                              <a:cubicBezTo>
                                <a:pt x="5477" y="4502"/>
                                <a:pt x="5488" y="4512"/>
                                <a:pt x="5497" y="4529"/>
                              </a:cubicBezTo>
                              <a:cubicBezTo>
                                <a:pt x="5504" y="4543"/>
                                <a:pt x="5504" y="4562"/>
                                <a:pt x="5495" y="4575"/>
                              </a:cubicBezTo>
                              <a:cubicBezTo>
                                <a:pt x="5487" y="4586"/>
                                <a:pt x="5473" y="4592"/>
                                <a:pt x="5461" y="4598"/>
                              </a:cubicBezTo>
                              <a:cubicBezTo>
                                <a:pt x="5484" y="4586"/>
                                <a:pt x="5504" y="4580"/>
                                <a:pt x="5530" y="4574"/>
                              </a:cubicBezTo>
                              <a:cubicBezTo>
                                <a:pt x="5561" y="4568"/>
                                <a:pt x="5571" y="4566"/>
                                <a:pt x="5592" y="4562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087,4497" coordsize="506,646" path="m5115,4620c5124,4672,5123,4724,5130,4776c5135,4813,5139,4869,5172,4893c5202,4916,5239,4892,5261,4871c5287,4846,5304,4813,5318,4780c5301,4801,5303,4809,5297,4835c5285,4888,5280,4943,5267,4996c5257,5038,5246,5082,5218,5116c5199,5140,5166,5146,5139,5134c5113,5123,5102,5103,5087,5081em5462,4500c5477,4502,5488,4512,5497,4529c5504,4543,5504,4562,5495,4575c5487,4586,5473,4592,5461,4598c5484,4586,5504,4580,5530,4574c5561,4568,5571,4566,5592,4562e" stroked="t" o:allowincell="f" style="position:absolute;margin-left:72.2pt;margin-top:7.35pt;width:14.3pt;height:18.3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07770</wp:posOffset>
                </wp:positionH>
                <wp:positionV relativeFrom="paragraph">
                  <wp:posOffset>139065</wp:posOffset>
                </wp:positionV>
                <wp:extent cx="66040" cy="13335"/>
                <wp:effectExtent l="6350" t="7620" r="635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80" cy="13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3" h="37">
                              <a:moveTo>
                                <a:pt x="5898" y="4637"/>
                              </a:moveTo>
                              <a:cubicBezTo>
                                <a:pt x="5895" y="4649"/>
                                <a:pt x="5893" y="4653"/>
                                <a:pt x="5900" y="4659"/>
                              </a:cubicBezTo>
                              <a:cubicBezTo>
                                <a:pt x="5927" y="4659"/>
                                <a:pt x="5945" y="4655"/>
                                <a:pt x="5970" y="4650"/>
                              </a:cubicBezTo>
                              <a:cubicBezTo>
                                <a:pt x="6006" y="4642"/>
                                <a:pt x="6041" y="4634"/>
                                <a:pt x="6077" y="4623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895,4623" coordsize="183,37" path="m5898,4637c5895,4649,5893,4653,5900,4659c5927,4659,5945,4655,5970,4650c6006,4642,6041,4634,6077,4623e" stroked="t" o:allowincell="f" style="position:absolute;margin-left:95.1pt;margin-top:10.95pt;width:5.15pt;height:1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66520</wp:posOffset>
                </wp:positionH>
                <wp:positionV relativeFrom="paragraph">
                  <wp:posOffset>88265</wp:posOffset>
                </wp:positionV>
                <wp:extent cx="359410" cy="192405"/>
                <wp:effectExtent l="6350" t="5715" r="635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9280" cy="19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9" h="535">
                              <a:moveTo>
                                <a:pt x="6406" y="4496"/>
                              </a:moveTo>
                              <a:cubicBezTo>
                                <a:pt x="6403" y="4493"/>
                                <a:pt x="6401" y="4490"/>
                                <a:pt x="6398" y="4487"/>
                              </a:cubicBezTo>
                              <a:cubicBezTo>
                                <a:pt x="6419" y="4490"/>
                                <a:pt x="6431" y="4490"/>
                                <a:pt x="6452" y="4509"/>
                              </a:cubicBezTo>
                              <a:cubicBezTo>
                                <a:pt x="6476" y="4531"/>
                                <a:pt x="6489" y="4555"/>
                                <a:pt x="6486" y="4588"/>
                              </a:cubicBezTo>
                              <a:cubicBezTo>
                                <a:pt x="6481" y="4644"/>
                                <a:pt x="6440" y="4687"/>
                                <a:pt x="6405" y="4727"/>
                              </a:cubicBezTo>
                              <a:cubicBezTo>
                                <a:pt x="6382" y="4753"/>
                                <a:pt x="6354" y="4776"/>
                                <a:pt x="6336" y="4805"/>
                              </a:cubicBezTo>
                              <a:cubicBezTo>
                                <a:pt x="6362" y="4807"/>
                                <a:pt x="6382" y="4803"/>
                                <a:pt x="6408" y="4794"/>
                              </a:cubicBezTo>
                              <a:cubicBezTo>
                                <a:pt x="6443" y="4781"/>
                                <a:pt x="6477" y="4768"/>
                                <a:pt x="6510" y="4751"/>
                              </a:cubicBezTo>
                              <a:cubicBezTo>
                                <a:pt x="6535" y="4738"/>
                                <a:pt x="6559" y="4723"/>
                                <a:pt x="6583" y="4709"/>
                              </a:cubicBezTo>
                              <a:cubicBezTo>
                                <a:pt x="6586" y="4708"/>
                                <a:pt x="6589" y="4706"/>
                                <a:pt x="6592" y="4705"/>
                              </a:cubicBezTo>
                              <a:cubicBezTo>
                                <a:pt x="6582" y="4715"/>
                                <a:pt x="6587" y="4711"/>
                                <a:pt x="6593" y="4724"/>
                              </a:cubicBezTo>
                              <a:cubicBezTo>
                                <a:pt x="6601" y="4741"/>
                                <a:pt x="6614" y="4756"/>
                                <a:pt x="6633" y="4759"/>
                              </a:cubicBezTo>
                              <a:cubicBezTo>
                                <a:pt x="6655" y="4763"/>
                                <a:pt x="6674" y="4751"/>
                                <a:pt x="6692" y="4740"/>
                              </a:cubicBezTo>
                              <a:cubicBezTo>
                                <a:pt x="6716" y="4725"/>
                                <a:pt x="6729" y="4714"/>
                                <a:pt x="6740" y="4749"/>
                              </a:cubicBezTo>
                              <a:cubicBezTo>
                                <a:pt x="6750" y="4782"/>
                                <a:pt x="6721" y="4839"/>
                                <a:pt x="6710" y="4869"/>
                              </a:cubicBezTo>
                              <a:cubicBezTo>
                                <a:pt x="6689" y="4926"/>
                                <a:pt x="6660" y="4982"/>
                                <a:pt x="6603" y="5010"/>
                              </a:cubicBezTo>
                              <a:cubicBezTo>
                                <a:pt x="6584" y="5019"/>
                                <a:pt x="6560" y="5015"/>
                                <a:pt x="6551" y="4994"/>
                              </a:cubicBezTo>
                              <a:cubicBezTo>
                                <a:pt x="6551" y="4977"/>
                                <a:pt x="6551" y="4969"/>
                                <a:pt x="6554" y="4957"/>
                              </a:cubicBezTo>
                            </a:path>
                            <a:path w="999" h="535">
                              <a:moveTo>
                                <a:pt x="6967" y="4561"/>
                              </a:moveTo>
                              <a:cubicBezTo>
                                <a:pt x="7009" y="4581"/>
                                <a:pt x="7002" y="4587"/>
                                <a:pt x="6997" y="4635"/>
                              </a:cubicBezTo>
                              <a:cubicBezTo>
                                <a:pt x="6993" y="4670"/>
                                <a:pt x="6993" y="4703"/>
                                <a:pt x="6994" y="4738"/>
                              </a:cubicBezTo>
                              <a:cubicBezTo>
                                <a:pt x="6994" y="4754"/>
                                <a:pt x="6994" y="4760"/>
                                <a:pt x="7001" y="4769"/>
                              </a:cubicBezTo>
                            </a:path>
                            <a:path w="999" h="535">
                              <a:moveTo>
                                <a:pt x="6939" y="4694"/>
                              </a:moveTo>
                              <a:cubicBezTo>
                                <a:pt x="6933" y="4693"/>
                                <a:pt x="6926" y="4691"/>
                                <a:pt x="6920" y="4690"/>
                              </a:cubicBezTo>
                              <a:cubicBezTo>
                                <a:pt x="6950" y="4673"/>
                                <a:pt x="6980" y="4654"/>
                                <a:pt x="7011" y="4637"/>
                              </a:cubicBezTo>
                              <a:cubicBezTo>
                                <a:pt x="7055" y="4615"/>
                                <a:pt x="7070" y="4607"/>
                                <a:pt x="7096" y="4586"/>
                              </a:cubicBezTo>
                            </a:path>
                            <a:path w="999" h="535">
                              <a:moveTo>
                                <a:pt x="7317" y="4502"/>
                              </a:moveTo>
                              <a:cubicBezTo>
                                <a:pt x="7337" y="4559"/>
                                <a:pt x="7328" y="4585"/>
                                <a:pt x="7324" y="4644"/>
                              </a:cubicBezTo>
                              <a:cubicBezTo>
                                <a:pt x="7321" y="4689"/>
                                <a:pt x="7319" y="4736"/>
                                <a:pt x="7325" y="4781"/>
                              </a:cubicBezTo>
                              <a:cubicBezTo>
                                <a:pt x="7328" y="4800"/>
                                <a:pt x="7328" y="4805"/>
                                <a:pt x="7334" y="4816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336,4482" coordsize="999,535" path="m6406,4496c6403,4493,6401,4490,6398,4487c6419,4490,6431,4490,6452,4509c6476,4531,6489,4555,6486,4588c6481,4644,6440,4687,6405,4727c6382,4753,6354,4776,6336,4805c6362,4807,6382,4803,6408,4794c6443,4781,6477,4768,6510,4751c6535,4738,6559,4723,6583,4709c6586,4708,6589,4706,6592,4705c6582,4715,6587,4711,6593,4724c6601,4741,6614,4756,6633,4759c6655,4763,6674,4751,6692,4740c6716,4725,6729,4714,6740,4749c6750,4782,6721,4839,6710,4869c6689,4926,6660,4982,6603,5010c6584,5019,6560,5015,6551,4994c6551,4977,6551,4969,6554,4957em6967,4561c7009,4581,7002,4587,6997,4635c6993,4670,6993,4703,6994,4738c6994,4754,6994,4760,7001,4769em6939,4694c6933,4693,6926,4691,6920,4690c6950,4673,6980,4654,7011,4637c7055,4615,7070,4607,7096,4586em7317,4502c7337,4559,7328,4585,7324,4644c7321,4689,7319,4736,7325,4781c7328,4800,7328,4805,7334,4816e" stroked="t" o:allowincell="f" style="position:absolute;margin-left:107.6pt;margin-top:6.95pt;width:28.25pt;height:15.1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51025</wp:posOffset>
                </wp:positionH>
                <wp:positionV relativeFrom="paragraph">
                  <wp:posOffset>95885</wp:posOffset>
                </wp:positionV>
                <wp:extent cx="93980" cy="38100"/>
                <wp:effectExtent l="6350" t="6350" r="635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960" cy="38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1" h="105">
                              <a:moveTo>
                                <a:pt x="7681" y="4504"/>
                              </a:moveTo>
                              <a:cubicBezTo>
                                <a:pt x="7702" y="4519"/>
                                <a:pt x="7721" y="4516"/>
                                <a:pt x="7747" y="4516"/>
                              </a:cubicBezTo>
                              <a:cubicBezTo>
                                <a:pt x="7788" y="4516"/>
                                <a:pt x="7828" y="4506"/>
                                <a:pt x="7869" y="4504"/>
                              </a:cubicBezTo>
                              <a:cubicBezTo>
                                <a:pt x="7890" y="4504"/>
                                <a:pt x="7895" y="4504"/>
                                <a:pt x="7908" y="4504"/>
                              </a:cubicBezTo>
                            </a:path>
                            <a:path w="261" h="105">
                              <a:moveTo>
                                <a:pt x="7822" y="4604"/>
                              </a:moveTo>
                              <a:cubicBezTo>
                                <a:pt x="7819" y="4605"/>
                                <a:pt x="7817" y="4607"/>
                                <a:pt x="7814" y="4608"/>
                              </a:cubicBezTo>
                              <a:cubicBezTo>
                                <a:pt x="7836" y="4603"/>
                                <a:pt x="7858" y="4590"/>
                                <a:pt x="7881" y="4582"/>
                              </a:cubicBezTo>
                              <a:cubicBezTo>
                                <a:pt x="7911" y="4572"/>
                                <a:pt x="7921" y="4569"/>
                                <a:pt x="7941" y="4561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7681,4504" coordsize="261,105" path="m7681,4504c7702,4519,7721,4516,7747,4516c7788,4516,7828,4506,7869,4504c7890,4504,7895,4504,7908,4504em7822,4604c7819,4605,7817,4607,7814,4608c7836,4603,7858,4590,7881,4582c7911,4572,7921,4569,7941,4561e" stroked="t" o:allowincell="f" style="position:absolute;margin-left:145.75pt;margin-top:7.55pt;width:7.35pt;height:2.9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80895</wp:posOffset>
                </wp:positionH>
                <wp:positionV relativeFrom="paragraph">
                  <wp:posOffset>130810</wp:posOffset>
                </wp:positionV>
                <wp:extent cx="85090" cy="155575"/>
                <wp:effectExtent l="6350" t="6985" r="508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960" cy="155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6" h="432">
                              <a:moveTo>
                                <a:pt x="8373" y="4601"/>
                              </a:moveTo>
                              <a:cubicBezTo>
                                <a:pt x="8372" y="4638"/>
                                <a:pt x="8362" y="4689"/>
                                <a:pt x="8371" y="4725"/>
                              </a:cubicBezTo>
                              <a:cubicBezTo>
                                <a:pt x="8378" y="4755"/>
                                <a:pt x="8409" y="4762"/>
                                <a:pt x="8437" y="4756"/>
                              </a:cubicBezTo>
                              <a:cubicBezTo>
                                <a:pt x="8473" y="4749"/>
                                <a:pt x="8502" y="4725"/>
                                <a:pt x="8534" y="4709"/>
                              </a:cubicBezTo>
                              <a:cubicBezTo>
                                <a:pt x="8538" y="4707"/>
                                <a:pt x="8543" y="4706"/>
                                <a:pt x="8547" y="4704"/>
                              </a:cubicBezTo>
                              <a:cubicBezTo>
                                <a:pt x="8558" y="4731"/>
                                <a:pt x="8538" y="4761"/>
                                <a:pt x="8529" y="4790"/>
                              </a:cubicBezTo>
                              <a:cubicBezTo>
                                <a:pt x="8514" y="4838"/>
                                <a:pt x="8499" y="4887"/>
                                <a:pt x="8481" y="4935"/>
                              </a:cubicBezTo>
                              <a:cubicBezTo>
                                <a:pt x="8467" y="4971"/>
                                <a:pt x="8454" y="5006"/>
                                <a:pt x="8418" y="5025"/>
                              </a:cubicBezTo>
                              <a:cubicBezTo>
                                <a:pt x="8388" y="5041"/>
                                <a:pt x="8353" y="5024"/>
                                <a:pt x="8334" y="4999"/>
                              </a:cubicBezTo>
                              <a:cubicBezTo>
                                <a:pt x="8329" y="4991"/>
                                <a:pt x="8325" y="4982"/>
                                <a:pt x="8320" y="4974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8320,4601" coordsize="236,432" path="m8373,4601c8372,4638,8362,4689,8371,4725c8378,4755,8409,4762,8437,4756c8473,4749,8502,4725,8534,4709c8538,4707,8543,4706,8547,4704c8558,4731,8538,4761,8529,4790c8514,4838,8499,4887,8481,4935c8467,4971,8454,5006,8418,5025c8388,5041,8353,5024,8334,4999c8329,4991,8325,4982,8320,4974e" stroked="t" o:allowincell="f" style="position:absolute;margin-left:163.85pt;margin-top:10.3pt;width:6.65pt;height:12.2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62505</wp:posOffset>
                </wp:positionH>
                <wp:positionV relativeFrom="paragraph">
                  <wp:posOffset>52070</wp:posOffset>
                </wp:positionV>
                <wp:extent cx="40005" cy="34290"/>
                <wp:effectExtent l="6985" t="6985" r="5715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60" cy="34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2" h="96">
                              <a:moveTo>
                                <a:pt x="8841" y="4381"/>
                              </a:moveTo>
                              <a:cubicBezTo>
                                <a:pt x="8853" y="4400"/>
                                <a:pt x="8859" y="4412"/>
                                <a:pt x="8851" y="4434"/>
                              </a:cubicBezTo>
                              <a:cubicBezTo>
                                <a:pt x="8845" y="4451"/>
                                <a:pt x="8836" y="4463"/>
                                <a:pt x="8824" y="4476"/>
                              </a:cubicBezTo>
                              <a:cubicBezTo>
                                <a:pt x="8852" y="4473"/>
                                <a:pt x="8879" y="4462"/>
                                <a:pt x="8906" y="4454"/>
                              </a:cubicBezTo>
                              <a:cubicBezTo>
                                <a:pt x="8916" y="4451"/>
                                <a:pt x="8925" y="4448"/>
                                <a:pt x="8935" y="4445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8824,4381" coordsize="112,96" path="m8841,4381c8853,4400,8859,4412,8851,4434c8845,4451,8836,4463,8824,4476c8852,4473,8879,4462,8906,4454c8916,4451,8925,4448,8935,4445e" stroked="t" o:allowincell="f" style="position:absolute;margin-left:178.15pt;margin-top:4.1pt;width:3.1pt;height:2.6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399665</wp:posOffset>
                </wp:positionH>
                <wp:positionV relativeFrom="paragraph">
                  <wp:posOffset>83185</wp:posOffset>
                </wp:positionV>
                <wp:extent cx="52070" cy="54610"/>
                <wp:effectExtent l="5080" t="6350" r="635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54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4" h="152">
                              <a:moveTo>
                                <a:pt x="9273" y="4468"/>
                              </a:moveTo>
                              <a:cubicBezTo>
                                <a:pt x="9273" y="4507"/>
                                <a:pt x="9269" y="4547"/>
                                <a:pt x="9279" y="4585"/>
                              </a:cubicBezTo>
                              <a:cubicBezTo>
                                <a:pt x="9282" y="4597"/>
                                <a:pt x="9286" y="4607"/>
                                <a:pt x="9288" y="4619"/>
                              </a:cubicBezTo>
                            </a:path>
                            <a:path w="144" h="152">
                              <a:moveTo>
                                <a:pt x="9213" y="4593"/>
                              </a:moveTo>
                              <a:cubicBezTo>
                                <a:pt x="9204" y="4569"/>
                                <a:pt x="9218" y="4569"/>
                                <a:pt x="9240" y="4558"/>
                              </a:cubicBezTo>
                              <a:cubicBezTo>
                                <a:pt x="9276" y="4541"/>
                                <a:pt x="9312" y="4525"/>
                                <a:pt x="9349" y="4509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9206,4468" coordsize="144,152" path="m9273,4468c9273,4507,9269,4547,9279,4585c9282,4597,9286,4607,9288,4619em9213,4593c9204,4569,9218,4569,9240,4558c9276,4541,9312,4525,9349,4509e" stroked="t" o:allowincell="f" style="position:absolute;margin-left:188.95pt;margin-top:6.55pt;width:4.05pt;height:4.2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14930</wp:posOffset>
                </wp:positionH>
                <wp:positionV relativeFrom="paragraph">
                  <wp:posOffset>36195</wp:posOffset>
                </wp:positionV>
                <wp:extent cx="153035" cy="164465"/>
                <wp:effectExtent l="6985" t="6985" r="698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000" cy="164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4" h="456">
                              <a:moveTo>
                                <a:pt x="9892" y="4338"/>
                              </a:moveTo>
                              <a:cubicBezTo>
                                <a:pt x="9904" y="4355"/>
                                <a:pt x="9915" y="4367"/>
                                <a:pt x="9919" y="4388"/>
                              </a:cubicBezTo>
                              <a:cubicBezTo>
                                <a:pt x="9924" y="4413"/>
                                <a:pt x="9901" y="4442"/>
                                <a:pt x="9886" y="4460"/>
                              </a:cubicBezTo>
                              <a:cubicBezTo>
                                <a:pt x="9866" y="4485"/>
                                <a:pt x="9841" y="4507"/>
                                <a:pt x="9820" y="4531"/>
                              </a:cubicBezTo>
                              <a:cubicBezTo>
                                <a:pt x="9811" y="4542"/>
                                <a:pt x="9808" y="4545"/>
                                <a:pt x="9804" y="4553"/>
                              </a:cubicBezTo>
                              <a:cubicBezTo>
                                <a:pt x="9824" y="4565"/>
                                <a:pt x="9841" y="4568"/>
                                <a:pt x="9869" y="4564"/>
                              </a:cubicBezTo>
                              <a:cubicBezTo>
                                <a:pt x="9928" y="4557"/>
                                <a:pt x="9987" y="4539"/>
                                <a:pt x="10045" y="4526"/>
                              </a:cubicBezTo>
                              <a:cubicBezTo>
                                <a:pt x="10076" y="4519"/>
                                <a:pt x="10107" y="4511"/>
                                <a:pt x="10137" y="4502"/>
                              </a:cubicBezTo>
                              <a:cubicBezTo>
                                <a:pt x="10140" y="4501"/>
                                <a:pt x="10142" y="4500"/>
                                <a:pt x="10145" y="4499"/>
                              </a:cubicBezTo>
                              <a:cubicBezTo>
                                <a:pt x="10132" y="4513"/>
                                <a:pt x="10097" y="4553"/>
                                <a:pt x="10118" y="4575"/>
                              </a:cubicBezTo>
                              <a:cubicBezTo>
                                <a:pt x="10132" y="4590"/>
                                <a:pt x="10156" y="4572"/>
                                <a:pt x="10170" y="4566"/>
                              </a:cubicBezTo>
                              <a:cubicBezTo>
                                <a:pt x="10188" y="4558"/>
                                <a:pt x="10219" y="4542"/>
                                <a:pt x="10227" y="4571"/>
                              </a:cubicBezTo>
                              <a:cubicBezTo>
                                <a:pt x="10240" y="4619"/>
                                <a:pt x="10205" y="4693"/>
                                <a:pt x="10185" y="4734"/>
                              </a:cubicBezTo>
                              <a:cubicBezTo>
                                <a:pt x="10174" y="4757"/>
                                <a:pt x="10153" y="4805"/>
                                <a:pt x="10122" y="4786"/>
                              </a:cubicBezTo>
                              <a:cubicBezTo>
                                <a:pt x="10103" y="4775"/>
                                <a:pt x="10106" y="4755"/>
                                <a:pt x="10104" y="4736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9804,4338" coordsize="424,456" path="m9892,4338c9904,4355,9915,4367,9919,4388c9924,4413,9901,4442,9886,4460c9866,4485,9841,4507,9820,4531c9811,4542,9808,4545,9804,4553c9824,4565,9841,4568,9869,4564c9928,4557,9987,4539,10045,4526c10076,4519,10107,4511,10137,4502c10140,4501,10142,4500,10145,4499c10132,4513,10097,4553,10118,4575c10132,4590,10156,4572,10170,4566c10188,4558,10219,4542,10227,4571c10240,4619,10205,4693,10185,4734c10174,4757,10153,4805,10122,4786c10103,4775,10106,4755,10104,4736e" stroked="t" o:allowincell="f" style="position:absolute;margin-left:205.9pt;margin-top:2.85pt;width:12pt;height:12.9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38780</wp:posOffset>
                </wp:positionH>
                <wp:positionV relativeFrom="paragraph">
                  <wp:posOffset>23495</wp:posOffset>
                </wp:positionV>
                <wp:extent cx="152400" cy="106680"/>
                <wp:effectExtent l="6350" t="6350" r="6350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0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3" h="296">
                              <a:moveTo>
                                <a:pt x="10761" y="4365"/>
                              </a:moveTo>
                              <a:cubicBezTo>
                                <a:pt x="10770" y="4391"/>
                                <a:pt x="10769" y="4414"/>
                                <a:pt x="10769" y="4442"/>
                              </a:cubicBezTo>
                              <a:cubicBezTo>
                                <a:pt x="10769" y="4469"/>
                                <a:pt x="10777" y="4493"/>
                                <a:pt x="10779" y="4520"/>
                              </a:cubicBezTo>
                              <a:cubicBezTo>
                                <a:pt x="10779" y="4533"/>
                                <a:pt x="10779" y="4536"/>
                                <a:pt x="10779" y="4544"/>
                              </a:cubicBezTo>
                            </a:path>
                            <a:path w="423" h="296">
                              <a:moveTo>
                                <a:pt x="10718" y="4505"/>
                              </a:moveTo>
                              <a:cubicBezTo>
                                <a:pt x="10713" y="4502"/>
                                <a:pt x="10709" y="4498"/>
                                <a:pt x="10704" y="4495"/>
                              </a:cubicBezTo>
                              <a:cubicBezTo>
                                <a:pt x="10721" y="4469"/>
                                <a:pt x="10746" y="4456"/>
                                <a:pt x="10773" y="4438"/>
                              </a:cubicBezTo>
                              <a:cubicBezTo>
                                <a:pt x="10812" y="4412"/>
                                <a:pt x="10850" y="4385"/>
                                <a:pt x="10889" y="4358"/>
                              </a:cubicBezTo>
                            </a:path>
                            <a:path w="423" h="296">
                              <a:moveTo>
                                <a:pt x="11102" y="4302"/>
                              </a:moveTo>
                              <a:cubicBezTo>
                                <a:pt x="11122" y="4366"/>
                                <a:pt x="11119" y="4397"/>
                                <a:pt x="11115" y="4462"/>
                              </a:cubicBezTo>
                              <a:cubicBezTo>
                                <a:pt x="11113" y="4499"/>
                                <a:pt x="11110" y="4540"/>
                                <a:pt x="11117" y="4576"/>
                              </a:cubicBezTo>
                              <a:cubicBezTo>
                                <a:pt x="11120" y="4587"/>
                                <a:pt x="11121" y="4591"/>
                                <a:pt x="11126" y="4597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0704,4302" coordsize="423,296" path="m10761,4365c10770,4391,10769,4414,10769,4442c10769,4469,10777,4493,10779,4520c10779,4533,10779,4536,10779,4544em10718,4505c10713,4502,10709,4498,10704,4495c10721,4469,10746,4456,10773,4438c10812,4412,10850,4385,10889,4358em11102,4302c11122,4366,11119,4397,11115,4462c11113,4499,11110,4540,11117,4576c11120,4587,11121,4591,11126,4597e" stroked="t" o:allowincell="f" style="position:absolute;margin-left:231.4pt;margin-top:1.85pt;width:11.95pt;height:8.3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ind w:left="720" w:hanging="720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720" w:hanging="720"/>
        <w:rPr>
          <w:lang w:val="en-US" w:eastAsia="ja-JP"/>
        </w:rPr>
      </w:pPr>
      <w:r>
        <w:rPr>
          <w:lang w:val="en-US" w:eastAsia="ja-JP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92555</wp:posOffset>
                </wp:positionH>
                <wp:positionV relativeFrom="paragraph">
                  <wp:posOffset>105410</wp:posOffset>
                </wp:positionV>
                <wp:extent cx="172720" cy="167640"/>
                <wp:effectExtent l="6350" t="6350" r="6350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800" cy="167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" h="466">
                              <a:moveTo>
                                <a:pt x="6417" y="5614"/>
                              </a:moveTo>
                              <a:cubicBezTo>
                                <a:pt x="6424" y="5658"/>
                                <a:pt x="6428" y="5702"/>
                                <a:pt x="6439" y="5745"/>
                              </a:cubicBezTo>
                              <a:cubicBezTo>
                                <a:pt x="6451" y="5793"/>
                                <a:pt x="6471" y="5839"/>
                                <a:pt x="6500" y="5879"/>
                              </a:cubicBezTo>
                              <a:cubicBezTo>
                                <a:pt x="6517" y="5902"/>
                                <a:pt x="6534" y="5915"/>
                                <a:pt x="6558" y="5930"/>
                              </a:cubicBezTo>
                            </a:path>
                            <a:path w="480" h="466">
                              <a:moveTo>
                                <a:pt x="6612" y="5777"/>
                              </a:moveTo>
                              <a:cubicBezTo>
                                <a:pt x="6557" y="5782"/>
                                <a:pt x="6535" y="5796"/>
                                <a:pt x="6494" y="5836"/>
                              </a:cubicBezTo>
                              <a:cubicBezTo>
                                <a:pt x="6465" y="5865"/>
                                <a:pt x="6441" y="5899"/>
                                <a:pt x="6417" y="5932"/>
                              </a:cubicBezTo>
                              <a:cubicBezTo>
                                <a:pt x="6414" y="5936"/>
                                <a:pt x="6411" y="5939"/>
                                <a:pt x="6408" y="5943"/>
                              </a:cubicBezTo>
                            </a:path>
                            <a:path w="480" h="466">
                              <a:moveTo>
                                <a:pt x="6790" y="5478"/>
                              </a:moveTo>
                              <a:cubicBezTo>
                                <a:pt x="6810" y="5497"/>
                                <a:pt x="6816" y="5512"/>
                                <a:pt x="6812" y="5541"/>
                              </a:cubicBezTo>
                              <a:cubicBezTo>
                                <a:pt x="6809" y="5562"/>
                                <a:pt x="6801" y="5581"/>
                                <a:pt x="6786" y="5597"/>
                              </a:cubicBezTo>
                              <a:cubicBezTo>
                                <a:pt x="6783" y="5599"/>
                                <a:pt x="6781" y="5602"/>
                                <a:pt x="6778" y="5604"/>
                              </a:cubicBezTo>
                              <a:cubicBezTo>
                                <a:pt x="6803" y="5590"/>
                                <a:pt x="6828" y="5584"/>
                                <a:pt x="6857" y="5579"/>
                              </a:cubicBezTo>
                              <a:cubicBezTo>
                                <a:pt x="6867" y="5577"/>
                                <a:pt x="6877" y="5576"/>
                                <a:pt x="6887" y="5574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408,5478" coordsize="480,466" path="m6417,5614c6424,5658,6428,5702,6439,5745c6451,5793,6471,5839,6500,5879c6517,5902,6534,5915,6558,5930em6612,5777c6557,5782,6535,5796,6494,5836c6465,5865,6441,5899,6417,5932c6414,5936,6411,5939,6408,5943em6790,5478c6810,5497,6816,5512,6812,5541c6809,5562,6801,5581,6786,5597c6783,5599,6781,5602,6778,5604c6803,5590,6828,5584,6857,5579c6867,5577,6877,5576,6887,5574e" stroked="t" o:allowincell="f" style="position:absolute;margin-left:109.65pt;margin-top:8.3pt;width:13.55pt;height:13.1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35480</wp:posOffset>
                </wp:positionH>
                <wp:positionV relativeFrom="paragraph">
                  <wp:posOffset>74295</wp:posOffset>
                </wp:positionV>
                <wp:extent cx="184785" cy="295910"/>
                <wp:effectExtent l="6985" t="6350" r="571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680" cy="295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3" h="823">
                              <a:moveTo>
                                <a:pt x="7916" y="5392"/>
                              </a:moveTo>
                              <a:cubicBezTo>
                                <a:pt x="7945" y="5398"/>
                                <a:pt x="7938" y="5405"/>
                                <a:pt x="7934" y="5432"/>
                              </a:cubicBezTo>
                              <a:cubicBezTo>
                                <a:pt x="7928" y="5470"/>
                                <a:pt x="7930" y="5507"/>
                                <a:pt x="7941" y="5544"/>
                              </a:cubicBezTo>
                              <a:cubicBezTo>
                                <a:pt x="7952" y="5579"/>
                                <a:pt x="7967" y="5619"/>
                                <a:pt x="8006" y="5630"/>
                              </a:cubicBezTo>
                              <a:cubicBezTo>
                                <a:pt x="8036" y="5639"/>
                                <a:pt x="8058" y="5624"/>
                                <a:pt x="8085" y="5613"/>
                              </a:cubicBezTo>
                            </a:path>
                            <a:path w="513" h="823">
                              <a:moveTo>
                                <a:pt x="8159" y="5483"/>
                              </a:moveTo>
                              <a:cubicBezTo>
                                <a:pt x="8132" y="5484"/>
                                <a:pt x="8133" y="5515"/>
                                <a:pt x="8126" y="5543"/>
                              </a:cubicBezTo>
                              <a:cubicBezTo>
                                <a:pt x="8115" y="5592"/>
                                <a:pt x="8105" y="5642"/>
                                <a:pt x="8105" y="5692"/>
                              </a:cubicBezTo>
                              <a:cubicBezTo>
                                <a:pt x="8105" y="5727"/>
                                <a:pt x="8104" y="5771"/>
                                <a:pt x="8116" y="5805"/>
                              </a:cubicBezTo>
                              <a:cubicBezTo>
                                <a:pt x="8118" y="5809"/>
                                <a:pt x="8121" y="5814"/>
                                <a:pt x="8123" y="5818"/>
                              </a:cubicBezTo>
                            </a:path>
                            <a:path w="513" h="823">
                              <a:moveTo>
                                <a:pt x="8248" y="5710"/>
                              </a:moveTo>
                              <a:cubicBezTo>
                                <a:pt x="8263" y="5726"/>
                                <a:pt x="8265" y="5731"/>
                                <a:pt x="8263" y="5769"/>
                              </a:cubicBezTo>
                              <a:cubicBezTo>
                                <a:pt x="8261" y="5804"/>
                                <a:pt x="8256" y="5863"/>
                                <a:pt x="8289" y="5887"/>
                              </a:cubicBezTo>
                              <a:cubicBezTo>
                                <a:pt x="8317" y="5907"/>
                                <a:pt x="8349" y="5886"/>
                                <a:pt x="8372" y="5869"/>
                              </a:cubicBezTo>
                              <a:cubicBezTo>
                                <a:pt x="8393" y="5853"/>
                                <a:pt x="8409" y="5831"/>
                                <a:pt x="8428" y="5812"/>
                              </a:cubicBezTo>
                              <a:cubicBezTo>
                                <a:pt x="8428" y="5855"/>
                                <a:pt x="8425" y="5897"/>
                                <a:pt x="8419" y="5940"/>
                              </a:cubicBezTo>
                              <a:cubicBezTo>
                                <a:pt x="8408" y="6019"/>
                                <a:pt x="8386" y="6102"/>
                                <a:pt x="8330" y="6162"/>
                              </a:cubicBezTo>
                              <a:cubicBezTo>
                                <a:pt x="8299" y="6195"/>
                                <a:pt x="8271" y="6196"/>
                                <a:pt x="8233" y="6207"/>
                              </a:cubicBezTo>
                              <a:cubicBezTo>
                                <a:pt x="8205" y="6215"/>
                                <a:pt x="8204" y="6201"/>
                                <a:pt x="8209" y="6175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7916,5392" coordsize="513,823" path="m7916,5392c7945,5398,7938,5405,7934,5432c7928,5470,7930,5507,7941,5544c7952,5579,7967,5619,8006,5630c8036,5639,8058,5624,8085,5613em8159,5483c8132,5484,8133,5515,8126,5543c8115,5592,8105,5642,8105,5692c8105,5727,8104,5771,8116,5805c8118,5809,8121,5814,8123,5818em8248,5710c8263,5726,8265,5731,8263,5769c8261,5804,8256,5863,8289,5887c8317,5907,8349,5886,8372,5869c8393,5853,8409,5831,8428,5812c8428,5855,8425,5897,8419,5940c8408,6019,8386,6102,8330,6162c8299,6195,8271,6196,8233,6207c8205,6215,8204,6201,8209,6175e" stroked="t" o:allowincell="f" style="position:absolute;margin-left:152.4pt;margin-top:5.85pt;width:14.5pt;height:23.2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ind w:left="720" w:hanging="720"/>
        <w:rPr>
          <w:lang w:val="en-US" w:eastAsia="ja-JP"/>
        </w:rPr>
      </w:pPr>
      <w:r>
        <w:rPr>
          <w:lang w:val="en-US" w:eastAsia="ja-JP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68475</wp:posOffset>
                </wp:positionH>
                <wp:positionV relativeFrom="paragraph">
                  <wp:posOffset>8255</wp:posOffset>
                </wp:positionV>
                <wp:extent cx="67310" cy="40005"/>
                <wp:effectExtent l="6350" t="6985" r="6350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" cy="39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6" h="112">
                              <a:moveTo>
                                <a:pt x="7453" y="5683"/>
                              </a:moveTo>
                              <a:cubicBezTo>
                                <a:pt x="7471" y="5689"/>
                                <a:pt x="7488" y="5686"/>
                                <a:pt x="7507" y="5688"/>
                              </a:cubicBezTo>
                              <a:cubicBezTo>
                                <a:pt x="7531" y="5690"/>
                                <a:pt x="7550" y="5687"/>
                                <a:pt x="7573" y="5693"/>
                              </a:cubicBezTo>
                            </a:path>
                            <a:path w="186" h="112">
                              <a:moveTo>
                                <a:pt x="7503" y="5776"/>
                              </a:moveTo>
                              <a:cubicBezTo>
                                <a:pt x="7500" y="5780"/>
                                <a:pt x="7498" y="5784"/>
                                <a:pt x="7495" y="5788"/>
                              </a:cubicBezTo>
                              <a:cubicBezTo>
                                <a:pt x="7522" y="5796"/>
                                <a:pt x="7538" y="5792"/>
                                <a:pt x="7566" y="5789"/>
                              </a:cubicBezTo>
                              <a:cubicBezTo>
                                <a:pt x="7590" y="5786"/>
                                <a:pt x="7614" y="5782"/>
                                <a:pt x="7638" y="5777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7453,5683" coordsize="186,112" path="m7453,5683c7471,5689,7488,5686,7507,5688c7531,5690,7550,5687,7573,5693em7503,5776c7500,5780,7498,5784,7495,5788c7522,5796,7538,5792,7566,5789c7590,5786,7614,5782,7638,5777e" stroked="t" o:allowincell="f" style="position:absolute;margin-left:139.25pt;margin-top:0.65pt;width:5.25pt;height:3.1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ind w:left="720" w:hanging="720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720" w:hanging="720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720" w:hanging="7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983355</wp:posOffset>
                </wp:positionH>
                <wp:positionV relativeFrom="paragraph">
                  <wp:posOffset>95885</wp:posOffset>
                </wp:positionV>
                <wp:extent cx="261620" cy="191135"/>
                <wp:effectExtent l="5715" t="6985" r="6350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720" cy="191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7" h="531">
                              <a:moveTo>
                                <a:pt x="13624" y="7873"/>
                              </a:moveTo>
                              <a:cubicBezTo>
                                <a:pt x="13620" y="7875"/>
                                <a:pt x="13615" y="7877"/>
                                <a:pt x="13611" y="7879"/>
                              </a:cubicBezTo>
                              <a:cubicBezTo>
                                <a:pt x="13602" y="7853"/>
                                <a:pt x="13607" y="7835"/>
                                <a:pt x="13623" y="7810"/>
                              </a:cubicBezTo>
                              <a:cubicBezTo>
                                <a:pt x="13652" y="7763"/>
                                <a:pt x="13695" y="7724"/>
                                <a:pt x="13738" y="7690"/>
                              </a:cubicBezTo>
                              <a:cubicBezTo>
                                <a:pt x="13777" y="7659"/>
                                <a:pt x="13820" y="7631"/>
                                <a:pt x="13865" y="7611"/>
                              </a:cubicBezTo>
                              <a:cubicBezTo>
                                <a:pt x="13882" y="7603"/>
                                <a:pt x="13885" y="7600"/>
                                <a:pt x="13904" y="7602"/>
                              </a:cubicBezTo>
                              <a:cubicBezTo>
                                <a:pt x="13893" y="7590"/>
                                <a:pt x="13887" y="7584"/>
                                <a:pt x="13865" y="7578"/>
                              </a:cubicBezTo>
                              <a:cubicBezTo>
                                <a:pt x="13845" y="7573"/>
                                <a:pt x="13822" y="7572"/>
                                <a:pt x="13803" y="7566"/>
                              </a:cubicBezTo>
                              <a:cubicBezTo>
                                <a:pt x="13800" y="7564"/>
                                <a:pt x="13797" y="7562"/>
                                <a:pt x="13794" y="7560"/>
                              </a:cubicBezTo>
                              <a:cubicBezTo>
                                <a:pt x="13808" y="7555"/>
                                <a:pt x="13828" y="7551"/>
                                <a:pt x="13844" y="7555"/>
                              </a:cubicBezTo>
                              <a:cubicBezTo>
                                <a:pt x="13863" y="7560"/>
                                <a:pt x="13888" y="7575"/>
                                <a:pt x="13899" y="7592"/>
                              </a:cubicBezTo>
                              <a:cubicBezTo>
                                <a:pt x="13909" y="7607"/>
                                <a:pt x="13913" y="7633"/>
                                <a:pt x="13909" y="7651"/>
                              </a:cubicBezTo>
                              <a:cubicBezTo>
                                <a:pt x="13903" y="7668"/>
                                <a:pt x="13902" y="7673"/>
                                <a:pt x="13899" y="7684"/>
                              </a:cubicBezTo>
                            </a:path>
                            <a:path w="727" h="531">
                              <a:moveTo>
                                <a:pt x="14199" y="7349"/>
                              </a:moveTo>
                              <a:cubicBezTo>
                                <a:pt x="14195" y="7375"/>
                                <a:pt x="14193" y="7398"/>
                                <a:pt x="14193" y="7424"/>
                              </a:cubicBezTo>
                              <a:cubicBezTo>
                                <a:pt x="14193" y="7461"/>
                                <a:pt x="14202" y="7498"/>
                                <a:pt x="14237" y="7518"/>
                              </a:cubicBezTo>
                              <a:cubicBezTo>
                                <a:pt x="14261" y="7532"/>
                                <a:pt x="14282" y="7522"/>
                                <a:pt x="14298" y="7502"/>
                              </a:cubicBezTo>
                              <a:cubicBezTo>
                                <a:pt x="14313" y="7484"/>
                                <a:pt x="14320" y="7461"/>
                                <a:pt x="14330" y="7440"/>
                              </a:cubicBezTo>
                              <a:cubicBezTo>
                                <a:pt x="14327" y="7485"/>
                                <a:pt x="14315" y="7524"/>
                                <a:pt x="14299" y="7567"/>
                              </a:cubicBezTo>
                              <a:cubicBezTo>
                                <a:pt x="14280" y="7617"/>
                                <a:pt x="14257" y="7664"/>
                                <a:pt x="14222" y="7704"/>
                              </a:cubicBezTo>
                              <a:cubicBezTo>
                                <a:pt x="14198" y="7732"/>
                                <a:pt x="14171" y="7752"/>
                                <a:pt x="14134" y="7756"/>
                              </a:cubicBezTo>
                              <a:cubicBezTo>
                                <a:pt x="14112" y="7758"/>
                                <a:pt x="14092" y="7757"/>
                                <a:pt x="14077" y="7739"/>
                              </a:cubicBezTo>
                              <a:cubicBezTo>
                                <a:pt x="14072" y="7729"/>
                                <a:pt x="14070" y="7727"/>
                                <a:pt x="14071" y="7719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3604,7349" coordsize="727,531" path="m13624,7873c13620,7875,13615,7877,13611,7879c13602,7853,13607,7835,13623,7810c13652,7763,13695,7724,13738,7690c13777,7659,13820,7631,13865,7611c13882,7603,13885,7600,13904,7602c13893,7590,13887,7584,13865,7578c13845,7573,13822,7572,13803,7566c13800,7564,13797,7562,13794,7560c13808,7555,13828,7551,13844,7555c13863,7560,13888,7575,13899,7592c13909,7607,13913,7633,13909,7651c13903,7668,13902,7673,13899,7684em14199,7349c14195,7375,14193,7398,14193,7424c14193,7461,14202,7498,14237,7518c14261,7532,14282,7522,14298,7502c14313,7484,14320,7461,14330,7440c14327,7485,14315,7524,14299,7567c14280,7617,14257,7664,14222,7704c14198,7732,14171,7752,14134,7756c14112,7758,14092,7757,14077,7739c14072,7729,14070,7727,14071,7719e" stroked="t" o:allowincell="f" style="position:absolute;margin-left:313.65pt;margin-top:7.55pt;width:20.55pt;height:1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ind w:left="720" w:hanging="720"/>
        <w:rPr/>
      </w:pPr>
      <w:r>
        <w:rPr/>
        <w:t>2.</w:t>
        <w:tab/>
        <w:t xml:space="preserve">Simplify </w:t>
      </w:r>
      <w:r>
        <w:rPr/>
        <w:object w:dxaOrig="4680" w:dyaOrig="5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4pt;height:29pt" filled="f" o:ole="">
            <v:imagedata r:id="rId5" o:title=""/>
          </v:shape>
          <o:OLEObject Type="Embed" ProgID="" ShapeID="ole_rId4" DrawAspect="Content" ObjectID="_112224435" r:id="rId4"/>
        </w:object>
      </w:r>
      <w:r>
        <w:rPr/>
        <w:t xml:space="preserve"> is taken as one term. Show that, as </w:t>
      </w:r>
      <w:r>
        <w:rPr/>
        <w:object w:dxaOrig="320" w:dyaOrig="2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pt;height:12pt" filled="f" o:ole="">
            <v:imagedata r:id="rId7" o:title=""/>
          </v:shape>
          <o:OLEObject Type="Embed" ProgID="" ShapeID="ole_rId6" DrawAspect="Content" ObjectID="_381253577" r:id="rId6"/>
        </w:object>
      </w:r>
      <w:r>
        <w:rPr/>
        <w:t xml:space="preserve"> becomes small enough to ignore, the expression further simplifies to </w:t>
      </w:r>
      <w:r>
        <w:rPr/>
        <w:object w:dxaOrig="660" w:dyaOrig="2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3pt;height:11pt" filled="f" o:ole="">
            <v:imagedata r:id="rId9" o:title=""/>
          </v:shape>
          <o:OLEObject Type="Embed" ProgID="" ShapeID="ole_rId8" DrawAspect="Content" ObjectID="_1803260868" r:id="rId8"/>
        </w:object>
      </w:r>
      <w:r>
        <w:rPr/>
        <w:t>.</w:t>
      </w:r>
    </w:p>
    <w:p>
      <w:pPr>
        <w:pStyle w:val="Normal"/>
        <w:ind w:left="720" w:hanging="720"/>
        <w:rPr>
          <w:lang w:val="en-US" w:eastAsia="ja-JP"/>
        </w:rPr>
      </w:pPr>
      <w:r>
        <w:rPr>
          <w:lang w:val="en-US" w:eastAsia="ja-JP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62000</wp:posOffset>
                </wp:positionH>
                <wp:positionV relativeFrom="paragraph">
                  <wp:posOffset>78740</wp:posOffset>
                </wp:positionV>
                <wp:extent cx="766445" cy="189865"/>
                <wp:effectExtent l="6985" t="6985" r="5715" b="63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6440" cy="189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28" h="527">
                              <a:moveTo>
                                <a:pt x="4709" y="9836"/>
                              </a:moveTo>
                              <a:cubicBezTo>
                                <a:pt x="4693" y="9833"/>
                                <a:pt x="4688" y="9831"/>
                                <a:pt x="4690" y="9815"/>
                              </a:cubicBezTo>
                              <a:cubicBezTo>
                                <a:pt x="4710" y="9812"/>
                                <a:pt x="4727" y="9816"/>
                                <a:pt x="4744" y="9829"/>
                              </a:cubicBezTo>
                              <a:cubicBezTo>
                                <a:pt x="4769" y="9849"/>
                                <a:pt x="4776" y="9887"/>
                                <a:pt x="4771" y="9917"/>
                              </a:cubicBezTo>
                              <a:cubicBezTo>
                                <a:pt x="4761" y="9973"/>
                                <a:pt x="4718" y="10030"/>
                                <a:pt x="4679" y="10070"/>
                              </a:cubicBezTo>
                              <a:cubicBezTo>
                                <a:pt x="4667" y="10080"/>
                                <a:pt x="4665" y="10082"/>
                                <a:pt x="4657" y="10088"/>
                              </a:cubicBezTo>
                              <a:cubicBezTo>
                                <a:pt x="4677" y="10084"/>
                                <a:pt x="4698" y="10078"/>
                                <a:pt x="4717" y="10076"/>
                              </a:cubicBezTo>
                              <a:cubicBezTo>
                                <a:pt x="4745" y="10073"/>
                                <a:pt x="4771" y="10068"/>
                                <a:pt x="4800" y="10064"/>
                              </a:cubicBezTo>
                              <a:cubicBezTo>
                                <a:pt x="4818" y="10061"/>
                                <a:pt x="4823" y="10061"/>
                                <a:pt x="4834" y="10055"/>
                              </a:cubicBezTo>
                            </a:path>
                            <a:path w="2128" h="527">
                              <a:moveTo>
                                <a:pt x="4937" y="9904"/>
                              </a:moveTo>
                              <a:cubicBezTo>
                                <a:pt x="4963" y="9911"/>
                                <a:pt x="4964" y="9937"/>
                                <a:pt x="4973" y="9964"/>
                              </a:cubicBezTo>
                              <a:cubicBezTo>
                                <a:pt x="4985" y="9999"/>
                                <a:pt x="5003" y="10039"/>
                                <a:pt x="5028" y="10067"/>
                              </a:cubicBezTo>
                              <a:cubicBezTo>
                                <a:pt x="5034" y="10072"/>
                                <a:pt x="5039" y="10076"/>
                                <a:pt x="5045" y="10081"/>
                              </a:cubicBezTo>
                            </a:path>
                            <a:path w="2128" h="527">
                              <a:moveTo>
                                <a:pt x="5119" y="10026"/>
                              </a:moveTo>
                              <a:cubicBezTo>
                                <a:pt x="5081" y="10014"/>
                                <a:pt x="5067" y="10013"/>
                                <a:pt x="5033" y="10038"/>
                              </a:cubicBezTo>
                              <a:cubicBezTo>
                                <a:pt x="5006" y="10059"/>
                                <a:pt x="4979" y="10089"/>
                                <a:pt x="4962" y="10118"/>
                              </a:cubicBezTo>
                              <a:cubicBezTo>
                                <a:pt x="4955" y="10130"/>
                                <a:pt x="4949" y="10145"/>
                                <a:pt x="4943" y="10158"/>
                              </a:cubicBezTo>
                            </a:path>
                            <a:path w="2128" h="527">
                              <a:moveTo>
                                <a:pt x="5273" y="9747"/>
                              </a:moveTo>
                              <a:cubicBezTo>
                                <a:pt x="5284" y="9761"/>
                                <a:pt x="5301" y="9766"/>
                                <a:pt x="5309" y="9785"/>
                              </a:cubicBezTo>
                              <a:cubicBezTo>
                                <a:pt x="5314" y="9798"/>
                                <a:pt x="5294" y="9816"/>
                                <a:pt x="5286" y="9824"/>
                              </a:cubicBezTo>
                              <a:cubicBezTo>
                                <a:pt x="5272" y="9837"/>
                                <a:pt x="5260" y="9836"/>
                                <a:pt x="5260" y="9853"/>
                              </a:cubicBezTo>
                              <a:cubicBezTo>
                                <a:pt x="5280" y="9852"/>
                                <a:pt x="5298" y="9845"/>
                                <a:pt x="5317" y="9843"/>
                              </a:cubicBezTo>
                              <a:cubicBezTo>
                                <a:pt x="5349" y="9839"/>
                                <a:pt x="5381" y="9835"/>
                                <a:pt x="5414" y="9831"/>
                              </a:cubicBezTo>
                            </a:path>
                            <a:path w="2128" h="527">
                              <a:moveTo>
                                <a:pt x="5696" y="9910"/>
                              </a:moveTo>
                              <a:cubicBezTo>
                                <a:pt x="5710" y="9942"/>
                                <a:pt x="5701" y="9948"/>
                                <a:pt x="5696" y="9981"/>
                              </a:cubicBezTo>
                              <a:cubicBezTo>
                                <a:pt x="5693" y="10006"/>
                                <a:pt x="5699" y="10027"/>
                                <a:pt x="5703" y="10050"/>
                              </a:cubicBezTo>
                              <a:cubicBezTo>
                                <a:pt x="5703" y="10062"/>
                                <a:pt x="5703" y="10067"/>
                                <a:pt x="5709" y="10074"/>
                              </a:cubicBezTo>
                            </a:path>
                            <a:path w="2128" h="527">
                              <a:moveTo>
                                <a:pt x="5625" y="10036"/>
                              </a:moveTo>
                              <a:cubicBezTo>
                                <a:pt x="5619" y="10035"/>
                                <a:pt x="5614" y="10033"/>
                                <a:pt x="5608" y="10032"/>
                              </a:cubicBezTo>
                              <a:cubicBezTo>
                                <a:pt x="5635" y="10015"/>
                                <a:pt x="5665" y="10008"/>
                                <a:pt x="5696" y="9999"/>
                              </a:cubicBezTo>
                              <a:cubicBezTo>
                                <a:pt x="5736" y="9987"/>
                                <a:pt x="5775" y="9976"/>
                                <a:pt x="5815" y="9965"/>
                              </a:cubicBezTo>
                            </a:path>
                            <a:path w="2128" h="527">
                              <a:moveTo>
                                <a:pt x="6074" y="9841"/>
                              </a:moveTo>
                              <a:cubicBezTo>
                                <a:pt x="6093" y="9844"/>
                                <a:pt x="6106" y="9845"/>
                                <a:pt x="6116" y="9871"/>
                              </a:cubicBezTo>
                              <a:cubicBezTo>
                                <a:pt x="6127" y="9901"/>
                                <a:pt x="6112" y="9929"/>
                                <a:pt x="6095" y="9953"/>
                              </a:cubicBezTo>
                              <a:cubicBezTo>
                                <a:pt x="6069" y="9988"/>
                                <a:pt x="6033" y="10014"/>
                                <a:pt x="5998" y="10039"/>
                              </a:cubicBezTo>
                              <a:cubicBezTo>
                                <a:pt x="5981" y="10051"/>
                                <a:pt x="5980" y="10051"/>
                                <a:pt x="5977" y="10070"/>
                              </a:cubicBezTo>
                              <a:cubicBezTo>
                                <a:pt x="6000" y="10076"/>
                                <a:pt x="6029" y="10079"/>
                                <a:pt x="6053" y="10070"/>
                              </a:cubicBezTo>
                              <a:cubicBezTo>
                                <a:pt x="6092" y="10055"/>
                                <a:pt x="6131" y="10038"/>
                                <a:pt x="6168" y="10020"/>
                              </a:cubicBezTo>
                              <a:cubicBezTo>
                                <a:pt x="6189" y="10010"/>
                                <a:pt x="6231" y="9980"/>
                                <a:pt x="6255" y="9982"/>
                              </a:cubicBezTo>
                              <a:cubicBezTo>
                                <a:pt x="6282" y="9984"/>
                                <a:pt x="6273" y="10021"/>
                                <a:pt x="6270" y="10037"/>
                              </a:cubicBezTo>
                              <a:cubicBezTo>
                                <a:pt x="6267" y="10057"/>
                                <a:pt x="6263" y="10068"/>
                                <a:pt x="6283" y="10078"/>
                              </a:cubicBezTo>
                              <a:cubicBezTo>
                                <a:pt x="6303" y="10087"/>
                                <a:pt x="6341" y="10050"/>
                                <a:pt x="6353" y="10040"/>
                              </a:cubicBezTo>
                              <a:cubicBezTo>
                                <a:pt x="6384" y="10015"/>
                                <a:pt x="6405" y="9981"/>
                                <a:pt x="6437" y="9963"/>
                              </a:cubicBezTo>
                              <a:cubicBezTo>
                                <a:pt x="6441" y="9982"/>
                                <a:pt x="6445" y="9999"/>
                                <a:pt x="6452" y="10018"/>
                              </a:cubicBezTo>
                              <a:cubicBezTo>
                                <a:pt x="6458" y="10036"/>
                                <a:pt x="6462" y="10050"/>
                                <a:pt x="6471" y="10065"/>
                              </a:cubicBezTo>
                            </a:path>
                            <a:path w="2128" h="527">
                              <a:moveTo>
                                <a:pt x="6406" y="9972"/>
                              </a:moveTo>
                              <a:cubicBezTo>
                                <a:pt x="6406" y="10039"/>
                                <a:pt x="6413" y="10109"/>
                                <a:pt x="6400" y="10175"/>
                              </a:cubicBezTo>
                              <a:cubicBezTo>
                                <a:pt x="6391" y="10222"/>
                                <a:pt x="6363" y="10266"/>
                                <a:pt x="6311" y="10273"/>
                              </a:cubicBezTo>
                              <a:cubicBezTo>
                                <a:pt x="6288" y="10276"/>
                                <a:pt x="6255" y="10266"/>
                                <a:pt x="6238" y="10249"/>
                              </a:cubicBezTo>
                              <a:cubicBezTo>
                                <a:pt x="6227" y="10238"/>
                                <a:pt x="6229" y="10223"/>
                                <a:pt x="6228" y="10209"/>
                              </a:cubicBezTo>
                            </a:path>
                            <a:path w="2128" h="527">
                              <a:moveTo>
                                <a:pt x="6614" y="9896"/>
                              </a:moveTo>
                              <a:cubicBezTo>
                                <a:pt x="6621" y="9889"/>
                                <a:pt x="6629" y="9883"/>
                                <a:pt x="6636" y="9876"/>
                              </a:cubicBezTo>
                              <a:cubicBezTo>
                                <a:pt x="6649" y="9894"/>
                                <a:pt x="6652" y="9910"/>
                                <a:pt x="6663" y="9929"/>
                              </a:cubicBezTo>
                              <a:cubicBezTo>
                                <a:pt x="6676" y="9952"/>
                                <a:pt x="6692" y="9973"/>
                                <a:pt x="6716" y="9986"/>
                              </a:cubicBezTo>
                              <a:cubicBezTo>
                                <a:pt x="6721" y="9988"/>
                                <a:pt x="6725" y="9990"/>
                                <a:pt x="6730" y="9992"/>
                              </a:cubicBezTo>
                            </a:path>
                            <a:path w="2128" h="527">
                              <a:moveTo>
                                <a:pt x="6784" y="9889"/>
                              </a:moveTo>
                              <a:cubicBezTo>
                                <a:pt x="6737" y="9900"/>
                                <a:pt x="6716" y="9916"/>
                                <a:pt x="6682" y="9952"/>
                              </a:cubicBezTo>
                              <a:cubicBezTo>
                                <a:pt x="6657" y="9978"/>
                                <a:pt x="6640" y="10011"/>
                                <a:pt x="6622" y="10042"/>
                              </a:cubicBezTo>
                              <a:cubicBezTo>
                                <a:pt x="6615" y="10054"/>
                                <a:pt x="6612" y="10057"/>
                                <a:pt x="6609" y="10066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4657,9747" coordsize="2128,527" path="m4709,9836c4693,9833,4688,9831,4690,9815c4710,9812,4727,9816,4744,9829c4769,9849,4776,9887,4771,9917c4761,9973,4718,10030,4679,10070c4667,10080,4665,10082,4657,10088c4677,10084,4698,10078,4717,10076c4745,10073,4771,10068,4800,10064c4818,10061,4823,10061,4834,10055em4937,9904c4963,9911,4964,9937,4973,9964c4985,9999,5003,10039,5028,10067c5034,10072,5039,10076,5045,10081em5119,10026c5081,10014,5067,10013,5033,10038c5006,10059,4979,10089,4962,10118c4955,10130,4949,10145,4943,10158em5273,9747c5284,9761,5301,9766,5309,9785c5314,9798,5294,9816,5286,9824c5272,9837,5260,9836,5260,9853c5280,9852,5298,9845,5317,9843c5349,9839,5381,9835,5414,9831em5696,9910c5710,9942,5701,9948,5696,9981c5693,10006,5699,10027,5703,10050c5703,10062,5703,10067,5709,10074em5625,10036c5619,10035,5614,10033,5608,10032c5635,10015,5665,10008,5696,9999c5736,9987,5775,9976,5815,9965em6074,9841c6093,9844,6106,9845,6116,9871c6127,9901,6112,9929,6095,9953c6069,9988,6033,10014,5998,10039c5981,10051,5980,10051,5977,10070c6000,10076,6029,10079,6053,10070c6092,10055,6131,10038,6168,10020c6189,10010,6231,9980,6255,9982c6282,9984,6273,10021,6270,10037c6267,10057,6263,10068,6283,10078c6303,10087,6341,10050,6353,10040c6384,10015,6405,9981,6437,9963c6441,9982,6445,9999,6452,10018c6458,10036,6462,10050,6471,10065em6406,9972c6406,10039,6413,10109,6400,10175c6391,10222,6363,10266,6311,10273c6288,10276,6255,10266,6238,10249c6227,10238,6229,10223,6228,10209em6614,9896c6621,9889,6629,9883,6636,9876c6649,9894,6652,9910,6663,9929c6676,9952,6692,9973,6716,9986c6721,9988,6725,9990,6730,9992em6784,9889c6737,9900,6716,9916,6682,9952c6657,9978,6640,10011,6622,10042c6615,10054,6612,10057,6609,10066e" stroked="t" o:allowincell="f" style="position:absolute;margin-left:60pt;margin-top:6.2pt;width:60.3pt;height:14.9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647190</wp:posOffset>
                </wp:positionH>
                <wp:positionV relativeFrom="paragraph">
                  <wp:posOffset>110490</wp:posOffset>
                </wp:positionV>
                <wp:extent cx="52070" cy="3175"/>
                <wp:effectExtent l="6350" t="7620" r="6350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5" h="10">
                              <a:moveTo>
                                <a:pt x="7115" y="9844"/>
                              </a:moveTo>
                              <a:cubicBezTo>
                                <a:pt x="7135" y="9842"/>
                                <a:pt x="7155" y="9837"/>
                                <a:pt x="7174" y="9835"/>
                              </a:cubicBezTo>
                              <a:cubicBezTo>
                                <a:pt x="7201" y="9832"/>
                                <a:pt x="7231" y="9835"/>
                                <a:pt x="7259" y="9835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7115,9835" coordsize="145,10" path="m7115,9844c7135,9842,7155,9837,7174,9835c7201,9832,7231,9835,7259,9835e" stroked="t" o:allowincell="f" style="position:absolute;margin-left:129.7pt;margin-top:8.7pt;width:4.05pt;height:0.2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90700</wp:posOffset>
                </wp:positionH>
                <wp:positionV relativeFrom="paragraph">
                  <wp:posOffset>92075</wp:posOffset>
                </wp:positionV>
                <wp:extent cx="73025" cy="75565"/>
                <wp:effectExtent l="6985" t="6985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80" cy="75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3" h="209">
                              <a:moveTo>
                                <a:pt x="7514" y="9785"/>
                              </a:moveTo>
                              <a:cubicBezTo>
                                <a:pt x="7543" y="9790"/>
                                <a:pt x="7549" y="9796"/>
                                <a:pt x="7562" y="9824"/>
                              </a:cubicBezTo>
                              <a:cubicBezTo>
                                <a:pt x="7573" y="9849"/>
                                <a:pt x="7586" y="9878"/>
                                <a:pt x="7603" y="9900"/>
                              </a:cubicBezTo>
                              <a:cubicBezTo>
                                <a:pt x="7615" y="9915"/>
                                <a:pt x="7630" y="9923"/>
                                <a:pt x="7646" y="9933"/>
                              </a:cubicBezTo>
                            </a:path>
                            <a:path w="203" h="209">
                              <a:moveTo>
                                <a:pt x="7716" y="9818"/>
                              </a:moveTo>
                              <a:cubicBezTo>
                                <a:pt x="7694" y="9794"/>
                                <a:pt x="7673" y="9811"/>
                                <a:pt x="7648" y="9832"/>
                              </a:cubicBezTo>
                              <a:cubicBezTo>
                                <a:pt x="7614" y="9861"/>
                                <a:pt x="7597" y="9896"/>
                                <a:pt x="7572" y="9930"/>
                              </a:cubicBezTo>
                              <a:cubicBezTo>
                                <a:pt x="7556" y="9951"/>
                                <a:pt x="7545" y="9968"/>
                                <a:pt x="7536" y="9993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7514,9785" coordsize="203,209" path="m7514,9785c7543,9790,7549,9796,7562,9824c7573,9849,7586,9878,7603,9900c7615,9915,7630,9923,7646,9933em7716,9818c7694,9794,7673,9811,7648,9832c7614,9861,7597,9896,7572,9930c7556,9951,7545,9968,7536,9993e" stroked="t" o:allowincell="f" style="position:absolute;margin-left:141pt;margin-top:7.25pt;width:5.7pt;height:5.9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012950</wp:posOffset>
                </wp:positionH>
                <wp:positionV relativeFrom="paragraph">
                  <wp:posOffset>93345</wp:posOffset>
                </wp:positionV>
                <wp:extent cx="74930" cy="69850"/>
                <wp:effectExtent l="4445" t="6985" r="6350" b="63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880" cy="69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8" h="195">
                              <a:moveTo>
                                <a:pt x="8177" y="9787"/>
                              </a:moveTo>
                              <a:cubicBezTo>
                                <a:pt x="8183" y="9811"/>
                                <a:pt x="8186" y="9832"/>
                                <a:pt x="8184" y="9857"/>
                              </a:cubicBezTo>
                              <a:cubicBezTo>
                                <a:pt x="8182" y="9884"/>
                                <a:pt x="8182" y="9911"/>
                                <a:pt x="8182" y="9938"/>
                              </a:cubicBezTo>
                              <a:cubicBezTo>
                                <a:pt x="8182" y="9956"/>
                                <a:pt x="8184" y="9967"/>
                                <a:pt x="8193" y="9981"/>
                              </a:cubicBezTo>
                            </a:path>
                            <a:path w="208" h="195">
                              <a:moveTo>
                                <a:pt x="8141" y="9915"/>
                              </a:moveTo>
                              <a:cubicBezTo>
                                <a:pt x="8128" y="9898"/>
                                <a:pt x="8149" y="9898"/>
                                <a:pt x="8170" y="9895"/>
                              </a:cubicBezTo>
                              <a:cubicBezTo>
                                <a:pt x="8206" y="9889"/>
                                <a:pt x="8241" y="9880"/>
                                <a:pt x="8277" y="9872"/>
                              </a:cubicBezTo>
                              <a:cubicBezTo>
                                <a:pt x="8308" y="9865"/>
                                <a:pt x="8318" y="9863"/>
                                <a:pt x="8338" y="9856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8131,9787" coordsize="208,195" path="m8177,9787c8183,9811,8186,9832,8184,9857c8182,9884,8182,9911,8182,9938c8182,9956,8184,9967,8193,9981em8141,9915c8128,9898,8149,9898,8170,9895c8206,9889,8241,9880,8277,9872c8308,9865,8318,9863,8338,9856e" stroked="t" o:allowincell="f" style="position:absolute;margin-left:158.5pt;margin-top:7.35pt;width:5.85pt;height:5.4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74240</wp:posOffset>
                </wp:positionH>
                <wp:positionV relativeFrom="paragraph">
                  <wp:posOffset>59055</wp:posOffset>
                </wp:positionV>
                <wp:extent cx="214630" cy="177165"/>
                <wp:effectExtent l="6350" t="7620" r="5080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560" cy="177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96" h="491">
                              <a:moveTo>
                                <a:pt x="8623" y="9727"/>
                              </a:moveTo>
                              <a:cubicBezTo>
                                <a:pt x="8623" y="9712"/>
                                <a:pt x="8623" y="9708"/>
                                <a:pt x="8623" y="9699"/>
                              </a:cubicBezTo>
                              <a:cubicBezTo>
                                <a:pt x="8643" y="9692"/>
                                <a:pt x="8661" y="9689"/>
                                <a:pt x="8682" y="9700"/>
                              </a:cubicBezTo>
                              <a:cubicBezTo>
                                <a:pt x="8706" y="9712"/>
                                <a:pt x="8720" y="9738"/>
                                <a:pt x="8715" y="9765"/>
                              </a:cubicBezTo>
                              <a:cubicBezTo>
                                <a:pt x="8708" y="9805"/>
                                <a:pt x="8678" y="9841"/>
                                <a:pt x="8652" y="9870"/>
                              </a:cubicBezTo>
                              <a:cubicBezTo>
                                <a:pt x="8630" y="9895"/>
                                <a:pt x="8604" y="9917"/>
                                <a:pt x="8585" y="9945"/>
                              </a:cubicBezTo>
                              <a:cubicBezTo>
                                <a:pt x="8583" y="9948"/>
                                <a:pt x="8582" y="9952"/>
                                <a:pt x="8580" y="9955"/>
                              </a:cubicBezTo>
                              <a:cubicBezTo>
                                <a:pt x="8596" y="9975"/>
                                <a:pt x="8605" y="9965"/>
                                <a:pt x="8631" y="9963"/>
                              </a:cubicBezTo>
                              <a:cubicBezTo>
                                <a:pt x="8669" y="9961"/>
                                <a:pt x="8694" y="9945"/>
                                <a:pt x="8726" y="9924"/>
                              </a:cubicBezTo>
                              <a:cubicBezTo>
                                <a:pt x="8733" y="9919"/>
                                <a:pt x="8741" y="9915"/>
                                <a:pt x="8748" y="9910"/>
                              </a:cubicBezTo>
                            </a:path>
                            <a:path w="596" h="491">
                              <a:moveTo>
                                <a:pt x="8842" y="9808"/>
                              </a:moveTo>
                              <a:cubicBezTo>
                                <a:pt x="8853" y="9827"/>
                                <a:pt x="8854" y="9841"/>
                                <a:pt x="8856" y="9863"/>
                              </a:cubicBezTo>
                              <a:cubicBezTo>
                                <a:pt x="8858" y="9881"/>
                                <a:pt x="8866" y="9891"/>
                                <a:pt x="8885" y="9892"/>
                              </a:cubicBezTo>
                              <a:cubicBezTo>
                                <a:pt x="8912" y="9894"/>
                                <a:pt x="8936" y="9875"/>
                                <a:pt x="8956" y="9858"/>
                              </a:cubicBezTo>
                              <a:cubicBezTo>
                                <a:pt x="8969" y="9847"/>
                                <a:pt x="8974" y="9841"/>
                                <a:pt x="8977" y="9826"/>
                              </a:cubicBezTo>
                              <a:cubicBezTo>
                                <a:pt x="8948" y="9832"/>
                                <a:pt x="8928" y="9851"/>
                                <a:pt x="8905" y="9872"/>
                              </a:cubicBezTo>
                              <a:cubicBezTo>
                                <a:pt x="8874" y="9899"/>
                                <a:pt x="8845" y="9928"/>
                                <a:pt x="8816" y="9957"/>
                              </a:cubicBezTo>
                              <a:cubicBezTo>
                                <a:pt x="8803" y="9972"/>
                                <a:pt x="8800" y="9976"/>
                                <a:pt x="8789" y="9982"/>
                              </a:cubicBezTo>
                            </a:path>
                            <a:path w="596" h="491">
                              <a:moveTo>
                                <a:pt x="9118" y="9849"/>
                              </a:moveTo>
                              <a:cubicBezTo>
                                <a:pt x="9111" y="9896"/>
                                <a:pt x="9092" y="9903"/>
                                <a:pt x="9064" y="9940"/>
                              </a:cubicBezTo>
                              <a:cubicBezTo>
                                <a:pt x="9051" y="9957"/>
                                <a:pt x="9046" y="9975"/>
                                <a:pt x="9041" y="9995"/>
                              </a:cubicBezTo>
                              <a:cubicBezTo>
                                <a:pt x="9055" y="10013"/>
                                <a:pt x="9070" y="10000"/>
                                <a:pt x="9088" y="9989"/>
                              </a:cubicBezTo>
                              <a:cubicBezTo>
                                <a:pt x="9115" y="9972"/>
                                <a:pt x="9138" y="9949"/>
                                <a:pt x="9167" y="9935"/>
                              </a:cubicBezTo>
                              <a:cubicBezTo>
                                <a:pt x="9176" y="9966"/>
                                <a:pt x="9167" y="9989"/>
                                <a:pt x="9157" y="10021"/>
                              </a:cubicBezTo>
                              <a:cubicBezTo>
                                <a:pt x="9145" y="10062"/>
                                <a:pt x="9130" y="10098"/>
                                <a:pt x="9102" y="10131"/>
                              </a:cubicBezTo>
                              <a:cubicBezTo>
                                <a:pt x="9079" y="10158"/>
                                <a:pt x="9053" y="10173"/>
                                <a:pt x="9019" y="10180"/>
                              </a:cubicBezTo>
                              <a:cubicBezTo>
                                <a:pt x="9003" y="10183"/>
                                <a:pt x="8993" y="10183"/>
                                <a:pt x="8978" y="10180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8580,9693" coordsize="596,491" path="m8623,9727c8623,9712,8623,9708,8623,9699c8643,9692,8661,9689,8682,9700c8706,9712,8720,9738,8715,9765c8708,9805,8678,9841,8652,9870c8630,9895,8604,9917,8585,9945c8583,9948,8582,9952,8580,9955c8596,9975,8605,9965,8631,9963c8669,9961,8694,9945,8726,9924c8733,9919,8741,9915,8748,9910em8842,9808c8853,9827,8854,9841,8856,9863c8858,9881,8866,9891,8885,9892c8912,9894,8936,9875,8956,9858c8969,9847,8974,9841,8977,9826c8948,9832,8928,9851,8905,9872c8874,9899,8845,9928,8816,9957c8803,9972,8800,9976,8789,9982em9118,9849c9111,9896,9092,9903,9064,9940c9051,9957,9046,9975,9041,9995c9055,10013,9070,10000,9088,9989c9115,9972,9138,9949,9167,9935c9176,9966,9167,9989,9157,10021c9145,10062,9130,10098,9102,10131c9079,10158,9053,10173,9019,10180c9003,10183,8993,10183,8978,10180e" stroked="t" o:allowincell="f" style="position:absolute;margin-left:171.2pt;margin-top:4.65pt;width:16.85pt;height:13.9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529205</wp:posOffset>
                </wp:positionH>
                <wp:positionV relativeFrom="paragraph">
                  <wp:posOffset>12065</wp:posOffset>
                </wp:positionV>
                <wp:extent cx="414020" cy="174625"/>
                <wp:effectExtent l="6350" t="6985" r="6350" b="63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000" cy="17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0" h="485">
                              <a:moveTo>
                                <a:pt x="9648" y="9685"/>
                              </a:moveTo>
                              <a:cubicBezTo>
                                <a:pt x="9642" y="9710"/>
                                <a:pt x="9636" y="9731"/>
                                <a:pt x="9632" y="9756"/>
                              </a:cubicBezTo>
                              <a:cubicBezTo>
                                <a:pt x="9628" y="9785"/>
                                <a:pt x="9626" y="9808"/>
                                <a:pt x="9632" y="9837"/>
                              </a:cubicBezTo>
                              <a:cubicBezTo>
                                <a:pt x="9634" y="9850"/>
                                <a:pt x="9638" y="9861"/>
                                <a:pt x="9643" y="9873"/>
                              </a:cubicBezTo>
                            </a:path>
                            <a:path w="1150" h="485">
                              <a:moveTo>
                                <a:pt x="9585" y="9818"/>
                              </a:moveTo>
                              <a:cubicBezTo>
                                <a:pt x="9576" y="9810"/>
                                <a:pt x="9573" y="9807"/>
                                <a:pt x="9566" y="9802"/>
                              </a:cubicBezTo>
                              <a:cubicBezTo>
                                <a:pt x="9589" y="9791"/>
                                <a:pt x="9615" y="9782"/>
                                <a:pt x="9639" y="9775"/>
                              </a:cubicBezTo>
                              <a:cubicBezTo>
                                <a:pt x="9681" y="9763"/>
                                <a:pt x="9724" y="9754"/>
                                <a:pt x="9766" y="9742"/>
                              </a:cubicBezTo>
                            </a:path>
                            <a:path w="1150" h="485">
                              <a:moveTo>
                                <a:pt x="10010" y="9649"/>
                              </a:moveTo>
                              <a:cubicBezTo>
                                <a:pt x="10011" y="9650"/>
                                <a:pt x="10033" y="9660"/>
                                <a:pt x="10042" y="9686"/>
                              </a:cubicBezTo>
                              <a:cubicBezTo>
                                <a:pt x="10050" y="9710"/>
                                <a:pt x="10045" y="9738"/>
                                <a:pt x="10032" y="9759"/>
                              </a:cubicBezTo>
                              <a:cubicBezTo>
                                <a:pt x="10012" y="9791"/>
                                <a:pt x="9979" y="9818"/>
                                <a:pt x="9947" y="9836"/>
                              </a:cubicBezTo>
                              <a:cubicBezTo>
                                <a:pt x="9934" y="9842"/>
                                <a:pt x="9930" y="9843"/>
                                <a:pt x="9923" y="9849"/>
                              </a:cubicBezTo>
                              <a:cubicBezTo>
                                <a:pt x="9940" y="9856"/>
                                <a:pt x="9949" y="9856"/>
                                <a:pt x="9975" y="9853"/>
                              </a:cubicBezTo>
                              <a:cubicBezTo>
                                <a:pt x="10018" y="9848"/>
                                <a:pt x="10059" y="9838"/>
                                <a:pt x="10101" y="9828"/>
                              </a:cubicBezTo>
                              <a:cubicBezTo>
                                <a:pt x="10139" y="9819"/>
                                <a:pt x="10178" y="9808"/>
                                <a:pt x="10215" y="9796"/>
                              </a:cubicBezTo>
                              <a:cubicBezTo>
                                <a:pt x="10229" y="9791"/>
                                <a:pt x="10232" y="9790"/>
                                <a:pt x="10240" y="9785"/>
                              </a:cubicBezTo>
                              <a:cubicBezTo>
                                <a:pt x="10230" y="9810"/>
                                <a:pt x="10219" y="9835"/>
                                <a:pt x="10224" y="9863"/>
                              </a:cubicBezTo>
                              <a:cubicBezTo>
                                <a:pt x="10227" y="9882"/>
                                <a:pt x="10240" y="9890"/>
                                <a:pt x="10259" y="9885"/>
                              </a:cubicBezTo>
                              <a:cubicBezTo>
                                <a:pt x="10281" y="9879"/>
                                <a:pt x="10306" y="9853"/>
                                <a:pt x="10323" y="9839"/>
                              </a:cubicBezTo>
                              <a:cubicBezTo>
                                <a:pt x="10335" y="9829"/>
                                <a:pt x="10337" y="9826"/>
                                <a:pt x="10346" y="9822"/>
                              </a:cubicBezTo>
                              <a:cubicBezTo>
                                <a:pt x="10344" y="9845"/>
                                <a:pt x="10339" y="9865"/>
                                <a:pt x="10327" y="9891"/>
                              </a:cubicBezTo>
                              <a:cubicBezTo>
                                <a:pt x="10308" y="9930"/>
                                <a:pt x="10285" y="9967"/>
                                <a:pt x="10256" y="9999"/>
                              </a:cubicBezTo>
                              <a:cubicBezTo>
                                <a:pt x="10242" y="10015"/>
                                <a:pt x="10207" y="10053"/>
                                <a:pt x="10183" y="10046"/>
                              </a:cubicBezTo>
                              <a:cubicBezTo>
                                <a:pt x="10161" y="10039"/>
                                <a:pt x="10165" y="10009"/>
                                <a:pt x="10163" y="9993"/>
                              </a:cubicBezTo>
                            </a:path>
                            <a:path w="1150" h="485">
                              <a:moveTo>
                                <a:pt x="10526" y="9562"/>
                              </a:moveTo>
                              <a:cubicBezTo>
                                <a:pt x="10544" y="9571"/>
                                <a:pt x="10563" y="9581"/>
                                <a:pt x="10576" y="9598"/>
                              </a:cubicBezTo>
                              <a:cubicBezTo>
                                <a:pt x="10587" y="9613"/>
                                <a:pt x="10583" y="9627"/>
                                <a:pt x="10574" y="9641"/>
                              </a:cubicBezTo>
                              <a:cubicBezTo>
                                <a:pt x="10565" y="9655"/>
                                <a:pt x="10552" y="9666"/>
                                <a:pt x="10542" y="9680"/>
                              </a:cubicBezTo>
                              <a:cubicBezTo>
                                <a:pt x="10568" y="9683"/>
                                <a:pt x="10593" y="9677"/>
                                <a:pt x="10620" y="9676"/>
                              </a:cubicBezTo>
                              <a:cubicBezTo>
                                <a:pt x="10652" y="9674"/>
                                <a:pt x="10683" y="9671"/>
                                <a:pt x="10715" y="9670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9566,9562" coordsize="1150,485" path="m9648,9685c9642,9710,9636,9731,9632,9756c9628,9785,9626,9808,9632,9837c9634,9850,9638,9861,9643,9873em9585,9818c9576,9810,9573,9807,9566,9802c9589,9791,9615,9782,9639,9775c9681,9763,9724,9754,9766,9742em10010,9649c10011,9650,10033,9660,10042,9686c10050,9710,10045,9738,10032,9759c10012,9791,9979,9818,9947,9836c9934,9842,9930,9843,9923,9849c9940,9856,9949,9856,9975,9853c10018,9848,10059,9838,10101,9828c10139,9819,10178,9808,10215,9796c10229,9791,10232,9790,10240,9785c10230,9810,10219,9835,10224,9863c10227,9882,10240,9890,10259,9885c10281,9879,10306,9853,10323,9839c10335,9829,10337,9826,10346,9822c10344,9845,10339,9865,10327,9891c10308,9930,10285,9967,10256,9999c10242,10015,10207,10053,10183,10046c10161,10039,10165,10009,10163,9993em10526,9562c10544,9571,10563,9581,10576,9598c10587,9613,10583,9627,10574,9641c10565,9655,10552,9666,10542,9680c10568,9683,10593,9677,10620,9676c10652,9674,10683,9671,10715,9670e" stroked="t" o:allowincell="f" style="position:absolute;margin-left:199.15pt;margin-top:0.95pt;width:32.55pt;height:13.7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067685</wp:posOffset>
                </wp:positionH>
                <wp:positionV relativeFrom="paragraph">
                  <wp:posOffset>71755</wp:posOffset>
                </wp:positionV>
                <wp:extent cx="203835" cy="149860"/>
                <wp:effectExtent l="6985" t="6350" r="5715" b="63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760" cy="14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6" h="417">
                              <a:moveTo>
                                <a:pt x="11061" y="9829"/>
                              </a:moveTo>
                              <a:cubicBezTo>
                                <a:pt x="11079" y="9833"/>
                                <a:pt x="11100" y="9831"/>
                                <a:pt x="11118" y="9830"/>
                              </a:cubicBezTo>
                              <a:cubicBezTo>
                                <a:pt x="11142" y="9829"/>
                                <a:pt x="11166" y="9824"/>
                                <a:pt x="11190" y="9822"/>
                              </a:cubicBezTo>
                            </a:path>
                            <a:path w="566" h="417">
                              <a:moveTo>
                                <a:pt x="11478" y="9736"/>
                              </a:moveTo>
                              <a:cubicBezTo>
                                <a:pt x="11478" y="9733"/>
                                <a:pt x="11478" y="9731"/>
                                <a:pt x="11478" y="9728"/>
                              </a:cubicBezTo>
                              <a:cubicBezTo>
                                <a:pt x="11478" y="9743"/>
                                <a:pt x="11479" y="9750"/>
                                <a:pt x="11483" y="9765"/>
                              </a:cubicBezTo>
                              <a:cubicBezTo>
                                <a:pt x="11490" y="9793"/>
                                <a:pt x="11498" y="9823"/>
                                <a:pt x="11510" y="9850"/>
                              </a:cubicBezTo>
                              <a:cubicBezTo>
                                <a:pt x="11519" y="9871"/>
                                <a:pt x="11531" y="9892"/>
                                <a:pt x="11557" y="9888"/>
                              </a:cubicBezTo>
                              <a:cubicBezTo>
                                <a:pt x="11580" y="9884"/>
                                <a:pt x="11594" y="9860"/>
                                <a:pt x="11606" y="9842"/>
                              </a:cubicBezTo>
                              <a:cubicBezTo>
                                <a:pt x="11614" y="9830"/>
                                <a:pt x="11620" y="9817"/>
                                <a:pt x="11626" y="9804"/>
                              </a:cubicBezTo>
                              <a:cubicBezTo>
                                <a:pt x="11622" y="9841"/>
                                <a:pt x="11608" y="9874"/>
                                <a:pt x="11593" y="9908"/>
                              </a:cubicBezTo>
                              <a:cubicBezTo>
                                <a:pt x="11569" y="9960"/>
                                <a:pt x="11538" y="10011"/>
                                <a:pt x="11498" y="10053"/>
                              </a:cubicBezTo>
                              <a:cubicBezTo>
                                <a:pt x="11468" y="10085"/>
                                <a:pt x="11425" y="10122"/>
                                <a:pt x="11383" y="10137"/>
                              </a:cubicBezTo>
                              <a:cubicBezTo>
                                <a:pt x="11360" y="10145"/>
                                <a:pt x="11337" y="10145"/>
                                <a:pt x="11315" y="10136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061,9728" coordsize="566,417" path="m11061,9829c11079,9833,11100,9831,11118,9830c11142,9829,11166,9824,11190,9822em11478,9736c11478,9733,11478,9731,11478,9728c11478,9743,11479,9750,11483,9765c11490,9793,11498,9823,11510,9850c11519,9871,11531,9892,11557,9888c11580,9884,11594,9860,11606,9842c11614,9830,11620,9817,11626,9804c11622,9841,11608,9874,11593,9908c11569,9960,11538,10011,11498,10053c11468,10085,11425,10122,11383,10137c11360,10145,11337,10145,11315,10136e" stroked="t" o:allowincell="f" style="position:absolute;margin-left:241.55pt;margin-top:5.65pt;width:16pt;height:11.7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502660</wp:posOffset>
                </wp:positionH>
                <wp:positionV relativeFrom="paragraph">
                  <wp:posOffset>85725</wp:posOffset>
                </wp:positionV>
                <wp:extent cx="60325" cy="3810"/>
                <wp:effectExtent l="6985" t="6350" r="5715" b="63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80" cy="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9" h="11">
                              <a:moveTo>
                                <a:pt x="12278" y="9766"/>
                              </a:moveTo>
                              <a:cubicBezTo>
                                <a:pt x="12275" y="9768"/>
                                <a:pt x="12272" y="9771"/>
                                <a:pt x="12269" y="9773"/>
                              </a:cubicBezTo>
                              <a:cubicBezTo>
                                <a:pt x="12292" y="9778"/>
                                <a:pt x="12315" y="9773"/>
                                <a:pt x="12338" y="9773"/>
                              </a:cubicBezTo>
                              <a:cubicBezTo>
                                <a:pt x="12371" y="9773"/>
                                <a:pt x="12404" y="9773"/>
                                <a:pt x="12437" y="9771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2269,9766" coordsize="169,11" path="m12278,9766c12275,9768,12272,9771,12269,9773c12292,9778,12315,9773,12338,9773c12371,9773,12404,9773,12437,9771e" stroked="t" o:allowincell="f" style="position:absolute;margin-left:275.8pt;margin-top:6.75pt;width:4.7pt;height:0.2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744595</wp:posOffset>
                </wp:positionH>
                <wp:positionV relativeFrom="paragraph">
                  <wp:posOffset>32385</wp:posOffset>
                </wp:positionV>
                <wp:extent cx="280670" cy="99695"/>
                <wp:effectExtent l="6350" t="7620" r="6350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800" cy="99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80" h="278">
                              <a:moveTo>
                                <a:pt x="12973" y="9665"/>
                              </a:moveTo>
                              <a:cubicBezTo>
                                <a:pt x="12977" y="9652"/>
                                <a:pt x="12986" y="9646"/>
                                <a:pt x="13002" y="9653"/>
                              </a:cubicBezTo>
                              <a:cubicBezTo>
                                <a:pt x="13022" y="9662"/>
                                <a:pt x="13047" y="9685"/>
                                <a:pt x="13056" y="9704"/>
                              </a:cubicBezTo>
                              <a:cubicBezTo>
                                <a:pt x="13071" y="9736"/>
                                <a:pt x="13056" y="9763"/>
                                <a:pt x="13036" y="9788"/>
                              </a:cubicBezTo>
                              <a:cubicBezTo>
                                <a:pt x="13015" y="9813"/>
                                <a:pt x="12990" y="9832"/>
                                <a:pt x="12963" y="9850"/>
                              </a:cubicBezTo>
                              <a:cubicBezTo>
                                <a:pt x="12952" y="9857"/>
                                <a:pt x="12949" y="9859"/>
                                <a:pt x="12942" y="9863"/>
                              </a:cubicBezTo>
                              <a:cubicBezTo>
                                <a:pt x="12961" y="9874"/>
                                <a:pt x="12979" y="9871"/>
                                <a:pt x="13002" y="9871"/>
                              </a:cubicBezTo>
                              <a:cubicBezTo>
                                <a:pt x="13040" y="9871"/>
                                <a:pt x="13074" y="9861"/>
                                <a:pt x="13109" y="9848"/>
                              </a:cubicBezTo>
                              <a:cubicBezTo>
                                <a:pt x="13119" y="9844"/>
                                <a:pt x="13128" y="9840"/>
                                <a:pt x="13138" y="9836"/>
                              </a:cubicBezTo>
                            </a:path>
                            <a:path w="780" h="278">
                              <a:moveTo>
                                <a:pt x="13276" y="9734"/>
                              </a:moveTo>
                              <a:cubicBezTo>
                                <a:pt x="13298" y="9754"/>
                                <a:pt x="13296" y="9764"/>
                                <a:pt x="13308" y="9791"/>
                              </a:cubicBezTo>
                              <a:cubicBezTo>
                                <a:pt x="13317" y="9812"/>
                                <a:pt x="13328" y="9838"/>
                                <a:pt x="13349" y="9851"/>
                              </a:cubicBezTo>
                              <a:cubicBezTo>
                                <a:pt x="13354" y="9853"/>
                                <a:pt x="13358" y="9855"/>
                                <a:pt x="13363" y="9857"/>
                              </a:cubicBezTo>
                            </a:path>
                            <a:path w="780" h="278">
                              <a:moveTo>
                                <a:pt x="13412" y="9812"/>
                              </a:moveTo>
                              <a:cubicBezTo>
                                <a:pt x="13378" y="9797"/>
                                <a:pt x="13361" y="9800"/>
                                <a:pt x="13326" y="9820"/>
                              </a:cubicBezTo>
                              <a:cubicBezTo>
                                <a:pt x="13297" y="9837"/>
                                <a:pt x="13271" y="9863"/>
                                <a:pt x="13248" y="9886"/>
                              </a:cubicBezTo>
                              <a:cubicBezTo>
                                <a:pt x="13245" y="9889"/>
                                <a:pt x="13241" y="9892"/>
                                <a:pt x="13238" y="9895"/>
                              </a:cubicBezTo>
                            </a:path>
                            <a:path w="780" h="278">
                              <a:moveTo>
                                <a:pt x="13585" y="9618"/>
                              </a:moveTo>
                              <a:cubicBezTo>
                                <a:pt x="13603" y="9618"/>
                                <a:pt x="13605" y="9615"/>
                                <a:pt x="13615" y="9627"/>
                              </a:cubicBezTo>
                              <a:cubicBezTo>
                                <a:pt x="13606" y="9645"/>
                                <a:pt x="13594" y="9661"/>
                                <a:pt x="13580" y="9675"/>
                              </a:cubicBezTo>
                              <a:cubicBezTo>
                                <a:pt x="13566" y="9690"/>
                                <a:pt x="13550" y="9703"/>
                                <a:pt x="13533" y="9715"/>
                              </a:cubicBezTo>
                              <a:cubicBezTo>
                                <a:pt x="13563" y="9719"/>
                                <a:pt x="13593" y="9718"/>
                                <a:pt x="13623" y="9718"/>
                              </a:cubicBezTo>
                              <a:cubicBezTo>
                                <a:pt x="13656" y="9718"/>
                                <a:pt x="13688" y="9718"/>
                                <a:pt x="13721" y="9718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2942,9618" coordsize="780,278" path="m12973,9665c12977,9652,12986,9646,13002,9653c13022,9662,13047,9685,13056,9704c13071,9736,13056,9763,13036,9788c13015,9813,12990,9832,12963,9850c12952,9857,12949,9859,12942,9863c12961,9874,12979,9871,13002,9871c13040,9871,13074,9861,13109,9848c13119,9844,13128,9840,13138,9836em13276,9734c13298,9754,13296,9764,13308,9791c13317,9812,13328,9838,13349,9851c13354,9853,13358,9855,13363,9857em13412,9812c13378,9797,13361,9800,13326,9820c13297,9837,13271,9863,13248,9886c13245,9889,13241,9892,13238,9895em13585,9618c13603,9618,13605,9615,13615,9627c13606,9645,13594,9661,13580,9675c13566,9690,13550,9703,13533,9715c13563,9719,13593,9718,13623,9718c13656,9718,13688,9718,13721,9718e" stroked="t" o:allowincell="f" style="position:absolute;margin-left:294.85pt;margin-top:2.55pt;width:22.05pt;height:7.8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115435</wp:posOffset>
                </wp:positionH>
                <wp:positionV relativeFrom="paragraph">
                  <wp:posOffset>62865</wp:posOffset>
                </wp:positionV>
                <wp:extent cx="46990" cy="50165"/>
                <wp:effectExtent l="6350" t="6985" r="6350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60" cy="50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0" h="139">
                              <a:moveTo>
                                <a:pt x="13982" y="9777"/>
                              </a:moveTo>
                              <a:cubicBezTo>
                                <a:pt x="14006" y="9764"/>
                                <a:pt x="14020" y="9765"/>
                                <a:pt x="14046" y="9759"/>
                              </a:cubicBezTo>
                              <a:cubicBezTo>
                                <a:pt x="14065" y="9755"/>
                                <a:pt x="14082" y="9751"/>
                                <a:pt x="14101" y="9748"/>
                              </a:cubicBezTo>
                            </a:path>
                            <a:path w="130" h="139">
                              <a:moveTo>
                                <a:pt x="13977" y="9714"/>
                              </a:moveTo>
                              <a:cubicBezTo>
                                <a:pt x="13975" y="9711"/>
                                <a:pt x="13974" y="9707"/>
                                <a:pt x="13972" y="9704"/>
                              </a:cubicBezTo>
                              <a:cubicBezTo>
                                <a:pt x="13979" y="9723"/>
                                <a:pt x="13985" y="9742"/>
                                <a:pt x="13990" y="9762"/>
                              </a:cubicBezTo>
                              <a:cubicBezTo>
                                <a:pt x="13996" y="9783"/>
                                <a:pt x="14000" y="9804"/>
                                <a:pt x="14008" y="9824"/>
                              </a:cubicBezTo>
                              <a:cubicBezTo>
                                <a:pt x="14012" y="9833"/>
                                <a:pt x="14014" y="9837"/>
                                <a:pt x="14018" y="9842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3972,9704" coordsize="130,139" path="m13982,9777c14006,9764,14020,9765,14046,9759c14065,9755,14082,9751,14101,9748em13977,9714c13975,9711,13974,9707,13972,9704c13979,9723,13985,9742,13990,9762c13996,9783,14000,9804,14008,9824c14012,9833,14014,9837,14018,9842e" stroked="t" o:allowincell="f" style="position:absolute;margin-left:324.05pt;margin-top:4.95pt;width:3.65pt;height:3.9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264660</wp:posOffset>
                </wp:positionH>
                <wp:positionV relativeFrom="paragraph">
                  <wp:posOffset>49530</wp:posOffset>
                </wp:positionV>
                <wp:extent cx="84455" cy="65405"/>
                <wp:effectExtent l="6985" t="7620" r="6350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600" cy="65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4" h="181">
                              <a:moveTo>
                                <a:pt x="14387" y="9666"/>
                              </a:moveTo>
                              <a:cubicBezTo>
                                <a:pt x="14403" y="9680"/>
                                <a:pt x="14412" y="9700"/>
                                <a:pt x="14423" y="9720"/>
                              </a:cubicBezTo>
                              <a:cubicBezTo>
                                <a:pt x="14439" y="9748"/>
                                <a:pt x="14456" y="9777"/>
                                <a:pt x="14479" y="9800"/>
                              </a:cubicBezTo>
                              <a:cubicBezTo>
                                <a:pt x="14496" y="9817"/>
                                <a:pt x="14516" y="9832"/>
                                <a:pt x="14540" y="9834"/>
                              </a:cubicBezTo>
                              <a:cubicBezTo>
                                <a:pt x="14551" y="9834"/>
                                <a:pt x="14555" y="9834"/>
                                <a:pt x="14560" y="9828"/>
                              </a:cubicBezTo>
                            </a:path>
                            <a:path w="234" h="181">
                              <a:moveTo>
                                <a:pt x="14620" y="9718"/>
                              </a:moveTo>
                              <a:cubicBezTo>
                                <a:pt x="14577" y="9734"/>
                                <a:pt x="14536" y="9752"/>
                                <a:pt x="14496" y="9774"/>
                              </a:cubicBezTo>
                              <a:cubicBezTo>
                                <a:pt x="14469" y="9789"/>
                                <a:pt x="14442" y="9808"/>
                                <a:pt x="14420" y="9829"/>
                              </a:cubicBezTo>
                              <a:cubicBezTo>
                                <a:pt x="14412" y="9837"/>
                                <a:pt x="14409" y="9839"/>
                                <a:pt x="14407" y="9846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4387,9666" coordsize="234,181" path="m14387,9666c14403,9680,14412,9700,14423,9720c14439,9748,14456,9777,14479,9800c14496,9817,14516,9832,14540,9834c14551,9834,14555,9834,14560,9828em14620,9718c14577,9734,14536,9752,14496,9774c14469,9789,14442,9808,14420,9829c14412,9837,14409,9839,14407,9846e" stroked="t" o:allowincell="f" style="position:absolute;margin-left:335.8pt;margin-top:3.9pt;width:6.6pt;height:5.1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43865</wp:posOffset>
                </wp:positionH>
                <wp:positionV relativeFrom="paragraph">
                  <wp:posOffset>86360</wp:posOffset>
                </wp:positionV>
                <wp:extent cx="4001770" cy="604520"/>
                <wp:effectExtent l="6350" t="6350" r="6350" b="635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1760" cy="604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116" h="1680">
                              <a:moveTo>
                                <a:pt x="4866" y="10281"/>
                              </a:moveTo>
                              <a:cubicBezTo>
                                <a:pt x="4881" y="10282"/>
                                <a:pt x="4879" y="10287"/>
                                <a:pt x="4894" y="10288"/>
                              </a:cubicBezTo>
                              <a:cubicBezTo>
                                <a:pt x="5523" y="10314"/>
                                <a:pt x="6144" y="10236"/>
                                <a:pt x="6769" y="10193"/>
                              </a:cubicBezTo>
                              <a:cubicBezTo>
                                <a:pt x="7527" y="10140"/>
                                <a:pt x="8292" y="10124"/>
                                <a:pt x="9052" y="10120"/>
                              </a:cubicBezTo>
                              <a:cubicBezTo>
                                <a:pt x="9646" y="10117"/>
                                <a:pt x="10237" y="10114"/>
                                <a:pt x="10830" y="10091"/>
                              </a:cubicBezTo>
                              <a:cubicBezTo>
                                <a:pt x="11365" y="10071"/>
                                <a:pt x="11900" y="10055"/>
                                <a:pt x="12435" y="10034"/>
                              </a:cubicBezTo>
                              <a:cubicBezTo>
                                <a:pt x="13034" y="10010"/>
                                <a:pt x="13628" y="10046"/>
                                <a:pt x="14226" y="10044"/>
                              </a:cubicBezTo>
                              <a:cubicBezTo>
                                <a:pt x="14447" y="10043"/>
                                <a:pt x="14668" y="10034"/>
                                <a:pt x="14888" y="10029"/>
                              </a:cubicBezTo>
                            </a:path>
                            <a:path w="11116" h="1680">
                              <a:moveTo>
                                <a:pt x="13872" y="9781"/>
                              </a:moveTo>
                              <a:cubicBezTo>
                                <a:pt x="13888" y="9775"/>
                                <a:pt x="13904" y="9773"/>
                                <a:pt x="13921" y="9772"/>
                              </a:cubicBezTo>
                              <a:cubicBezTo>
                                <a:pt x="13936" y="9772"/>
                                <a:pt x="13941" y="9772"/>
                                <a:pt x="13950" y="9768"/>
                              </a:cubicBezTo>
                            </a:path>
                            <a:path w="11116" h="1680">
                              <a:moveTo>
                                <a:pt x="9094" y="10460"/>
                              </a:moveTo>
                              <a:cubicBezTo>
                                <a:pt x="9103" y="10479"/>
                                <a:pt x="9088" y="10492"/>
                                <a:pt x="9111" y="10506"/>
                              </a:cubicBezTo>
                              <a:cubicBezTo>
                                <a:pt x="9127" y="10516"/>
                                <a:pt x="9152" y="10510"/>
                                <a:pt x="9168" y="10505"/>
                              </a:cubicBezTo>
                              <a:cubicBezTo>
                                <a:pt x="9176" y="10502"/>
                                <a:pt x="9204" y="10488"/>
                                <a:pt x="9210" y="10503"/>
                              </a:cubicBezTo>
                              <a:cubicBezTo>
                                <a:pt x="9218" y="10526"/>
                                <a:pt x="9203" y="10569"/>
                                <a:pt x="9197" y="10590"/>
                              </a:cubicBezTo>
                              <a:cubicBezTo>
                                <a:pt x="9186" y="10626"/>
                                <a:pt x="9172" y="10663"/>
                                <a:pt x="9145" y="10691"/>
                              </a:cubicBezTo>
                              <a:cubicBezTo>
                                <a:pt x="9132" y="10704"/>
                                <a:pt x="9101" y="10728"/>
                                <a:pt x="9081" y="10730"/>
                              </a:cubicBezTo>
                              <a:cubicBezTo>
                                <a:pt x="9064" y="10731"/>
                                <a:pt x="9058" y="10725"/>
                                <a:pt x="9054" y="10714"/>
                              </a:cubicBezTo>
                            </a:path>
                            <a:path w="11116" h="1680">
                              <a:moveTo>
                                <a:pt x="3781" y="11315"/>
                              </a:moveTo>
                              <a:cubicBezTo>
                                <a:pt x="3778" y="11318"/>
                                <a:pt x="3776" y="11322"/>
                                <a:pt x="3773" y="11325"/>
                              </a:cubicBezTo>
                              <a:cubicBezTo>
                                <a:pt x="3794" y="11331"/>
                                <a:pt x="3814" y="11334"/>
                                <a:pt x="3836" y="11334"/>
                              </a:cubicBezTo>
                              <a:cubicBezTo>
                                <a:pt x="3855" y="11334"/>
                                <a:pt x="3874" y="11334"/>
                                <a:pt x="3893" y="11334"/>
                              </a:cubicBezTo>
                            </a:path>
                            <a:path w="11116" h="1680">
                              <a:moveTo>
                                <a:pt x="3845" y="11432"/>
                              </a:moveTo>
                              <a:cubicBezTo>
                                <a:pt x="3850" y="11452"/>
                                <a:pt x="3856" y="11445"/>
                                <a:pt x="3874" y="11444"/>
                              </a:cubicBezTo>
                              <a:cubicBezTo>
                                <a:pt x="3891" y="11443"/>
                                <a:pt x="3906" y="11440"/>
                                <a:pt x="3923" y="11439"/>
                              </a:cubicBezTo>
                            </a:path>
                            <a:path w="11116" h="1680">
                              <a:moveTo>
                                <a:pt x="4870" y="10956"/>
                              </a:moveTo>
                              <a:cubicBezTo>
                                <a:pt x="4874" y="10954"/>
                                <a:pt x="4877" y="10952"/>
                                <a:pt x="4881" y="10950"/>
                              </a:cubicBezTo>
                              <a:cubicBezTo>
                                <a:pt x="4873" y="10968"/>
                                <a:pt x="4869" y="10981"/>
                                <a:pt x="4866" y="11001"/>
                              </a:cubicBezTo>
                              <a:cubicBezTo>
                                <a:pt x="4862" y="11029"/>
                                <a:pt x="4857" y="11053"/>
                                <a:pt x="4864" y="11081"/>
                              </a:cubicBezTo>
                              <a:cubicBezTo>
                                <a:pt x="4870" y="11105"/>
                                <a:pt x="4889" y="11136"/>
                                <a:pt x="4915" y="11144"/>
                              </a:cubicBezTo>
                              <a:cubicBezTo>
                                <a:pt x="4942" y="11153"/>
                                <a:pt x="4986" y="11139"/>
                                <a:pt x="5008" y="11123"/>
                              </a:cubicBezTo>
                              <a:cubicBezTo>
                                <a:pt x="5015" y="11116"/>
                                <a:pt x="5022" y="11109"/>
                                <a:pt x="5029" y="11102"/>
                              </a:cubicBezTo>
                            </a:path>
                            <a:path w="11116" h="1680">
                              <a:moveTo>
                                <a:pt x="5102" y="10990"/>
                              </a:moveTo>
                              <a:cubicBezTo>
                                <a:pt x="5076" y="11014"/>
                                <a:pt x="5060" y="11051"/>
                                <a:pt x="5045" y="11084"/>
                              </a:cubicBezTo>
                              <a:cubicBezTo>
                                <a:pt x="5022" y="11135"/>
                                <a:pt x="5008" y="11189"/>
                                <a:pt x="4995" y="11244"/>
                              </a:cubicBezTo>
                              <a:cubicBezTo>
                                <a:pt x="4987" y="11278"/>
                                <a:pt x="4981" y="11319"/>
                                <a:pt x="4987" y="11355"/>
                              </a:cubicBezTo>
                              <a:cubicBezTo>
                                <a:pt x="4988" y="11358"/>
                                <a:pt x="4990" y="11362"/>
                                <a:pt x="4991" y="11365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3773,9768" coordsize="11116,1680" path="m4866,10281c4881,10282,4879,10287,4894,10288c5523,10314,6144,10236,6769,10193c7527,10140,8292,10124,9052,10120c9646,10117,10237,10114,10830,10091c11365,10071,11900,10055,12435,10034c13034,10010,13628,10046,14226,10044c14447,10043,14668,10034,14888,10029em13872,9781c13888,9775,13904,9773,13921,9772c13936,9772,13941,9772,13950,9768em9094,10460c9103,10479,9088,10492,9111,10506c9127,10516,9152,10510,9168,10505c9176,10502,9204,10488,9210,10503c9218,10526,9203,10569,9197,10590c9186,10626,9172,10663,9145,10691c9132,10704,9101,10728,9081,10730c9064,10731,9058,10725,9054,10714em3781,11315c3778,11318,3776,11322,3773,11325c3794,11331,3814,11334,3836,11334c3855,11334,3874,11334,3893,11334em3845,11432c3850,11452,3856,11445,3874,11444c3891,11443,3906,11440,3923,11439em4870,10956c4874,10954,4877,10952,4881,10950c4873,10968,4869,10981,4866,11001c4862,11029,4857,11053,4864,11081c4870,11105,4889,11136,4915,11144c4942,11153,4986,11139,5008,11123c5015,11116,5022,11109,5029,11102em5102,10990c5076,11014,5060,11051,5045,11084c5022,11135,5008,11189,4995,11244c4987,11278,4981,11319,4987,11355c4988,11358,4990,11362,4991,11365e" stroked="t" o:allowincell="f" style="position:absolute;margin-left:34.95pt;margin-top:6.8pt;width:315.05pt;height:47.5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ind w:left="720" w:hanging="720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720" w:hanging="720"/>
        <w:rPr>
          <w:lang w:val="en-US" w:eastAsia="ja-JP"/>
        </w:rPr>
      </w:pPr>
      <w:r>
        <w:rPr>
          <w:lang w:val="en-US" w:eastAsia="ja-JP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924560</wp:posOffset>
                </wp:positionH>
                <wp:positionV relativeFrom="paragraph">
                  <wp:posOffset>128905</wp:posOffset>
                </wp:positionV>
                <wp:extent cx="2469515" cy="457200"/>
                <wp:effectExtent l="2540" t="6350" r="5715" b="762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960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59" h="1270">
                              <a:moveTo>
                                <a:pt x="5320" y="11164"/>
                              </a:moveTo>
                              <a:cubicBezTo>
                                <a:pt x="5310" y="11172"/>
                                <a:pt x="5344" y="11174"/>
                                <a:pt x="5361" y="11182"/>
                              </a:cubicBezTo>
                              <a:cubicBezTo>
                                <a:pt x="5384" y="11193"/>
                                <a:pt x="5409" y="11211"/>
                                <a:pt x="5414" y="11238"/>
                              </a:cubicBezTo>
                              <a:cubicBezTo>
                                <a:pt x="5420" y="11270"/>
                                <a:pt x="5396" y="11297"/>
                                <a:pt x="5375" y="11317"/>
                              </a:cubicBezTo>
                              <a:cubicBezTo>
                                <a:pt x="5364" y="11327"/>
                                <a:pt x="5319" y="11364"/>
                                <a:pt x="5302" y="11355"/>
                              </a:cubicBezTo>
                              <a:cubicBezTo>
                                <a:pt x="5294" y="11342"/>
                                <a:pt x="5291" y="11337"/>
                                <a:pt x="5299" y="11327"/>
                              </a:cubicBezTo>
                            </a:path>
                            <a:path w="6859" h="1270">
                              <a:moveTo>
                                <a:pt x="5440" y="11177"/>
                              </a:moveTo>
                              <a:cubicBezTo>
                                <a:pt x="5464" y="11198"/>
                                <a:pt x="5446" y="11210"/>
                                <a:pt x="5435" y="11239"/>
                              </a:cubicBezTo>
                              <a:cubicBezTo>
                                <a:pt x="5426" y="11263"/>
                                <a:pt x="5413" y="11299"/>
                                <a:pt x="5427" y="11324"/>
                              </a:cubicBezTo>
                              <a:cubicBezTo>
                                <a:pt x="5439" y="11347"/>
                                <a:pt x="5485" y="11331"/>
                                <a:pt x="5501" y="11324"/>
                              </a:cubicBezTo>
                              <a:cubicBezTo>
                                <a:pt x="5509" y="11319"/>
                                <a:pt x="5518" y="11314"/>
                                <a:pt x="5526" y="11309"/>
                              </a:cubicBezTo>
                            </a:path>
                            <a:path w="6859" h="1270">
                              <a:moveTo>
                                <a:pt x="5625" y="11205"/>
                              </a:moveTo>
                              <a:cubicBezTo>
                                <a:pt x="5628" y="11198"/>
                                <a:pt x="5632" y="11190"/>
                                <a:pt x="5635" y="11183"/>
                              </a:cubicBezTo>
                              <a:cubicBezTo>
                                <a:pt x="5632" y="11206"/>
                                <a:pt x="5624" y="11225"/>
                                <a:pt x="5623" y="11250"/>
                              </a:cubicBezTo>
                              <a:cubicBezTo>
                                <a:pt x="5622" y="11271"/>
                                <a:pt x="5624" y="11305"/>
                                <a:pt x="5642" y="11319"/>
                              </a:cubicBezTo>
                              <a:cubicBezTo>
                                <a:pt x="5660" y="11333"/>
                                <a:pt x="5689" y="11319"/>
                                <a:pt x="5707" y="11314"/>
                              </a:cubicBezTo>
                              <a:cubicBezTo>
                                <a:pt x="5725" y="11308"/>
                                <a:pt x="5754" y="11293"/>
                                <a:pt x="5774" y="11301"/>
                              </a:cubicBezTo>
                              <a:cubicBezTo>
                                <a:pt x="5801" y="11312"/>
                                <a:pt x="5785" y="11353"/>
                                <a:pt x="5779" y="11370"/>
                              </a:cubicBezTo>
                              <a:cubicBezTo>
                                <a:pt x="5765" y="11406"/>
                                <a:pt x="5743" y="11436"/>
                                <a:pt x="5715" y="11463"/>
                              </a:cubicBezTo>
                              <a:cubicBezTo>
                                <a:pt x="5694" y="11483"/>
                                <a:pt x="5665" y="11502"/>
                                <a:pt x="5638" y="11513"/>
                              </a:cubicBezTo>
                              <a:cubicBezTo>
                                <a:pt x="5626" y="11518"/>
                                <a:pt x="5613" y="11520"/>
                                <a:pt x="5600" y="11521"/>
                              </a:cubicBezTo>
                            </a:path>
                            <a:path w="6859" h="1270">
                              <a:moveTo>
                                <a:pt x="6314" y="11142"/>
                              </a:moveTo>
                              <a:cubicBezTo>
                                <a:pt x="6319" y="11165"/>
                                <a:pt x="6318" y="11188"/>
                                <a:pt x="6318" y="11212"/>
                              </a:cubicBezTo>
                              <a:cubicBezTo>
                                <a:pt x="6318" y="11242"/>
                                <a:pt x="6322" y="11271"/>
                                <a:pt x="6323" y="11301"/>
                              </a:cubicBezTo>
                              <a:cubicBezTo>
                                <a:pt x="6323" y="11317"/>
                                <a:pt x="6323" y="11321"/>
                                <a:pt x="6323" y="11331"/>
                              </a:cubicBezTo>
                            </a:path>
                            <a:path w="6859" h="1270">
                              <a:moveTo>
                                <a:pt x="6276" y="11252"/>
                              </a:moveTo>
                              <a:cubicBezTo>
                                <a:pt x="6294" y="11241"/>
                                <a:pt x="6316" y="11238"/>
                                <a:pt x="6337" y="11233"/>
                              </a:cubicBezTo>
                              <a:cubicBezTo>
                                <a:pt x="6358" y="11228"/>
                                <a:pt x="6366" y="11226"/>
                                <a:pt x="6380" y="11223"/>
                              </a:cubicBezTo>
                            </a:path>
                            <a:path w="6859" h="1270">
                              <a:moveTo>
                                <a:pt x="6733" y="10993"/>
                              </a:moveTo>
                              <a:cubicBezTo>
                                <a:pt x="6734" y="10971"/>
                                <a:pt x="6729" y="10960"/>
                                <a:pt x="6763" y="10964"/>
                              </a:cubicBezTo>
                              <a:cubicBezTo>
                                <a:pt x="6809" y="10970"/>
                                <a:pt x="6854" y="11011"/>
                                <a:pt x="6866" y="11055"/>
                              </a:cubicBezTo>
                              <a:cubicBezTo>
                                <a:pt x="6880" y="11109"/>
                                <a:pt x="6843" y="11164"/>
                                <a:pt x="6809" y="11202"/>
                              </a:cubicBezTo>
                              <a:cubicBezTo>
                                <a:pt x="6785" y="11229"/>
                                <a:pt x="6758" y="11248"/>
                                <a:pt x="6730" y="11269"/>
                              </a:cubicBezTo>
                              <a:cubicBezTo>
                                <a:pt x="6727" y="11271"/>
                                <a:pt x="6725" y="11274"/>
                                <a:pt x="6722" y="11276"/>
                              </a:cubicBezTo>
                              <a:cubicBezTo>
                                <a:pt x="6741" y="11272"/>
                                <a:pt x="6758" y="11270"/>
                                <a:pt x="6777" y="11267"/>
                              </a:cubicBezTo>
                              <a:cubicBezTo>
                                <a:pt x="6800" y="11263"/>
                                <a:pt x="6822" y="11262"/>
                                <a:pt x="6845" y="11258"/>
                              </a:cubicBezTo>
                              <a:cubicBezTo>
                                <a:pt x="6881" y="11252"/>
                                <a:pt x="6920" y="11241"/>
                                <a:pt x="6951" y="11222"/>
                              </a:cubicBezTo>
                              <a:cubicBezTo>
                                <a:pt x="6964" y="11214"/>
                                <a:pt x="6980" y="11204"/>
                                <a:pt x="6990" y="11193"/>
                              </a:cubicBezTo>
                              <a:cubicBezTo>
                                <a:pt x="6996" y="11185"/>
                                <a:pt x="6998" y="11182"/>
                                <a:pt x="7002" y="11176"/>
                              </a:cubicBezTo>
                              <a:cubicBezTo>
                                <a:pt x="7010" y="11191"/>
                                <a:pt x="7014" y="11213"/>
                                <a:pt x="7035" y="11215"/>
                              </a:cubicBezTo>
                              <a:cubicBezTo>
                                <a:pt x="7055" y="11217"/>
                                <a:pt x="7072" y="11199"/>
                                <a:pt x="7087" y="11188"/>
                              </a:cubicBezTo>
                              <a:cubicBezTo>
                                <a:pt x="7111" y="11172"/>
                                <a:pt x="7112" y="11178"/>
                                <a:pt x="7134" y="11179"/>
                              </a:cubicBezTo>
                              <a:cubicBezTo>
                                <a:pt x="7140" y="11216"/>
                                <a:pt x="7135" y="11246"/>
                                <a:pt x="7122" y="11282"/>
                              </a:cubicBezTo>
                              <a:cubicBezTo>
                                <a:pt x="7104" y="11332"/>
                                <a:pt x="7078" y="11380"/>
                                <a:pt x="7044" y="11421"/>
                              </a:cubicBezTo>
                              <a:cubicBezTo>
                                <a:pt x="7029" y="11439"/>
                                <a:pt x="6982" y="11497"/>
                                <a:pt x="6954" y="11472"/>
                              </a:cubicBezTo>
                              <a:cubicBezTo>
                                <a:pt x="6936" y="11456"/>
                                <a:pt x="6940" y="11437"/>
                                <a:pt x="6940" y="11414"/>
                              </a:cubicBezTo>
                            </a:path>
                            <a:path w="6859" h="1270">
                              <a:moveTo>
                                <a:pt x="7335" y="10885"/>
                              </a:moveTo>
                              <a:cubicBezTo>
                                <a:pt x="7342" y="10869"/>
                                <a:pt x="7347" y="10859"/>
                                <a:pt x="7366" y="10863"/>
                              </a:cubicBezTo>
                              <a:cubicBezTo>
                                <a:pt x="7382" y="10866"/>
                                <a:pt x="7399" y="10878"/>
                                <a:pt x="7402" y="10894"/>
                              </a:cubicBezTo>
                              <a:cubicBezTo>
                                <a:pt x="7407" y="10918"/>
                                <a:pt x="7399" y="10939"/>
                                <a:pt x="7386" y="10958"/>
                              </a:cubicBezTo>
                              <a:cubicBezTo>
                                <a:pt x="7373" y="10977"/>
                                <a:pt x="7356" y="10990"/>
                                <a:pt x="7338" y="11004"/>
                              </a:cubicBezTo>
                              <a:cubicBezTo>
                                <a:pt x="7357" y="11002"/>
                                <a:pt x="7373" y="10994"/>
                                <a:pt x="7391" y="10990"/>
                              </a:cubicBezTo>
                              <a:cubicBezTo>
                                <a:pt x="7418" y="10983"/>
                                <a:pt x="7447" y="10984"/>
                                <a:pt x="7474" y="10982"/>
                              </a:cubicBezTo>
                            </a:path>
                            <a:path w="6859" h="1270">
                              <a:moveTo>
                                <a:pt x="7640" y="11141"/>
                              </a:moveTo>
                              <a:cubicBezTo>
                                <a:pt x="7636" y="11142"/>
                                <a:pt x="7633" y="11144"/>
                                <a:pt x="7629" y="11145"/>
                              </a:cubicBezTo>
                              <a:cubicBezTo>
                                <a:pt x="7648" y="11141"/>
                                <a:pt x="7665" y="11133"/>
                                <a:pt x="7686" y="11127"/>
                              </a:cubicBezTo>
                              <a:cubicBezTo>
                                <a:pt x="7708" y="11122"/>
                                <a:pt x="7715" y="11121"/>
                                <a:pt x="7728" y="11114"/>
                              </a:cubicBezTo>
                            </a:path>
                            <a:path w="6859" h="1270">
                              <a:moveTo>
                                <a:pt x="7856" y="11141"/>
                              </a:moveTo>
                              <a:cubicBezTo>
                                <a:pt x="7864" y="11175"/>
                                <a:pt x="7868" y="11214"/>
                                <a:pt x="7880" y="11248"/>
                              </a:cubicBezTo>
                              <a:cubicBezTo>
                                <a:pt x="7890" y="11277"/>
                                <a:pt x="7905" y="11278"/>
                                <a:pt x="7933" y="11279"/>
                              </a:cubicBezTo>
                              <a:cubicBezTo>
                                <a:pt x="7958" y="11280"/>
                                <a:pt x="7989" y="11269"/>
                                <a:pt x="8013" y="11279"/>
                              </a:cubicBezTo>
                              <a:cubicBezTo>
                                <a:pt x="8042" y="11291"/>
                                <a:pt x="8025" y="11326"/>
                                <a:pt x="8014" y="11344"/>
                              </a:cubicBezTo>
                              <a:cubicBezTo>
                                <a:pt x="7990" y="11385"/>
                                <a:pt x="7958" y="11420"/>
                                <a:pt x="7923" y="11452"/>
                              </a:cubicBezTo>
                              <a:cubicBezTo>
                                <a:pt x="7896" y="11477"/>
                                <a:pt x="7861" y="11508"/>
                                <a:pt x="7825" y="11520"/>
                              </a:cubicBezTo>
                              <a:cubicBezTo>
                                <a:pt x="7807" y="11526"/>
                                <a:pt x="7787" y="11535"/>
                                <a:pt x="7770" y="11524"/>
                              </a:cubicBezTo>
                              <a:cubicBezTo>
                                <a:pt x="7767" y="11522"/>
                                <a:pt x="7764" y="11519"/>
                                <a:pt x="7761" y="11517"/>
                              </a:cubicBezTo>
                            </a:path>
                            <a:path w="6859" h="1270">
                              <a:moveTo>
                                <a:pt x="8065" y="11170"/>
                              </a:moveTo>
                              <a:cubicBezTo>
                                <a:pt x="8068" y="11161"/>
                                <a:pt x="8069" y="11158"/>
                                <a:pt x="8068" y="11152"/>
                              </a:cubicBezTo>
                              <a:cubicBezTo>
                                <a:pt x="8070" y="11165"/>
                                <a:pt x="8072" y="11176"/>
                                <a:pt x="8072" y="11190"/>
                              </a:cubicBezTo>
                              <a:cubicBezTo>
                                <a:pt x="8072" y="11207"/>
                                <a:pt x="8072" y="11220"/>
                                <a:pt x="8067" y="11235"/>
                              </a:cubicBezTo>
                              <a:cubicBezTo>
                                <a:pt x="8063" y="11246"/>
                                <a:pt x="8062" y="11251"/>
                                <a:pt x="8059" y="11259"/>
                              </a:cubicBezTo>
                            </a:path>
                            <a:path w="6859" h="1270">
                              <a:moveTo>
                                <a:pt x="5123" y="11513"/>
                              </a:moveTo>
                              <a:cubicBezTo>
                                <a:pt x="5141" y="11509"/>
                                <a:pt x="5130" y="11503"/>
                                <a:pt x="5149" y="11502"/>
                              </a:cubicBezTo>
                              <a:cubicBezTo>
                                <a:pt x="5343" y="11490"/>
                                <a:pt x="5544" y="11510"/>
                                <a:pt x="5739" y="11510"/>
                              </a:cubicBezTo>
                              <a:cubicBezTo>
                                <a:pt x="5885" y="11510"/>
                                <a:pt x="6030" y="11507"/>
                                <a:pt x="6175" y="11503"/>
                              </a:cubicBezTo>
                              <a:cubicBezTo>
                                <a:pt x="6353" y="11498"/>
                                <a:pt x="6531" y="11497"/>
                                <a:pt x="6709" y="11496"/>
                              </a:cubicBezTo>
                              <a:cubicBezTo>
                                <a:pt x="7064" y="11495"/>
                                <a:pt x="7420" y="11506"/>
                                <a:pt x="7774" y="11490"/>
                              </a:cubicBezTo>
                              <a:cubicBezTo>
                                <a:pt x="7826" y="11487"/>
                                <a:pt x="7840" y="11487"/>
                                <a:pt x="7873" y="11482"/>
                              </a:cubicBezTo>
                            </a:path>
                            <a:path w="6859" h="1270">
                              <a:moveTo>
                                <a:pt x="6637" y="11717"/>
                              </a:moveTo>
                              <a:cubicBezTo>
                                <a:pt x="6635" y="11752"/>
                                <a:pt x="6623" y="11779"/>
                                <a:pt x="6619" y="11813"/>
                              </a:cubicBezTo>
                              <a:cubicBezTo>
                                <a:pt x="6616" y="11836"/>
                                <a:pt x="6617" y="11857"/>
                                <a:pt x="6639" y="11870"/>
                              </a:cubicBezTo>
                              <a:cubicBezTo>
                                <a:pt x="6657" y="11880"/>
                                <a:pt x="6679" y="11873"/>
                                <a:pt x="6698" y="11868"/>
                              </a:cubicBezTo>
                              <a:cubicBezTo>
                                <a:pt x="6716" y="11863"/>
                                <a:pt x="6710" y="11865"/>
                                <a:pt x="6726" y="11871"/>
                              </a:cubicBezTo>
                              <a:cubicBezTo>
                                <a:pt x="6723" y="11898"/>
                                <a:pt x="6715" y="11925"/>
                                <a:pt x="6707" y="11951"/>
                              </a:cubicBezTo>
                              <a:cubicBezTo>
                                <a:pt x="6690" y="12006"/>
                                <a:pt x="6660" y="12063"/>
                                <a:pt x="6606" y="12090"/>
                              </a:cubicBezTo>
                              <a:cubicBezTo>
                                <a:pt x="6579" y="12104"/>
                                <a:pt x="6537" y="12110"/>
                                <a:pt x="6507" y="12104"/>
                              </a:cubicBezTo>
                              <a:cubicBezTo>
                                <a:pt x="6480" y="12098"/>
                                <a:pt x="6466" y="12088"/>
                                <a:pt x="6454" y="12065"/>
                              </a:cubicBezTo>
                            </a:path>
                            <a:path w="6859" h="1270">
                              <a:moveTo>
                                <a:pt x="8625" y="11330"/>
                              </a:moveTo>
                              <a:cubicBezTo>
                                <a:pt x="8649" y="11346"/>
                                <a:pt x="8652" y="11340"/>
                                <a:pt x="8681" y="11338"/>
                              </a:cubicBezTo>
                              <a:cubicBezTo>
                                <a:pt x="8697" y="11337"/>
                                <a:pt x="8711" y="11334"/>
                                <a:pt x="8727" y="11330"/>
                              </a:cubicBezTo>
                            </a:path>
                            <a:path w="6859" h="1270">
                              <a:moveTo>
                                <a:pt x="8675" y="11406"/>
                              </a:moveTo>
                              <a:cubicBezTo>
                                <a:pt x="8670" y="11417"/>
                                <a:pt x="8667" y="11421"/>
                                <a:pt x="8664" y="11429"/>
                              </a:cubicBezTo>
                              <a:cubicBezTo>
                                <a:pt x="8686" y="11429"/>
                                <a:pt x="8706" y="11426"/>
                                <a:pt x="8728" y="11425"/>
                              </a:cubicBezTo>
                              <a:cubicBezTo>
                                <a:pt x="8735" y="11425"/>
                                <a:pt x="8742" y="11425"/>
                                <a:pt x="8749" y="11425"/>
                              </a:cubicBezTo>
                            </a:path>
                            <a:path w="6859" h="1270">
                              <a:moveTo>
                                <a:pt x="9328" y="10912"/>
                              </a:moveTo>
                              <a:cubicBezTo>
                                <a:pt x="9319" y="10931"/>
                                <a:pt x="9311" y="10948"/>
                                <a:pt x="9313" y="10970"/>
                              </a:cubicBezTo>
                              <a:cubicBezTo>
                                <a:pt x="9316" y="10998"/>
                                <a:pt x="9332" y="11018"/>
                                <a:pt x="9354" y="11034"/>
                              </a:cubicBezTo>
                              <a:cubicBezTo>
                                <a:pt x="9379" y="11052"/>
                                <a:pt x="9401" y="11056"/>
                                <a:pt x="9429" y="11049"/>
                              </a:cubicBezTo>
                              <a:cubicBezTo>
                                <a:pt x="9462" y="11040"/>
                                <a:pt x="9477" y="11023"/>
                                <a:pt x="9496" y="10996"/>
                              </a:cubicBezTo>
                            </a:path>
                            <a:path w="6859" h="1270">
                              <a:moveTo>
                                <a:pt x="9534" y="10916"/>
                              </a:moveTo>
                              <a:cubicBezTo>
                                <a:pt x="9532" y="10945"/>
                                <a:pt x="9525" y="10972"/>
                                <a:pt x="9523" y="11000"/>
                              </a:cubicBezTo>
                              <a:cubicBezTo>
                                <a:pt x="9519" y="11044"/>
                                <a:pt x="9516" y="11089"/>
                                <a:pt x="9511" y="11133"/>
                              </a:cubicBezTo>
                              <a:cubicBezTo>
                                <a:pt x="9507" y="11167"/>
                                <a:pt x="9510" y="11199"/>
                                <a:pt x="9510" y="11233"/>
                              </a:cubicBezTo>
                              <a:cubicBezTo>
                                <a:pt x="9510" y="11242"/>
                                <a:pt x="9510" y="11245"/>
                                <a:pt x="9510" y="11251"/>
                              </a:cubicBezTo>
                            </a:path>
                            <a:path w="6859" h="1270">
                              <a:moveTo>
                                <a:pt x="9815" y="11073"/>
                              </a:moveTo>
                              <a:cubicBezTo>
                                <a:pt x="9815" y="11054"/>
                                <a:pt x="9834" y="11067"/>
                                <a:pt x="9852" y="11077"/>
                              </a:cubicBezTo>
                              <a:cubicBezTo>
                                <a:pt x="9872" y="11088"/>
                                <a:pt x="9896" y="11107"/>
                                <a:pt x="9902" y="11131"/>
                              </a:cubicBezTo>
                              <a:cubicBezTo>
                                <a:pt x="9907" y="11154"/>
                                <a:pt x="9900" y="11181"/>
                                <a:pt x="9884" y="11198"/>
                              </a:cubicBezTo>
                              <a:cubicBezTo>
                                <a:pt x="9871" y="11211"/>
                                <a:pt x="9845" y="11232"/>
                                <a:pt x="9831" y="11207"/>
                              </a:cubicBezTo>
                              <a:cubicBezTo>
                                <a:pt x="9823" y="11191"/>
                                <a:pt x="9836" y="11169"/>
                                <a:pt x="9841" y="11156"/>
                              </a:cubicBezTo>
                            </a:path>
                            <a:path w="6859" h="1270">
                              <a:moveTo>
                                <a:pt x="9815" y="11073"/>
                              </a:moveTo>
                              <a:cubicBezTo>
                                <a:pt x="9877" y="11071"/>
                                <a:pt x="9883" y="11061"/>
                                <a:pt x="9914" y="11075"/>
                              </a:cubicBezTo>
                              <a:cubicBezTo>
                                <a:pt x="9916" y="11103"/>
                                <a:pt x="9911" y="11125"/>
                                <a:pt x="9909" y="11154"/>
                              </a:cubicBezTo>
                              <a:cubicBezTo>
                                <a:pt x="9908" y="11176"/>
                                <a:pt x="9921" y="11194"/>
                                <a:pt x="9943" y="11198"/>
                              </a:cubicBezTo>
                              <a:cubicBezTo>
                                <a:pt x="9964" y="11198"/>
                                <a:pt x="9972" y="11198"/>
                                <a:pt x="9986" y="11195"/>
                              </a:cubicBezTo>
                            </a:path>
                            <a:path w="6859" h="1270">
                              <a:moveTo>
                                <a:pt x="10413" y="10990"/>
                              </a:moveTo>
                              <a:cubicBezTo>
                                <a:pt x="10423" y="11008"/>
                                <a:pt x="10425" y="11029"/>
                                <a:pt x="10429" y="11050"/>
                              </a:cubicBezTo>
                              <a:cubicBezTo>
                                <a:pt x="10434" y="11081"/>
                                <a:pt x="10438" y="11111"/>
                                <a:pt x="10444" y="11141"/>
                              </a:cubicBezTo>
                              <a:cubicBezTo>
                                <a:pt x="10447" y="11156"/>
                                <a:pt x="10448" y="11161"/>
                                <a:pt x="10451" y="11171"/>
                              </a:cubicBezTo>
                            </a:path>
                            <a:path w="6859" h="1270">
                              <a:moveTo>
                                <a:pt x="10402" y="11108"/>
                              </a:moveTo>
                              <a:cubicBezTo>
                                <a:pt x="10391" y="11105"/>
                                <a:pt x="10387" y="11105"/>
                                <a:pt x="10390" y="11095"/>
                              </a:cubicBezTo>
                              <a:cubicBezTo>
                                <a:pt x="10410" y="11084"/>
                                <a:pt x="10428" y="11074"/>
                                <a:pt x="10449" y="11065"/>
                              </a:cubicBezTo>
                              <a:cubicBezTo>
                                <a:pt x="10475" y="11053"/>
                                <a:pt x="10502" y="11042"/>
                                <a:pt x="10529" y="11031"/>
                              </a:cubicBezTo>
                            </a:path>
                            <a:path w="6859" h="1270">
                              <a:moveTo>
                                <a:pt x="10855" y="10876"/>
                              </a:moveTo>
                              <a:cubicBezTo>
                                <a:pt x="10875" y="10879"/>
                                <a:pt x="10878" y="10870"/>
                                <a:pt x="10896" y="10895"/>
                              </a:cubicBezTo>
                              <a:cubicBezTo>
                                <a:pt x="10924" y="10934"/>
                                <a:pt x="10906" y="10987"/>
                                <a:pt x="10883" y="11022"/>
                              </a:cubicBezTo>
                              <a:cubicBezTo>
                                <a:pt x="10866" y="11048"/>
                                <a:pt x="10844" y="11071"/>
                                <a:pt x="10820" y="11091"/>
                              </a:cubicBezTo>
                              <a:cubicBezTo>
                                <a:pt x="10809" y="11100"/>
                                <a:pt x="10805" y="11106"/>
                                <a:pt x="10797" y="11116"/>
                              </a:cubicBezTo>
                              <a:cubicBezTo>
                                <a:pt x="10822" y="11116"/>
                                <a:pt x="10842" y="11114"/>
                                <a:pt x="10867" y="11107"/>
                              </a:cubicBezTo>
                              <a:cubicBezTo>
                                <a:pt x="10910" y="11095"/>
                                <a:pt x="10953" y="11080"/>
                                <a:pt x="10995" y="11064"/>
                              </a:cubicBezTo>
                              <a:cubicBezTo>
                                <a:pt x="11021" y="11054"/>
                                <a:pt x="11042" y="11037"/>
                                <a:pt x="11066" y="11026"/>
                              </a:cubicBezTo>
                              <a:cubicBezTo>
                                <a:pt x="11069" y="11026"/>
                                <a:pt x="11071" y="11026"/>
                                <a:pt x="11074" y="11026"/>
                              </a:cubicBezTo>
                              <a:cubicBezTo>
                                <a:pt x="11077" y="11041"/>
                                <a:pt x="11080" y="11054"/>
                                <a:pt x="11084" y="11068"/>
                              </a:cubicBezTo>
                              <a:cubicBezTo>
                                <a:pt x="11090" y="11088"/>
                                <a:pt x="11101" y="11107"/>
                                <a:pt x="11122" y="11114"/>
                              </a:cubicBezTo>
                              <a:cubicBezTo>
                                <a:pt x="11147" y="11122"/>
                                <a:pt x="11174" y="11113"/>
                                <a:pt x="11196" y="11101"/>
                              </a:cubicBezTo>
                              <a:cubicBezTo>
                                <a:pt x="11216" y="11090"/>
                                <a:pt x="11234" y="11074"/>
                                <a:pt x="11252" y="11060"/>
                              </a:cubicBezTo>
                              <a:cubicBezTo>
                                <a:pt x="11243" y="11086"/>
                                <a:pt x="11235" y="11113"/>
                                <a:pt x="11224" y="11138"/>
                              </a:cubicBezTo>
                              <a:cubicBezTo>
                                <a:pt x="11205" y="11183"/>
                                <a:pt x="11181" y="11225"/>
                                <a:pt x="11153" y="11265"/>
                              </a:cubicBezTo>
                              <a:cubicBezTo>
                                <a:pt x="11129" y="11299"/>
                                <a:pt x="11099" y="11334"/>
                                <a:pt x="11063" y="11356"/>
                              </a:cubicBezTo>
                              <a:cubicBezTo>
                                <a:pt x="11048" y="11365"/>
                                <a:pt x="11013" y="11389"/>
                                <a:pt x="10999" y="11363"/>
                              </a:cubicBezTo>
                              <a:cubicBezTo>
                                <a:pt x="10999" y="11352"/>
                                <a:pt x="11000" y="11347"/>
                                <a:pt x="11004" y="11340"/>
                              </a:cubicBezTo>
                            </a:path>
                            <a:path w="6859" h="1270">
                              <a:moveTo>
                                <a:pt x="11538" y="10946"/>
                              </a:moveTo>
                              <a:cubicBezTo>
                                <a:pt x="11531" y="10948"/>
                                <a:pt x="11524" y="10949"/>
                                <a:pt x="11517" y="10951"/>
                              </a:cubicBezTo>
                              <a:cubicBezTo>
                                <a:pt x="11543" y="10942"/>
                                <a:pt x="11571" y="10939"/>
                                <a:pt x="11599" y="10934"/>
                              </a:cubicBezTo>
                              <a:cubicBezTo>
                                <a:pt x="11631" y="10928"/>
                                <a:pt x="11662" y="10921"/>
                                <a:pt x="11693" y="10913"/>
                              </a:cubicBezTo>
                            </a:path>
                            <a:path w="6859" h="1270">
                              <a:moveTo>
                                <a:pt x="11917" y="10835"/>
                              </a:moveTo>
                              <a:cubicBezTo>
                                <a:pt x="11933" y="10864"/>
                                <a:pt x="11938" y="10885"/>
                                <a:pt x="11943" y="10917"/>
                              </a:cubicBezTo>
                              <a:cubicBezTo>
                                <a:pt x="11948" y="10946"/>
                                <a:pt x="11951" y="10976"/>
                                <a:pt x="11957" y="11004"/>
                              </a:cubicBezTo>
                              <a:cubicBezTo>
                                <a:pt x="11960" y="11019"/>
                                <a:pt x="11963" y="11033"/>
                                <a:pt x="11967" y="11047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109,10835" coordsize="6859,1270" path="m5320,11164c5310,11172,5344,11174,5361,11182c5384,11193,5409,11211,5414,11238c5420,11270,5396,11297,5375,11317c5364,11327,5319,11364,5302,11355c5294,11342,5291,11337,5299,11327em5440,11177c5464,11198,5446,11210,5435,11239c5426,11263,5413,11299,5427,11324c5439,11347,5485,11331,5501,11324c5509,11319,5518,11314,5526,11309em5625,11205c5628,11198,5632,11190,5635,11183c5632,11206,5624,11225,5623,11250c5622,11271,5624,11305,5642,11319c5660,11333,5689,11319,5707,11314c5725,11308,5754,11293,5774,11301c5801,11312,5785,11353,5779,11370c5765,11406,5743,11436,5715,11463c5694,11483,5665,11502,5638,11513c5626,11518,5613,11520,5600,11521em6314,11142c6319,11165,6318,11188,6318,11212c6318,11242,6322,11271,6323,11301c6323,11317,6323,11321,6323,11331em6276,11252c6294,11241,6316,11238,6337,11233c6358,11228,6366,11226,6380,11223em6733,10993c6734,10971,6729,10960,6763,10964c6809,10970,6854,11011,6866,11055c6880,11109,6843,11164,6809,11202c6785,11229,6758,11248,6730,11269c6727,11271,6725,11274,6722,11276c6741,11272,6758,11270,6777,11267c6800,11263,6822,11262,6845,11258c6881,11252,6920,11241,6951,11222c6964,11214,6980,11204,6990,11193c6996,11185,6998,11182,7002,11176c7010,11191,7014,11213,7035,11215c7055,11217,7072,11199,7087,11188c7111,11172,7112,11178,7134,11179c7140,11216,7135,11246,7122,11282c7104,11332,7078,11380,7044,11421c7029,11439,6982,11497,6954,11472c6936,11456,6940,11437,6940,11414em7335,10885c7342,10869,7347,10859,7366,10863c7382,10866,7399,10878,7402,10894c7407,10918,7399,10939,7386,10958c7373,10977,7356,10990,7338,11004c7357,11002,7373,10994,7391,10990c7418,10983,7447,10984,7474,10982em7640,11141c7636,11142,7633,11144,7629,11145c7648,11141,7665,11133,7686,11127c7708,11122,7715,11121,7728,11114em7856,11141c7864,11175,7868,11214,7880,11248c7890,11277,7905,11278,7933,11279c7958,11280,7989,11269,8013,11279c8042,11291,8025,11326,8014,11344c7990,11385,7958,11420,7923,11452c7896,11477,7861,11508,7825,11520c7807,11526,7787,11535,7770,11524c7767,11522,7764,11519,7761,11517em8065,11170c8068,11161,8069,11158,8068,11152c8070,11165,8072,11176,8072,11190c8072,11207,8072,11220,8067,11235c8063,11246,8062,11251,8059,11259em5123,11513c5141,11509,5130,11503,5149,11502c5343,11490,5544,11510,5739,11510c5885,11510,6030,11507,6175,11503c6353,11498,6531,11497,6709,11496c7064,11495,7420,11506,7774,11490c7826,11487,7840,11487,7873,11482em6637,11717c6635,11752,6623,11779,6619,11813c6616,11836,6617,11857,6639,11870c6657,11880,6679,11873,6698,11868c6716,11863,6710,11865,6726,11871c6723,11898,6715,11925,6707,11951c6690,12006,6660,12063,6606,12090c6579,12104,6537,12110,6507,12104c6480,12098,6466,12088,6454,12065em8625,11330c8649,11346,8652,11340,8681,11338c8697,11337,8711,11334,8727,11330em8675,11406c8670,11417,8667,11421,8664,11429c8686,11429,8706,11426,8728,11425c8735,11425,8742,11425,8749,11425em9328,10912c9319,10931,9311,10948,9313,10970c9316,10998,9332,11018,9354,11034c9379,11052,9401,11056,9429,11049c9462,11040,9477,11023,9496,10996em9534,10916c9532,10945,9525,10972,9523,11000c9519,11044,9516,11089,9511,11133c9507,11167,9510,11199,9510,11233c9510,11242,9510,11245,9510,11251em9815,11073c9815,11054,9834,11067,9852,11077c9872,11088,9896,11107,9902,11131c9907,11154,9900,11181,9884,11198c9871,11211,9845,11232,9831,11207c9823,11191,9836,11169,9841,11156em9815,11073c9877,11071,9883,11061,9914,11075c9916,11103,9911,11125,9909,11154c9908,11176,9921,11194,9943,11198c9964,11198,9972,11198,9986,11195em10413,10990c10423,11008,10425,11029,10429,11050c10434,11081,10438,11111,10444,11141c10447,11156,10448,11161,10451,11171em10402,11108c10391,11105,10387,11105,10390,11095c10410,11084,10428,11074,10449,11065c10475,11053,10502,11042,10529,11031em10855,10876c10875,10879,10878,10870,10896,10895c10924,10934,10906,10987,10883,11022c10866,11048,10844,11071,10820,11091c10809,11100,10805,11106,10797,11116c10822,11116,10842,11114,10867,11107c10910,11095,10953,11080,10995,11064c11021,11054,11042,11037,11066,11026c11069,11026,11071,11026,11074,11026c11077,11041,11080,11054,11084,11068c11090,11088,11101,11107,11122,11114c11147,11122,11174,11113,11196,11101c11216,11090,11234,11074,11252,11060c11243,11086,11235,11113,11224,11138c11205,11183,11181,11225,11153,11265c11129,11299,11099,11334,11063,11356c11048,11365,11013,11389,10999,11363c10999,11352,11000,11347,11004,11340em11538,10946c11531,10948,11524,10949,11517,10951c11543,10942,11571,10939,11599,10934c11631,10928,11662,10921,11693,10913em11917,10835c11933,10864,11938,10885,11943,10917c11948,10946,11951,10976,11957,11004c11960,11019,11963,11033,11967,11047e" stroked="t" o:allowincell="f" style="position:absolute;margin-left:72.8pt;margin-top:10.15pt;width:194.4pt;height:35.9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691255</wp:posOffset>
                </wp:positionH>
                <wp:positionV relativeFrom="paragraph">
                  <wp:posOffset>140335</wp:posOffset>
                </wp:positionV>
                <wp:extent cx="110490" cy="76835"/>
                <wp:effectExtent l="6350" t="6985" r="6350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520" cy="76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8" h="213">
                              <a:moveTo>
                                <a:pt x="12806" y="10947"/>
                              </a:moveTo>
                              <a:cubicBezTo>
                                <a:pt x="12802" y="10957"/>
                                <a:pt x="12800" y="10961"/>
                                <a:pt x="12793" y="10965"/>
                              </a:cubicBezTo>
                              <a:cubicBezTo>
                                <a:pt x="12798" y="10943"/>
                                <a:pt x="12814" y="10936"/>
                                <a:pt x="12833" y="10921"/>
                              </a:cubicBezTo>
                              <a:cubicBezTo>
                                <a:pt x="12857" y="10902"/>
                                <a:pt x="12881" y="10883"/>
                                <a:pt x="12910" y="10872"/>
                              </a:cubicBezTo>
                              <a:cubicBezTo>
                                <a:pt x="12927" y="10865"/>
                                <a:pt x="12943" y="10865"/>
                                <a:pt x="12957" y="10878"/>
                              </a:cubicBezTo>
                              <a:cubicBezTo>
                                <a:pt x="12970" y="10890"/>
                                <a:pt x="12978" y="10900"/>
                                <a:pt x="12994" y="10908"/>
                              </a:cubicBezTo>
                              <a:cubicBezTo>
                                <a:pt x="13010" y="10916"/>
                                <a:pt x="13025" y="10918"/>
                                <a:pt x="13043" y="10919"/>
                              </a:cubicBezTo>
                              <a:cubicBezTo>
                                <a:pt x="13046" y="10919"/>
                                <a:pt x="13048" y="10919"/>
                                <a:pt x="13051" y="10919"/>
                              </a:cubicBezTo>
                            </a:path>
                            <a:path w="308" h="213">
                              <a:moveTo>
                                <a:pt x="12942" y="11069"/>
                              </a:moveTo>
                              <a:cubicBezTo>
                                <a:pt x="12931" y="11076"/>
                                <a:pt x="12928" y="11078"/>
                                <a:pt x="12920" y="11080"/>
                              </a:cubicBezTo>
                              <a:cubicBezTo>
                                <a:pt x="12931" y="11057"/>
                                <a:pt x="12948" y="11045"/>
                                <a:pt x="12969" y="11030"/>
                              </a:cubicBezTo>
                              <a:cubicBezTo>
                                <a:pt x="12989" y="11015"/>
                                <a:pt x="13014" y="10997"/>
                                <a:pt x="13039" y="10992"/>
                              </a:cubicBezTo>
                              <a:cubicBezTo>
                                <a:pt x="13061" y="10988"/>
                                <a:pt x="13060" y="10992"/>
                                <a:pt x="13075" y="11004"/>
                              </a:cubicBezTo>
                              <a:cubicBezTo>
                                <a:pt x="13086" y="11010"/>
                                <a:pt x="13091" y="11012"/>
                                <a:pt x="13100" y="11009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2793,10868" coordsize="308,213" path="m12806,10947c12802,10957,12800,10961,12793,10965c12798,10943,12814,10936,12833,10921c12857,10902,12881,10883,12910,10872c12927,10865,12943,10865,12957,10878c12970,10890,12978,10900,12994,10908c13010,10916,13025,10918,13043,10919c13046,10919,13048,10919,13051,10919em12942,11069c12931,11076,12928,11078,12920,11080c12931,11057,12948,11045,12969,11030c12989,11015,13014,10997,13039,10992c13061,10988,13060,10992,13075,11004c13086,11010,13091,11012,13100,11009e" stroked="t" o:allowincell="f" style="position:absolute;margin-left:290.65pt;margin-top:11.05pt;width:8.65pt;height:6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109720</wp:posOffset>
                </wp:positionH>
                <wp:positionV relativeFrom="paragraph">
                  <wp:posOffset>95885</wp:posOffset>
                </wp:positionV>
                <wp:extent cx="436245" cy="108585"/>
                <wp:effectExtent l="7620" t="7620" r="571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6320" cy="108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11" h="303">
                              <a:moveTo>
                                <a:pt x="13976" y="10743"/>
                              </a:moveTo>
                              <a:cubicBezTo>
                                <a:pt x="13989" y="10773"/>
                                <a:pt x="13983" y="10769"/>
                                <a:pt x="13969" y="10796"/>
                              </a:cubicBezTo>
                              <a:cubicBezTo>
                                <a:pt x="13961" y="10811"/>
                                <a:pt x="13950" y="10834"/>
                                <a:pt x="13956" y="10852"/>
                              </a:cubicBezTo>
                              <a:cubicBezTo>
                                <a:pt x="13964" y="10874"/>
                                <a:pt x="13995" y="10880"/>
                                <a:pt x="14015" y="10882"/>
                              </a:cubicBezTo>
                              <a:cubicBezTo>
                                <a:pt x="14050" y="10885"/>
                                <a:pt x="14083" y="10882"/>
                                <a:pt x="14117" y="10875"/>
                              </a:cubicBezTo>
                              <a:cubicBezTo>
                                <a:pt x="14136" y="10871"/>
                                <a:pt x="14152" y="10867"/>
                                <a:pt x="14169" y="10859"/>
                              </a:cubicBezTo>
                            </a:path>
                            <a:path w="1211" h="303">
                              <a:moveTo>
                                <a:pt x="14175" y="10790"/>
                              </a:moveTo>
                              <a:cubicBezTo>
                                <a:pt x="14166" y="10778"/>
                                <a:pt x="14165" y="10773"/>
                                <a:pt x="14155" y="10776"/>
                              </a:cubicBezTo>
                              <a:cubicBezTo>
                                <a:pt x="14145" y="10796"/>
                                <a:pt x="14139" y="10815"/>
                                <a:pt x="14134" y="10837"/>
                              </a:cubicBezTo>
                              <a:cubicBezTo>
                                <a:pt x="14126" y="10871"/>
                                <a:pt x="14128" y="10906"/>
                                <a:pt x="14122" y="10940"/>
                              </a:cubicBezTo>
                              <a:cubicBezTo>
                                <a:pt x="14118" y="10964"/>
                                <a:pt x="14121" y="10983"/>
                                <a:pt x="14121" y="11008"/>
                              </a:cubicBezTo>
                            </a:path>
                            <a:path w="1211" h="303">
                              <a:moveTo>
                                <a:pt x="14381" y="10844"/>
                              </a:moveTo>
                              <a:cubicBezTo>
                                <a:pt x="14402" y="10844"/>
                                <a:pt x="14411" y="10848"/>
                                <a:pt x="14428" y="10861"/>
                              </a:cubicBezTo>
                              <a:cubicBezTo>
                                <a:pt x="14451" y="10878"/>
                                <a:pt x="14473" y="10898"/>
                                <a:pt x="14489" y="10922"/>
                              </a:cubicBezTo>
                              <a:cubicBezTo>
                                <a:pt x="14503" y="10943"/>
                                <a:pt x="14508" y="10966"/>
                                <a:pt x="14505" y="10991"/>
                              </a:cubicBezTo>
                              <a:cubicBezTo>
                                <a:pt x="14502" y="11018"/>
                                <a:pt x="14482" y="11027"/>
                                <a:pt x="14459" y="11034"/>
                              </a:cubicBezTo>
                              <a:cubicBezTo>
                                <a:pt x="14447" y="11038"/>
                                <a:pt x="14420" y="11044"/>
                                <a:pt x="14409" y="11033"/>
                              </a:cubicBezTo>
                              <a:cubicBezTo>
                                <a:pt x="14391" y="11016"/>
                                <a:pt x="14419" y="10993"/>
                                <a:pt x="14429" y="10982"/>
                              </a:cubicBezTo>
                            </a:path>
                            <a:path w="1211" h="303">
                              <a:moveTo>
                                <a:pt x="14484" y="10930"/>
                              </a:moveTo>
                              <a:cubicBezTo>
                                <a:pt x="14505" y="10913"/>
                                <a:pt x="14512" y="10901"/>
                                <a:pt x="14534" y="10896"/>
                              </a:cubicBezTo>
                              <a:cubicBezTo>
                                <a:pt x="14537" y="10913"/>
                                <a:pt x="14529" y="10928"/>
                                <a:pt x="14528" y="10947"/>
                              </a:cubicBezTo>
                              <a:cubicBezTo>
                                <a:pt x="14527" y="10970"/>
                                <a:pt x="14550" y="10983"/>
                                <a:pt x="14572" y="10986"/>
                              </a:cubicBezTo>
                              <a:cubicBezTo>
                                <a:pt x="14578" y="10986"/>
                                <a:pt x="14585" y="10986"/>
                                <a:pt x="14591" y="10986"/>
                              </a:cubicBezTo>
                            </a:path>
                            <a:path w="1211" h="303">
                              <a:moveTo>
                                <a:pt x="14846" y="10907"/>
                              </a:moveTo>
                              <a:cubicBezTo>
                                <a:pt x="14865" y="10898"/>
                                <a:pt x="14878" y="10897"/>
                                <a:pt x="14900" y="10897"/>
                              </a:cubicBezTo>
                              <a:cubicBezTo>
                                <a:pt x="14930" y="10897"/>
                                <a:pt x="14957" y="10900"/>
                                <a:pt x="14986" y="10893"/>
                              </a:cubicBezTo>
                              <a:cubicBezTo>
                                <a:pt x="15009" y="10885"/>
                                <a:pt x="15017" y="10882"/>
                                <a:pt x="15032" y="10877"/>
                              </a:cubicBezTo>
                            </a:path>
                            <a:path w="1211" h="303">
                              <a:moveTo>
                                <a:pt x="15157" y="10780"/>
                              </a:moveTo>
                              <a:cubicBezTo>
                                <a:pt x="15167" y="10814"/>
                                <a:pt x="15164" y="10838"/>
                                <a:pt x="15163" y="10873"/>
                              </a:cubicBezTo>
                              <a:cubicBezTo>
                                <a:pt x="15161" y="10916"/>
                                <a:pt x="15158" y="10962"/>
                                <a:pt x="15159" y="11004"/>
                              </a:cubicBezTo>
                              <a:cubicBezTo>
                                <a:pt x="15159" y="11018"/>
                                <a:pt x="15162" y="11031"/>
                                <a:pt x="15162" y="11045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3956,10743" coordsize="1211,303" path="m13976,10743c13989,10773,13983,10769,13969,10796c13961,10811,13950,10834,13956,10852c13964,10874,13995,10880,14015,10882c14050,10885,14083,10882,14117,10875c14136,10871,14152,10867,14169,10859em14175,10790c14166,10778,14165,10773,14155,10776c14145,10796,14139,10815,14134,10837c14126,10871,14128,10906,14122,10940c14118,10964,14121,10983,14121,11008em14381,10844c14402,10844,14411,10848,14428,10861c14451,10878,14473,10898,14489,10922c14503,10943,14508,10966,14505,10991c14502,11018,14482,11027,14459,11034c14447,11038,14420,11044,14409,11033c14391,11016,14419,10993,14429,10982em14484,10930c14505,10913,14512,10901,14534,10896c14537,10913,14529,10928,14528,10947c14527,10970,14550,10983,14572,10986c14578,10986,14585,10986,14591,10986em14846,10907c14865,10898,14878,10897,14900,10897c14930,10897,14957,10900,14986,10893c15009,10885,15017,10882,15032,10877em15157,10780c15167,10814,15164,10838,15163,10873c15161,10916,15158,10962,15159,11004c15159,11018,15162,11031,15162,11045e" stroked="t" o:allowincell="f" style="position:absolute;margin-left:323.6pt;margin-top:7.55pt;width:34.3pt;height:8.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ind w:left="720" w:hanging="720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720" w:hanging="720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720" w:hanging="720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720" w:hanging="720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720" w:hanging="720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720" w:hanging="720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720" w:hanging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830195</wp:posOffset>
                </wp:positionH>
                <wp:positionV relativeFrom="paragraph">
                  <wp:posOffset>116205</wp:posOffset>
                </wp:positionV>
                <wp:extent cx="376555" cy="303530"/>
                <wp:effectExtent l="7620" t="6350" r="6985" b="762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6560" cy="30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6" h="843">
                              <a:moveTo>
                                <a:pt x="10493" y="14418"/>
                              </a:moveTo>
                              <a:cubicBezTo>
                                <a:pt x="10461" y="14439"/>
                                <a:pt x="10447" y="14462"/>
                                <a:pt x="10431" y="14498"/>
                              </a:cubicBezTo>
                              <a:cubicBezTo>
                                <a:pt x="10408" y="14548"/>
                                <a:pt x="10399" y="14599"/>
                                <a:pt x="10402" y="14654"/>
                              </a:cubicBezTo>
                              <a:cubicBezTo>
                                <a:pt x="10404" y="14692"/>
                                <a:pt x="10407" y="14740"/>
                                <a:pt x="10433" y="14770"/>
                              </a:cubicBezTo>
                              <a:cubicBezTo>
                                <a:pt x="10438" y="14774"/>
                                <a:pt x="10443" y="14778"/>
                                <a:pt x="10448" y="14782"/>
                              </a:cubicBezTo>
                            </a:path>
                            <a:path w="1046" h="843">
                              <a:moveTo>
                                <a:pt x="10660" y="14519"/>
                              </a:moveTo>
                              <a:cubicBezTo>
                                <a:pt x="10660" y="14505"/>
                                <a:pt x="10660" y="14501"/>
                                <a:pt x="10652" y="14494"/>
                              </a:cubicBezTo>
                              <a:cubicBezTo>
                                <a:pt x="10671" y="14485"/>
                                <a:pt x="10676" y="14489"/>
                                <a:pt x="10696" y="14494"/>
                              </a:cubicBezTo>
                              <a:cubicBezTo>
                                <a:pt x="10720" y="14500"/>
                                <a:pt x="10743" y="14508"/>
                                <a:pt x="10763" y="14524"/>
                              </a:cubicBezTo>
                              <a:cubicBezTo>
                                <a:pt x="10780" y="14538"/>
                                <a:pt x="10783" y="14556"/>
                                <a:pt x="10771" y="14574"/>
                              </a:cubicBezTo>
                              <a:cubicBezTo>
                                <a:pt x="10757" y="14595"/>
                                <a:pt x="10722" y="14608"/>
                                <a:pt x="10717" y="14634"/>
                              </a:cubicBezTo>
                              <a:cubicBezTo>
                                <a:pt x="10714" y="14647"/>
                                <a:pt x="10724" y="14660"/>
                                <a:pt x="10723" y="14673"/>
                              </a:cubicBezTo>
                              <a:cubicBezTo>
                                <a:pt x="10721" y="14699"/>
                                <a:pt x="10692" y="14714"/>
                                <a:pt x="10670" y="14721"/>
                              </a:cubicBezTo>
                              <a:cubicBezTo>
                                <a:pt x="10658" y="14725"/>
                                <a:pt x="10613" y="14740"/>
                                <a:pt x="10602" y="14728"/>
                              </a:cubicBezTo>
                              <a:cubicBezTo>
                                <a:pt x="10597" y="14713"/>
                                <a:pt x="10595" y="14709"/>
                                <a:pt x="10601" y="14700"/>
                              </a:cubicBezTo>
                            </a:path>
                            <a:path w="1046" h="843">
                              <a:moveTo>
                                <a:pt x="10736" y="14653"/>
                              </a:moveTo>
                              <a:cubicBezTo>
                                <a:pt x="10779" y="14676"/>
                                <a:pt x="10787" y="14679"/>
                                <a:pt x="10806" y="14721"/>
                              </a:cubicBezTo>
                              <a:cubicBezTo>
                                <a:pt x="10818" y="14747"/>
                                <a:pt x="10832" y="14770"/>
                                <a:pt x="10859" y="14782"/>
                              </a:cubicBezTo>
                              <a:cubicBezTo>
                                <a:pt x="10887" y="14795"/>
                                <a:pt x="10921" y="14785"/>
                                <a:pt x="10944" y="14767"/>
                              </a:cubicBezTo>
                              <a:cubicBezTo>
                                <a:pt x="10953" y="14759"/>
                                <a:pt x="10956" y="14757"/>
                                <a:pt x="10958" y="14750"/>
                              </a:cubicBezTo>
                              <a:cubicBezTo>
                                <a:pt x="10940" y="14781"/>
                                <a:pt x="10926" y="14814"/>
                                <a:pt x="10909" y="14846"/>
                              </a:cubicBezTo>
                              <a:cubicBezTo>
                                <a:pt x="10889" y="14883"/>
                                <a:pt x="10866" y="14918"/>
                                <a:pt x="10831" y="14942"/>
                              </a:cubicBezTo>
                              <a:cubicBezTo>
                                <a:pt x="10808" y="14957"/>
                                <a:pt x="10767" y="14972"/>
                                <a:pt x="10739" y="14962"/>
                              </a:cubicBezTo>
                              <a:cubicBezTo>
                                <a:pt x="10709" y="14951"/>
                                <a:pt x="10695" y="14925"/>
                                <a:pt x="10697" y="14894"/>
                              </a:cubicBezTo>
                              <a:cubicBezTo>
                                <a:pt x="10699" y="14885"/>
                                <a:pt x="10700" y="14877"/>
                                <a:pt x="10702" y="14868"/>
                              </a:cubicBezTo>
                            </a:path>
                            <a:path w="1046" h="843">
                              <a:moveTo>
                                <a:pt x="11055" y="14396"/>
                              </a:moveTo>
                              <a:cubicBezTo>
                                <a:pt x="11093" y="14419"/>
                                <a:pt x="11112" y="14440"/>
                                <a:pt x="11134" y="14479"/>
                              </a:cubicBezTo>
                              <a:cubicBezTo>
                                <a:pt x="11160" y="14525"/>
                                <a:pt x="11183" y="14574"/>
                                <a:pt x="11183" y="14628"/>
                              </a:cubicBezTo>
                              <a:cubicBezTo>
                                <a:pt x="11183" y="14672"/>
                                <a:pt x="11164" y="14714"/>
                                <a:pt x="11133" y="14744"/>
                              </a:cubicBezTo>
                              <a:cubicBezTo>
                                <a:pt x="11114" y="14763"/>
                                <a:pt x="11082" y="14784"/>
                                <a:pt x="11054" y="14781"/>
                              </a:cubicBezTo>
                              <a:cubicBezTo>
                                <a:pt x="11041" y="14774"/>
                                <a:pt x="11039" y="14768"/>
                                <a:pt x="11048" y="14753"/>
                              </a:cubicBezTo>
                            </a:path>
                            <a:path w="1046" h="843">
                              <a:moveTo>
                                <a:pt x="11381" y="14132"/>
                              </a:moveTo>
                              <a:cubicBezTo>
                                <a:pt x="11393" y="14115"/>
                                <a:pt x="11394" y="14121"/>
                                <a:pt x="11414" y="14123"/>
                              </a:cubicBezTo>
                              <a:cubicBezTo>
                                <a:pt x="11426" y="14124"/>
                                <a:pt x="11434" y="14128"/>
                                <a:pt x="11446" y="14132"/>
                              </a:cubicBezTo>
                              <a:cubicBezTo>
                                <a:pt x="11441" y="14149"/>
                                <a:pt x="11430" y="14150"/>
                                <a:pt x="11418" y="14163"/>
                              </a:cubicBezTo>
                              <a:cubicBezTo>
                                <a:pt x="11409" y="14173"/>
                                <a:pt x="11401" y="14184"/>
                                <a:pt x="11393" y="14195"/>
                              </a:cubicBezTo>
                              <a:cubicBezTo>
                                <a:pt x="11406" y="14202"/>
                                <a:pt x="11421" y="14208"/>
                                <a:pt x="11433" y="14217"/>
                              </a:cubicBezTo>
                              <a:cubicBezTo>
                                <a:pt x="11446" y="14227"/>
                                <a:pt x="11453" y="14246"/>
                                <a:pt x="11447" y="14262"/>
                              </a:cubicBezTo>
                              <a:cubicBezTo>
                                <a:pt x="11440" y="14281"/>
                                <a:pt x="11418" y="14298"/>
                                <a:pt x="11401" y="14307"/>
                              </a:cubicBezTo>
                              <a:cubicBezTo>
                                <a:pt x="11388" y="14314"/>
                                <a:pt x="11367" y="14321"/>
                                <a:pt x="11352" y="14320"/>
                              </a:cubicBezTo>
                              <a:cubicBezTo>
                                <a:pt x="11343" y="14317"/>
                                <a:pt x="11340" y="14316"/>
                                <a:pt x="11334" y="14317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0402,14120" coordsize="1046,843" path="m10493,14418c10461,14439,10447,14462,10431,14498c10408,14548,10399,14599,10402,14654c10404,14692,10407,14740,10433,14770c10438,14774,10443,14778,10448,14782em10660,14519c10660,14505,10660,14501,10652,14494c10671,14485,10676,14489,10696,14494c10720,14500,10743,14508,10763,14524c10780,14538,10783,14556,10771,14574c10757,14595,10722,14608,10717,14634c10714,14647,10724,14660,10723,14673c10721,14699,10692,14714,10670,14721c10658,14725,10613,14740,10602,14728c10597,14713,10595,14709,10601,14700em10736,14653c10779,14676,10787,14679,10806,14721c10818,14747,10832,14770,10859,14782c10887,14795,10921,14785,10944,14767c10953,14759,10956,14757,10958,14750c10940,14781,10926,14814,10909,14846c10889,14883,10866,14918,10831,14942c10808,14957,10767,14972,10739,14962c10709,14951,10695,14925,10697,14894c10699,14885,10700,14877,10702,14868em11055,14396c11093,14419,11112,14440,11134,14479c11160,14525,11183,14574,11183,14628c11183,14672,11164,14714,11133,14744c11114,14763,11082,14784,11054,14781c11041,14774,11039,14768,11048,14753em11381,14132c11393,14115,11394,14121,11414,14123c11426,14124,11434,14128,11446,14132c11441,14149,11430,14150,11418,14163c11409,14173,11401,14184,11393,14195c11406,14202,11421,14208,11433,14217c11446,14227,11453,14246,11447,14262c11440,14281,11418,14298,11401,14307c11388,14314,11367,14321,11352,14320c11343,14317,11340,14316,11334,14317e" stroked="t" o:allowincell="f" style="position:absolute;margin-left:222.85pt;margin-top:9.15pt;width:29.6pt;height:23.8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</w:r>
      <w:r>
        <w:rPr/>
        <w:t>3.</w:t>
        <w:tab/>
        <w:t xml:space="preserve">Expand </w:t>
      </w:r>
      <w:r>
        <w:rPr/>
        <w:object w:dxaOrig="90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5pt;height:16pt" filled="f" o:ole="">
            <v:imagedata r:id="rId11" o:title=""/>
          </v:shape>
          <o:OLEObject Type="Embed" ProgID="" ShapeID="ole_rId10" DrawAspect="Content" ObjectID="_1955334793" r:id="rId10"/>
        </w:object>
      </w:r>
      <w:r>
        <w:rPr/>
        <w:t>.</w:t>
      </w:r>
    </w:p>
    <w:p>
      <w:pPr>
        <w:pStyle w:val="Normal"/>
        <w:ind w:left="720" w:hanging="7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086485</wp:posOffset>
                </wp:positionH>
                <wp:positionV relativeFrom="paragraph">
                  <wp:posOffset>130810</wp:posOffset>
                </wp:positionV>
                <wp:extent cx="387985" cy="197485"/>
                <wp:effectExtent l="6985" t="7620" r="635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080" cy="19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78" h="548">
                              <a:moveTo>
                                <a:pt x="5619" y="14863"/>
                              </a:moveTo>
                              <a:cubicBezTo>
                                <a:pt x="5616" y="14862"/>
                                <a:pt x="5613" y="14860"/>
                                <a:pt x="5610" y="14859"/>
                              </a:cubicBezTo>
                              <a:cubicBezTo>
                                <a:pt x="5629" y="14857"/>
                                <a:pt x="5645" y="14860"/>
                                <a:pt x="5662" y="14873"/>
                              </a:cubicBezTo>
                              <a:cubicBezTo>
                                <a:pt x="5680" y="14886"/>
                                <a:pt x="5693" y="14903"/>
                                <a:pt x="5691" y="14926"/>
                              </a:cubicBezTo>
                              <a:cubicBezTo>
                                <a:pt x="5689" y="14948"/>
                                <a:pt x="5676" y="14966"/>
                                <a:pt x="5667" y="14985"/>
                              </a:cubicBezTo>
                              <a:cubicBezTo>
                                <a:pt x="5661" y="14997"/>
                                <a:pt x="5655" y="15011"/>
                                <a:pt x="5658" y="15025"/>
                              </a:cubicBezTo>
                              <a:cubicBezTo>
                                <a:pt x="5661" y="15040"/>
                                <a:pt x="5666" y="15052"/>
                                <a:pt x="5661" y="15067"/>
                              </a:cubicBezTo>
                              <a:cubicBezTo>
                                <a:pt x="5655" y="15086"/>
                                <a:pt x="5642" y="15098"/>
                                <a:pt x="5627" y="15108"/>
                              </a:cubicBezTo>
                              <a:cubicBezTo>
                                <a:pt x="5611" y="15119"/>
                                <a:pt x="5594" y="15115"/>
                                <a:pt x="5575" y="15115"/>
                              </a:cubicBezTo>
                              <a:cubicBezTo>
                                <a:pt x="5566" y="15115"/>
                                <a:pt x="5563" y="15115"/>
                                <a:pt x="5558" y="15111"/>
                              </a:cubicBezTo>
                            </a:path>
                            <a:path w="1078" h="548">
                              <a:moveTo>
                                <a:pt x="5998" y="14777"/>
                              </a:moveTo>
                              <a:cubicBezTo>
                                <a:pt x="5971" y="14801"/>
                                <a:pt x="5960" y="14824"/>
                                <a:pt x="5946" y="14858"/>
                              </a:cubicBezTo>
                              <a:cubicBezTo>
                                <a:pt x="5927" y="14906"/>
                                <a:pt x="5915" y="14956"/>
                                <a:pt x="5912" y="15008"/>
                              </a:cubicBezTo>
                              <a:cubicBezTo>
                                <a:pt x="5910" y="15047"/>
                                <a:pt x="5910" y="15086"/>
                                <a:pt x="5930" y="15121"/>
                              </a:cubicBezTo>
                              <a:cubicBezTo>
                                <a:pt x="5941" y="15140"/>
                                <a:pt x="5948" y="15140"/>
                                <a:pt x="5966" y="15142"/>
                              </a:cubicBezTo>
                            </a:path>
                            <a:path w="1078" h="548">
                              <a:moveTo>
                                <a:pt x="6132" y="14844"/>
                              </a:moveTo>
                              <a:cubicBezTo>
                                <a:pt x="6130" y="14841"/>
                                <a:pt x="6127" y="14837"/>
                                <a:pt x="6125" y="14834"/>
                              </a:cubicBezTo>
                              <a:cubicBezTo>
                                <a:pt x="6145" y="14834"/>
                                <a:pt x="6158" y="14838"/>
                                <a:pt x="6175" y="14851"/>
                              </a:cubicBezTo>
                              <a:cubicBezTo>
                                <a:pt x="6190" y="14862"/>
                                <a:pt x="6201" y="14879"/>
                                <a:pt x="6197" y="14899"/>
                              </a:cubicBezTo>
                              <a:cubicBezTo>
                                <a:pt x="6193" y="14919"/>
                                <a:pt x="6175" y="14932"/>
                                <a:pt x="6165" y="14948"/>
                              </a:cubicBezTo>
                              <a:cubicBezTo>
                                <a:pt x="6157" y="14961"/>
                                <a:pt x="6151" y="14980"/>
                                <a:pt x="6155" y="14995"/>
                              </a:cubicBezTo>
                              <a:cubicBezTo>
                                <a:pt x="6159" y="15013"/>
                                <a:pt x="6168" y="15026"/>
                                <a:pt x="6164" y="15045"/>
                              </a:cubicBezTo>
                              <a:cubicBezTo>
                                <a:pt x="6160" y="15064"/>
                                <a:pt x="6149" y="15071"/>
                                <a:pt x="6134" y="15080"/>
                              </a:cubicBezTo>
                              <a:cubicBezTo>
                                <a:pt x="6109" y="15094"/>
                                <a:pt x="6105" y="15067"/>
                                <a:pt x="6105" y="15049"/>
                              </a:cubicBezTo>
                            </a:path>
                            <a:path w="1078" h="548">
                              <a:moveTo>
                                <a:pt x="6224" y="14975"/>
                              </a:moveTo>
                              <a:cubicBezTo>
                                <a:pt x="6262" y="15005"/>
                                <a:pt x="6274" y="15022"/>
                                <a:pt x="6295" y="15064"/>
                              </a:cubicBezTo>
                              <a:cubicBezTo>
                                <a:pt x="6307" y="15087"/>
                                <a:pt x="6321" y="15121"/>
                                <a:pt x="6349" y="15129"/>
                              </a:cubicBezTo>
                              <a:cubicBezTo>
                                <a:pt x="6369" y="15135"/>
                                <a:pt x="6393" y="15117"/>
                                <a:pt x="6404" y="15102"/>
                              </a:cubicBezTo>
                              <a:cubicBezTo>
                                <a:pt x="6411" y="15092"/>
                                <a:pt x="6417" y="15078"/>
                                <a:pt x="6422" y="15067"/>
                              </a:cubicBezTo>
                              <a:cubicBezTo>
                                <a:pt x="6404" y="15088"/>
                                <a:pt x="6396" y="15114"/>
                                <a:pt x="6384" y="15139"/>
                              </a:cubicBezTo>
                              <a:cubicBezTo>
                                <a:pt x="6367" y="15173"/>
                                <a:pt x="6349" y="15212"/>
                                <a:pt x="6321" y="15238"/>
                              </a:cubicBezTo>
                              <a:cubicBezTo>
                                <a:pt x="6295" y="15263"/>
                                <a:pt x="6271" y="15271"/>
                                <a:pt x="6237" y="15265"/>
                              </a:cubicBezTo>
                              <a:cubicBezTo>
                                <a:pt x="6207" y="15259"/>
                                <a:pt x="6191" y="15221"/>
                                <a:pt x="6187" y="15193"/>
                              </a:cubicBezTo>
                              <a:cubicBezTo>
                                <a:pt x="6187" y="15182"/>
                                <a:pt x="6187" y="15171"/>
                                <a:pt x="6187" y="15160"/>
                              </a:cubicBezTo>
                            </a:path>
                            <a:path w="1078" h="548">
                              <a:moveTo>
                                <a:pt x="6429" y="14723"/>
                              </a:moveTo>
                              <a:cubicBezTo>
                                <a:pt x="6495" y="14743"/>
                                <a:pt x="6527" y="14762"/>
                                <a:pt x="6566" y="14822"/>
                              </a:cubicBezTo>
                              <a:cubicBezTo>
                                <a:pt x="6598" y="14870"/>
                                <a:pt x="6619" y="14926"/>
                                <a:pt x="6630" y="14983"/>
                              </a:cubicBezTo>
                              <a:cubicBezTo>
                                <a:pt x="6638" y="15025"/>
                                <a:pt x="6639" y="15059"/>
                                <a:pt x="6617" y="15095"/>
                              </a:cubicBezTo>
                              <a:cubicBezTo>
                                <a:pt x="6605" y="15115"/>
                                <a:pt x="6594" y="15118"/>
                                <a:pt x="6576" y="15125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558,14723" coordsize="1078,548" path="m5619,14863c5616,14862,5613,14860,5610,14859c5629,14857,5645,14860,5662,14873c5680,14886,5693,14903,5691,14926c5689,14948,5676,14966,5667,14985c5661,14997,5655,15011,5658,15025c5661,15040,5666,15052,5661,15067c5655,15086,5642,15098,5627,15108c5611,15119,5594,15115,5575,15115c5566,15115,5563,15115,5558,15111em5998,14777c5971,14801,5960,14824,5946,14858c5927,14906,5915,14956,5912,15008c5910,15047,5910,15086,5930,15121c5941,15140,5948,15140,5966,15142em6132,14844c6130,14841,6127,14837,6125,14834c6145,14834,6158,14838,6175,14851c6190,14862,6201,14879,6197,14899c6193,14919,6175,14932,6165,14948c6157,14961,6151,14980,6155,14995c6159,15013,6168,15026,6164,15045c6160,15064,6149,15071,6134,15080c6109,15094,6105,15067,6105,15049em6224,14975c6262,15005,6274,15022,6295,15064c6307,15087,6321,15121,6349,15129c6369,15135,6393,15117,6404,15102c6411,15092,6417,15078,6422,15067c6404,15088,6396,15114,6384,15139c6367,15173,6349,15212,6321,15238c6295,15263,6271,15271,6237,15265c6207,15259,6191,15221,6187,15193c6187,15182,6187,15171,6187,15160em6429,14723c6495,14743,6527,14762,6566,14822c6598,14870,6619,14926,6630,14983c6638,15025,6639,15059,6617,15095c6605,15115,6594,15118,6576,15125e" stroked="t" o:allowincell="f" style="position:absolute;margin-left:85.55pt;margin-top:10.3pt;width:30.5pt;height:15.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677670</wp:posOffset>
                </wp:positionH>
                <wp:positionV relativeFrom="paragraph">
                  <wp:posOffset>161925</wp:posOffset>
                </wp:positionV>
                <wp:extent cx="48260" cy="55880"/>
                <wp:effectExtent l="6350" t="6350" r="6350" b="635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40" cy="5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5" h="155">
                              <a:moveTo>
                                <a:pt x="7274" y="14809"/>
                              </a:moveTo>
                              <a:cubicBezTo>
                                <a:pt x="7268" y="14839"/>
                                <a:pt x="7267" y="14864"/>
                                <a:pt x="7267" y="14894"/>
                              </a:cubicBezTo>
                              <a:cubicBezTo>
                                <a:pt x="7267" y="14917"/>
                                <a:pt x="7269" y="14934"/>
                                <a:pt x="7275" y="14954"/>
                              </a:cubicBezTo>
                              <a:cubicBezTo>
                                <a:pt x="7276" y="14957"/>
                                <a:pt x="7278" y="14960"/>
                                <a:pt x="7279" y="14963"/>
                              </a:cubicBezTo>
                            </a:path>
                            <a:path w="135" h="155">
                              <a:moveTo>
                                <a:pt x="7223" y="14922"/>
                              </a:moveTo>
                              <a:cubicBezTo>
                                <a:pt x="7211" y="14913"/>
                                <a:pt x="7209" y="14911"/>
                                <a:pt x="7200" y="14907"/>
                              </a:cubicBezTo>
                              <a:cubicBezTo>
                                <a:pt x="7220" y="14894"/>
                                <a:pt x="7238" y="14884"/>
                                <a:pt x="7260" y="14874"/>
                              </a:cubicBezTo>
                              <a:cubicBezTo>
                                <a:pt x="7285" y="14862"/>
                                <a:pt x="7310" y="14850"/>
                                <a:pt x="7334" y="14836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7200,14809" coordsize="135,155" path="m7274,14809c7268,14839,7267,14864,7267,14894c7267,14917,7269,14934,7275,14954c7276,14957,7278,14960,7279,14963em7223,14922c7211,14913,7209,14911,7200,14907c7220,14894,7238,14884,7260,14874c7285,14862,7310,14850,7334,14836e" stroked="t" o:allowincell="f" style="position:absolute;margin-left:132.1pt;margin-top:12.75pt;width:3.75pt;height:4.3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864995</wp:posOffset>
                </wp:positionH>
                <wp:positionV relativeFrom="paragraph">
                  <wp:posOffset>42545</wp:posOffset>
                </wp:positionV>
                <wp:extent cx="567690" cy="224155"/>
                <wp:effectExtent l="6350" t="6985" r="635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720" cy="224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76" h="623">
                              <a:moveTo>
                                <a:pt x="7815" y="14722"/>
                              </a:moveTo>
                              <a:cubicBezTo>
                                <a:pt x="7814" y="14719"/>
                                <a:pt x="7812" y="14717"/>
                                <a:pt x="7811" y="14714"/>
                              </a:cubicBezTo>
                              <a:cubicBezTo>
                                <a:pt x="7826" y="14728"/>
                                <a:pt x="7846" y="14739"/>
                                <a:pt x="7856" y="14757"/>
                              </a:cubicBezTo>
                              <a:cubicBezTo>
                                <a:pt x="7866" y="14777"/>
                                <a:pt x="7859" y="14794"/>
                                <a:pt x="7845" y="14810"/>
                              </a:cubicBezTo>
                              <a:cubicBezTo>
                                <a:pt x="7829" y="14829"/>
                                <a:pt x="7795" y="14842"/>
                                <a:pt x="7787" y="14867"/>
                              </a:cubicBezTo>
                              <a:cubicBezTo>
                                <a:pt x="7782" y="14880"/>
                                <a:pt x="7791" y="14892"/>
                                <a:pt x="7795" y="14904"/>
                              </a:cubicBezTo>
                              <a:cubicBezTo>
                                <a:pt x="7802" y="14924"/>
                                <a:pt x="7793" y="14941"/>
                                <a:pt x="7774" y="14950"/>
                              </a:cubicBezTo>
                              <a:cubicBezTo>
                                <a:pt x="7761" y="14956"/>
                                <a:pt x="7745" y="14963"/>
                                <a:pt x="7730" y="14959"/>
                              </a:cubicBezTo>
                              <a:cubicBezTo>
                                <a:pt x="7727" y="14958"/>
                                <a:pt x="7724" y="14956"/>
                                <a:pt x="7721" y="14955"/>
                              </a:cubicBezTo>
                            </a:path>
                            <a:path w="1576" h="623">
                              <a:moveTo>
                                <a:pt x="8098" y="14646"/>
                              </a:moveTo>
                              <a:cubicBezTo>
                                <a:pt x="8067" y="14681"/>
                                <a:pt x="8053" y="14704"/>
                                <a:pt x="8046" y="14750"/>
                              </a:cubicBezTo>
                              <a:cubicBezTo>
                                <a:pt x="8040" y="14788"/>
                                <a:pt x="8042" y="14829"/>
                                <a:pt x="8058" y="14864"/>
                              </a:cubicBezTo>
                              <a:cubicBezTo>
                                <a:pt x="8070" y="14890"/>
                                <a:pt x="8086" y="14911"/>
                                <a:pt x="8113" y="14921"/>
                              </a:cubicBezTo>
                              <a:cubicBezTo>
                                <a:pt x="8131" y="14926"/>
                                <a:pt x="8137" y="14928"/>
                                <a:pt x="8149" y="14926"/>
                              </a:cubicBezTo>
                            </a:path>
                            <a:path w="1576" h="623">
                              <a:moveTo>
                                <a:pt x="8429" y="14733"/>
                              </a:moveTo>
                              <a:cubicBezTo>
                                <a:pt x="8452" y="14730"/>
                                <a:pt x="8468" y="14732"/>
                                <a:pt x="8488" y="14744"/>
                              </a:cubicBezTo>
                              <a:cubicBezTo>
                                <a:pt x="8499" y="14750"/>
                                <a:pt x="8521" y="14766"/>
                                <a:pt x="8515" y="14782"/>
                              </a:cubicBezTo>
                              <a:cubicBezTo>
                                <a:pt x="8509" y="14799"/>
                                <a:pt x="8485" y="14816"/>
                                <a:pt x="8471" y="14827"/>
                              </a:cubicBezTo>
                              <a:cubicBezTo>
                                <a:pt x="8456" y="14838"/>
                                <a:pt x="8442" y="14845"/>
                                <a:pt x="8440" y="14864"/>
                              </a:cubicBezTo>
                              <a:cubicBezTo>
                                <a:pt x="8439" y="14878"/>
                                <a:pt x="8451" y="14886"/>
                                <a:pt x="8453" y="14899"/>
                              </a:cubicBezTo>
                              <a:cubicBezTo>
                                <a:pt x="8456" y="14917"/>
                                <a:pt x="8449" y="14926"/>
                                <a:pt x="8435" y="14937"/>
                              </a:cubicBezTo>
                              <a:cubicBezTo>
                                <a:pt x="8418" y="14951"/>
                                <a:pt x="8400" y="14958"/>
                                <a:pt x="8379" y="14959"/>
                              </a:cubicBezTo>
                              <a:cubicBezTo>
                                <a:pt x="8363" y="14960"/>
                                <a:pt x="8371" y="14952"/>
                                <a:pt x="8375" y="14942"/>
                              </a:cubicBezTo>
                            </a:path>
                            <a:path w="1576" h="623">
                              <a:moveTo>
                                <a:pt x="8623" y="14800"/>
                              </a:moveTo>
                              <a:cubicBezTo>
                                <a:pt x="8631" y="14817"/>
                                <a:pt x="8623" y="14828"/>
                                <a:pt x="8625" y="14847"/>
                              </a:cubicBezTo>
                              <a:cubicBezTo>
                                <a:pt x="8628" y="14873"/>
                                <a:pt x="8646" y="14898"/>
                                <a:pt x="8666" y="14913"/>
                              </a:cubicBezTo>
                              <a:cubicBezTo>
                                <a:pt x="8689" y="14931"/>
                                <a:pt x="8724" y="14941"/>
                                <a:pt x="8753" y="14936"/>
                              </a:cubicBezTo>
                              <a:cubicBezTo>
                                <a:pt x="8773" y="14932"/>
                                <a:pt x="8796" y="14918"/>
                                <a:pt x="8808" y="14901"/>
                              </a:cubicBezTo>
                              <a:cubicBezTo>
                                <a:pt x="8809" y="14898"/>
                                <a:pt x="8811" y="14896"/>
                                <a:pt x="8812" y="14893"/>
                              </a:cubicBezTo>
                              <a:cubicBezTo>
                                <a:pt x="8795" y="14915"/>
                                <a:pt x="8788" y="14940"/>
                                <a:pt x="8777" y="14967"/>
                              </a:cubicBezTo>
                              <a:cubicBezTo>
                                <a:pt x="8762" y="15002"/>
                                <a:pt x="8746" y="15035"/>
                                <a:pt x="8719" y="15063"/>
                              </a:cubicBezTo>
                              <a:cubicBezTo>
                                <a:pt x="8693" y="15090"/>
                                <a:pt x="8670" y="15098"/>
                                <a:pt x="8635" y="15098"/>
                              </a:cubicBezTo>
                              <a:cubicBezTo>
                                <a:pt x="8609" y="15098"/>
                                <a:pt x="8598" y="15067"/>
                                <a:pt x="8597" y="15044"/>
                              </a:cubicBezTo>
                              <a:cubicBezTo>
                                <a:pt x="8598" y="15035"/>
                                <a:pt x="8599" y="15025"/>
                                <a:pt x="8600" y="15016"/>
                              </a:cubicBezTo>
                            </a:path>
                            <a:path w="1576" h="623">
                              <a:moveTo>
                                <a:pt x="8859" y="14555"/>
                              </a:moveTo>
                              <a:cubicBezTo>
                                <a:pt x="8912" y="14588"/>
                                <a:pt x="8944" y="14616"/>
                                <a:pt x="8977" y="14671"/>
                              </a:cubicBezTo>
                              <a:cubicBezTo>
                                <a:pt x="9006" y="14720"/>
                                <a:pt x="9029" y="14773"/>
                                <a:pt x="9038" y="14829"/>
                              </a:cubicBezTo>
                              <a:cubicBezTo>
                                <a:pt x="9044" y="14868"/>
                                <a:pt x="9039" y="14894"/>
                                <a:pt x="9020" y="14927"/>
                              </a:cubicBezTo>
                              <a:cubicBezTo>
                                <a:pt x="9014" y="14938"/>
                                <a:pt x="8991" y="14961"/>
                                <a:pt x="8978" y="14939"/>
                              </a:cubicBezTo>
                              <a:cubicBezTo>
                                <a:pt x="8977" y="14934"/>
                                <a:pt x="8976" y="14930"/>
                                <a:pt x="8975" y="14925"/>
                              </a:cubicBezTo>
                            </a:path>
                            <a:path w="1576" h="623">
                              <a:moveTo>
                                <a:pt x="9188" y="14481"/>
                              </a:moveTo>
                              <a:cubicBezTo>
                                <a:pt x="9204" y="14480"/>
                                <a:pt x="9232" y="14479"/>
                                <a:pt x="9231" y="14505"/>
                              </a:cubicBezTo>
                              <a:cubicBezTo>
                                <a:pt x="9230" y="14527"/>
                                <a:pt x="9202" y="14532"/>
                                <a:pt x="9202" y="14552"/>
                              </a:cubicBezTo>
                              <a:cubicBezTo>
                                <a:pt x="9220" y="14552"/>
                                <a:pt x="9236" y="14550"/>
                                <a:pt x="9254" y="14549"/>
                              </a:cubicBezTo>
                              <a:cubicBezTo>
                                <a:pt x="9274" y="14547"/>
                                <a:pt x="9282" y="14546"/>
                                <a:pt x="9296" y="14547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7721,14478" coordsize="1576,623" path="m7815,14722c7814,14719,7812,14717,7811,14714c7826,14728,7846,14739,7856,14757c7866,14777,7859,14794,7845,14810c7829,14829,7795,14842,7787,14867c7782,14880,7791,14892,7795,14904c7802,14924,7793,14941,7774,14950c7761,14956,7745,14963,7730,14959c7727,14958,7724,14956,7721,14955em8098,14646c8067,14681,8053,14704,8046,14750c8040,14788,8042,14829,8058,14864c8070,14890,8086,14911,8113,14921c8131,14926,8137,14928,8149,14926em8429,14733c8452,14730,8468,14732,8488,14744c8499,14750,8521,14766,8515,14782c8509,14799,8485,14816,8471,14827c8456,14838,8442,14845,8440,14864c8439,14878,8451,14886,8453,14899c8456,14917,8449,14926,8435,14937c8418,14951,8400,14958,8379,14959c8363,14960,8371,14952,8375,14942em8623,14800c8631,14817,8623,14828,8625,14847c8628,14873,8646,14898,8666,14913c8689,14931,8724,14941,8753,14936c8773,14932,8796,14918,8808,14901c8809,14898,8811,14896,8812,14893c8795,14915,8788,14940,8777,14967c8762,15002,8746,15035,8719,15063c8693,15090,8670,15098,8635,15098c8609,15098,8598,15067,8597,15044c8598,15035,8599,15025,8600,15016em8859,14555c8912,14588,8944,14616,8977,14671c9006,14720,9029,14773,9038,14829c9044,14868,9039,14894,9020,14927c9014,14938,8991,14961,8978,14939c8977,14934,8976,14930,8975,14925em9188,14481c9204,14480,9232,14479,9231,14505c9230,14527,9202,14532,9202,14552c9220,14552,9236,14550,9254,14549c9274,14547,9282,14546,9296,14547e" stroked="t" o:allowincell="f" style="position:absolute;margin-left:146.85pt;margin-top:3.35pt;width:44.65pt;height:17.6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588895</wp:posOffset>
                </wp:positionH>
                <wp:positionV relativeFrom="paragraph">
                  <wp:posOffset>64135</wp:posOffset>
                </wp:positionV>
                <wp:extent cx="48260" cy="67310"/>
                <wp:effectExtent l="5080" t="6350" r="6350" b="635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40" cy="67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5" h="187">
                              <a:moveTo>
                                <a:pt x="9794" y="14538"/>
                              </a:moveTo>
                              <a:cubicBezTo>
                                <a:pt x="9799" y="14569"/>
                                <a:pt x="9801" y="14596"/>
                                <a:pt x="9803" y="14627"/>
                              </a:cubicBezTo>
                              <a:cubicBezTo>
                                <a:pt x="9804" y="14654"/>
                                <a:pt x="9813" y="14676"/>
                                <a:pt x="9815" y="14701"/>
                              </a:cubicBezTo>
                              <a:cubicBezTo>
                                <a:pt x="9815" y="14714"/>
                                <a:pt x="9815" y="14716"/>
                                <a:pt x="9815" y="14724"/>
                              </a:cubicBezTo>
                            </a:path>
                            <a:path w="135" h="187">
                              <a:moveTo>
                                <a:pt x="9742" y="14700"/>
                              </a:moveTo>
                              <a:cubicBezTo>
                                <a:pt x="9727" y="14678"/>
                                <a:pt x="9738" y="14678"/>
                                <a:pt x="9761" y="14668"/>
                              </a:cubicBezTo>
                              <a:cubicBezTo>
                                <a:pt x="9796" y="14654"/>
                                <a:pt x="9830" y="14639"/>
                                <a:pt x="9865" y="14625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9731,14538" coordsize="135,187" path="m9794,14538c9799,14569,9801,14596,9803,14627c9804,14654,9813,14676,9815,14701c9815,14714,9815,14716,9815,14724em9742,14700c9727,14678,9738,14678,9761,14668c9796,14654,9830,14639,9865,14625e" stroked="t" o:allowincell="f" style="position:absolute;margin-left:203.85pt;margin-top:5.05pt;width:3.75pt;height:5.2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ind w:left="720" w:hanging="720"/>
        <w:rPr>
          <w:lang w:val="en-US" w:eastAsia="ja-JP"/>
        </w:rPr>
      </w:pPr>
      <w:r>
        <w:rPr>
          <w:lang w:val="en-US" w:eastAsia="ja-JP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757555</wp:posOffset>
                </wp:positionH>
                <wp:positionV relativeFrom="paragraph">
                  <wp:posOffset>24130</wp:posOffset>
                </wp:positionV>
                <wp:extent cx="9525" cy="118745"/>
                <wp:effectExtent l="6985" t="7620" r="5715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18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" h="329">
                              <a:moveTo>
                                <a:pt x="4645" y="14902"/>
                              </a:moveTo>
                              <a:cubicBezTo>
                                <a:pt x="4654" y="14918"/>
                                <a:pt x="4651" y="14936"/>
                                <a:pt x="4651" y="14955"/>
                              </a:cubicBezTo>
                              <a:cubicBezTo>
                                <a:pt x="4651" y="14997"/>
                                <a:pt x="4653" y="15039"/>
                                <a:pt x="4655" y="15081"/>
                              </a:cubicBezTo>
                              <a:cubicBezTo>
                                <a:pt x="4657" y="15122"/>
                                <a:pt x="4662" y="15162"/>
                                <a:pt x="4664" y="15203"/>
                              </a:cubicBezTo>
                              <a:cubicBezTo>
                                <a:pt x="4664" y="15218"/>
                                <a:pt x="4663" y="15222"/>
                                <a:pt x="4669" y="15230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4645,14902" coordsize="25,329" path="m4645,14902c4654,14918,4651,14936,4651,14955c4651,14997,4653,15039,4655,15081c4657,15122,4662,15162,4664,15203c4664,15218,4663,15222,4669,15230e" stroked="t" o:allowincell="f" style="position:absolute;margin-left:59.65pt;margin-top:1.9pt;width:0.7pt;height:9.3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901065</wp:posOffset>
                </wp:positionH>
                <wp:positionV relativeFrom="paragraph">
                  <wp:posOffset>46990</wp:posOffset>
                </wp:positionV>
                <wp:extent cx="55880" cy="72390"/>
                <wp:effectExtent l="6350" t="6350" r="6350" b="635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800" cy="72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6" h="201">
                              <a:moveTo>
                                <a:pt x="5110" y="14965"/>
                              </a:moveTo>
                              <a:cubicBezTo>
                                <a:pt x="5121" y="14991"/>
                                <a:pt x="5116" y="15008"/>
                                <a:pt x="5116" y="15037"/>
                              </a:cubicBezTo>
                              <a:cubicBezTo>
                                <a:pt x="5116" y="15067"/>
                                <a:pt x="5121" y="15096"/>
                                <a:pt x="5123" y="15126"/>
                              </a:cubicBezTo>
                              <a:cubicBezTo>
                                <a:pt x="5124" y="15140"/>
                                <a:pt x="5126" y="15152"/>
                                <a:pt x="5128" y="15165"/>
                              </a:cubicBezTo>
                            </a:path>
                            <a:path w="156" h="201">
                              <a:moveTo>
                                <a:pt x="5056" y="15105"/>
                              </a:moveTo>
                              <a:cubicBezTo>
                                <a:pt x="5052" y="15105"/>
                                <a:pt x="5047" y="15105"/>
                                <a:pt x="5043" y="15105"/>
                              </a:cubicBezTo>
                              <a:cubicBezTo>
                                <a:pt x="5060" y="15084"/>
                                <a:pt x="5072" y="15086"/>
                                <a:pt x="5096" y="15077"/>
                              </a:cubicBezTo>
                              <a:cubicBezTo>
                                <a:pt x="5130" y="15065"/>
                                <a:pt x="5164" y="15053"/>
                                <a:pt x="5198" y="15042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043,14965" coordsize="156,201" path="m5110,14965c5121,14991,5116,15008,5116,15037c5116,15067,5121,15096,5123,15126c5124,15140,5126,15152,5128,15165em5056,15105c5052,15105,5047,15105,5043,15105c5060,15084,5072,15086,5096,15077c5130,15065,5164,15053,5198,15042e" stroked="t" o:allowincell="f" style="position:absolute;margin-left:70.95pt;margin-top:3.7pt;width:4.35pt;height:5.6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480945</wp:posOffset>
                </wp:positionH>
                <wp:positionV relativeFrom="paragraph">
                  <wp:posOffset>74930</wp:posOffset>
                </wp:positionV>
                <wp:extent cx="405765" cy="243840"/>
                <wp:effectExtent l="6985" t="6350" r="6350" b="635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720" cy="243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27" h="677">
                              <a:moveTo>
                                <a:pt x="9496" y="15392"/>
                              </a:moveTo>
                              <a:cubicBezTo>
                                <a:pt x="9485" y="15382"/>
                                <a:pt x="9481" y="15379"/>
                                <a:pt x="9484" y="15368"/>
                              </a:cubicBezTo>
                              <a:cubicBezTo>
                                <a:pt x="9504" y="15362"/>
                                <a:pt x="9521" y="15367"/>
                                <a:pt x="9537" y="15384"/>
                              </a:cubicBezTo>
                              <a:cubicBezTo>
                                <a:pt x="9559" y="15408"/>
                                <a:pt x="9562" y="15439"/>
                                <a:pt x="9553" y="15470"/>
                              </a:cubicBezTo>
                              <a:cubicBezTo>
                                <a:pt x="9542" y="15508"/>
                                <a:pt x="9513" y="15542"/>
                                <a:pt x="9486" y="15570"/>
                              </a:cubicBezTo>
                              <a:cubicBezTo>
                                <a:pt x="9469" y="15589"/>
                                <a:pt x="9449" y="15605"/>
                                <a:pt x="9431" y="15623"/>
                              </a:cubicBezTo>
                              <a:cubicBezTo>
                                <a:pt x="9454" y="15634"/>
                                <a:pt x="9469" y="15627"/>
                                <a:pt x="9494" y="15623"/>
                              </a:cubicBezTo>
                              <a:cubicBezTo>
                                <a:pt x="9529" y="15618"/>
                                <a:pt x="9563" y="15614"/>
                                <a:pt x="9597" y="15606"/>
                              </a:cubicBezTo>
                              <a:cubicBezTo>
                                <a:pt x="9623" y="15600"/>
                                <a:pt x="9642" y="15589"/>
                                <a:pt x="9665" y="15576"/>
                              </a:cubicBezTo>
                            </a:path>
                            <a:path w="1127" h="677">
                              <a:moveTo>
                                <a:pt x="9814" y="15297"/>
                              </a:moveTo>
                              <a:cubicBezTo>
                                <a:pt x="9814" y="15287"/>
                                <a:pt x="9814" y="15284"/>
                                <a:pt x="9816" y="15277"/>
                              </a:cubicBezTo>
                              <a:cubicBezTo>
                                <a:pt x="9839" y="15277"/>
                                <a:pt x="9853" y="15279"/>
                                <a:pt x="9872" y="15294"/>
                              </a:cubicBezTo>
                              <a:cubicBezTo>
                                <a:pt x="9898" y="15314"/>
                                <a:pt x="9912" y="15341"/>
                                <a:pt x="9919" y="15373"/>
                              </a:cubicBezTo>
                              <a:cubicBezTo>
                                <a:pt x="9926" y="15409"/>
                                <a:pt x="9919" y="15441"/>
                                <a:pt x="9913" y="15476"/>
                              </a:cubicBezTo>
                              <a:cubicBezTo>
                                <a:pt x="9909" y="15500"/>
                                <a:pt x="9903" y="15521"/>
                                <a:pt x="9897" y="15543"/>
                              </a:cubicBezTo>
                            </a:path>
                            <a:path w="1127" h="677">
                              <a:moveTo>
                                <a:pt x="9870" y="15472"/>
                              </a:moveTo>
                              <a:cubicBezTo>
                                <a:pt x="9858" y="15454"/>
                                <a:pt x="9855" y="15449"/>
                                <a:pt x="9848" y="15438"/>
                              </a:cubicBezTo>
                              <a:cubicBezTo>
                                <a:pt x="9864" y="15418"/>
                                <a:pt x="9882" y="15416"/>
                                <a:pt x="9909" y="15411"/>
                              </a:cubicBezTo>
                              <a:cubicBezTo>
                                <a:pt x="9947" y="15404"/>
                                <a:pt x="9987" y="15400"/>
                                <a:pt x="10026" y="15398"/>
                              </a:cubicBezTo>
                              <a:cubicBezTo>
                                <a:pt x="10050" y="15397"/>
                                <a:pt x="10074" y="15396"/>
                                <a:pt x="10098" y="15395"/>
                              </a:cubicBezTo>
                              <a:cubicBezTo>
                                <a:pt x="10101" y="15395"/>
                                <a:pt x="10104" y="15395"/>
                                <a:pt x="10107" y="15395"/>
                              </a:cubicBezTo>
                              <a:cubicBezTo>
                                <a:pt x="10106" y="15411"/>
                                <a:pt x="10102" y="15426"/>
                                <a:pt x="10104" y="15442"/>
                              </a:cubicBezTo>
                              <a:cubicBezTo>
                                <a:pt x="10107" y="15462"/>
                                <a:pt x="10113" y="15488"/>
                                <a:pt x="10130" y="15500"/>
                              </a:cubicBezTo>
                              <a:cubicBezTo>
                                <a:pt x="10149" y="15514"/>
                                <a:pt x="10173" y="15501"/>
                                <a:pt x="10190" y="15491"/>
                              </a:cubicBezTo>
                              <a:cubicBezTo>
                                <a:pt x="10207" y="15481"/>
                                <a:pt x="10220" y="15471"/>
                                <a:pt x="10236" y="15465"/>
                              </a:cubicBezTo>
                              <a:cubicBezTo>
                                <a:pt x="10234" y="15508"/>
                                <a:pt x="10220" y="15549"/>
                                <a:pt x="10205" y="15589"/>
                              </a:cubicBezTo>
                              <a:cubicBezTo>
                                <a:pt x="10190" y="15628"/>
                                <a:pt x="10167" y="15673"/>
                                <a:pt x="10133" y="15699"/>
                              </a:cubicBezTo>
                              <a:cubicBezTo>
                                <a:pt x="10109" y="15717"/>
                                <a:pt x="10080" y="15726"/>
                                <a:pt x="10055" y="15705"/>
                              </a:cubicBezTo>
                              <a:cubicBezTo>
                                <a:pt x="10036" y="15689"/>
                                <a:pt x="10036" y="15670"/>
                                <a:pt x="10032" y="15648"/>
                              </a:cubicBezTo>
                            </a:path>
                            <a:path w="1127" h="677">
                              <a:moveTo>
                                <a:pt x="10490" y="15047"/>
                              </a:moveTo>
                              <a:cubicBezTo>
                                <a:pt x="10487" y="15046"/>
                                <a:pt x="10483" y="15044"/>
                                <a:pt x="10480" y="15043"/>
                              </a:cubicBezTo>
                              <a:cubicBezTo>
                                <a:pt x="10506" y="15054"/>
                                <a:pt x="10548" y="15067"/>
                                <a:pt x="10557" y="15098"/>
                              </a:cubicBezTo>
                              <a:cubicBezTo>
                                <a:pt x="10563" y="15118"/>
                                <a:pt x="10546" y="15133"/>
                                <a:pt x="10535" y="15145"/>
                              </a:cubicBezTo>
                              <a:cubicBezTo>
                                <a:pt x="10521" y="15161"/>
                                <a:pt x="10515" y="15168"/>
                                <a:pt x="10515" y="15189"/>
                              </a:cubicBezTo>
                              <a:cubicBezTo>
                                <a:pt x="10515" y="15208"/>
                                <a:pt x="10523" y="15224"/>
                                <a:pt x="10520" y="15243"/>
                              </a:cubicBezTo>
                              <a:cubicBezTo>
                                <a:pt x="10516" y="15265"/>
                                <a:pt x="10503" y="15275"/>
                                <a:pt x="10484" y="15284"/>
                              </a:cubicBezTo>
                              <a:cubicBezTo>
                                <a:pt x="10467" y="15293"/>
                                <a:pt x="10450" y="15293"/>
                                <a:pt x="10432" y="15298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9431,15043" coordsize="1127,677" path="m9496,15392c9485,15382,9481,15379,9484,15368c9504,15362,9521,15367,9537,15384c9559,15408,9562,15439,9553,15470c9542,15508,9513,15542,9486,15570c9469,15589,9449,15605,9431,15623c9454,15634,9469,15627,9494,15623c9529,15618,9563,15614,9597,15606c9623,15600,9642,15589,9665,15576em9814,15297c9814,15287,9814,15284,9816,15277c9839,15277,9853,15279,9872,15294c9898,15314,9912,15341,9919,15373c9926,15409,9919,15441,9913,15476c9909,15500,9903,15521,9897,15543em9870,15472c9858,15454,9855,15449,9848,15438c9864,15418,9882,15416,9909,15411c9947,15404,9987,15400,10026,15398c10050,15397,10074,15396,10098,15395c10101,15395,10104,15395,10107,15395c10106,15411,10102,15426,10104,15442c10107,15462,10113,15488,10130,15500c10149,15514,10173,15501,10190,15491c10207,15481,10220,15471,10236,15465c10234,15508,10220,15549,10205,15589c10190,15628,10167,15673,10133,15699c10109,15717,10080,15726,10055,15705c10036,15689,10036,15670,10032,15648em10490,15047c10487,15046,10483,15044,10480,15043c10506,15054,10548,15067,10557,15098c10563,15118,10546,15133,10535,15145c10521,15161,10515,15168,10515,15189c10515,15208,10523,15224,10520,15243c10516,15265,10503,15275,10484,15284c10467,15293,10450,15293,10432,15298e" stroked="t" o:allowincell="f" style="position:absolute;margin-left:195.35pt;margin-top:5.9pt;width:31.9pt;height:19.1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ind w:left="720" w:hanging="720"/>
        <w:rPr>
          <w:lang w:val="en-US" w:eastAsia="ja-JP"/>
        </w:rPr>
      </w:pPr>
      <w:r>
        <w:rPr>
          <w:lang w:val="en-US" w:eastAsia="ja-JP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875665</wp:posOffset>
                </wp:positionH>
                <wp:positionV relativeFrom="paragraph">
                  <wp:posOffset>150495</wp:posOffset>
                </wp:positionV>
                <wp:extent cx="15240" cy="98425"/>
                <wp:effectExtent l="8255" t="4445" r="6985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" cy="9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" h="273">
                              <a:moveTo>
                                <a:pt x="4978" y="15738"/>
                              </a:moveTo>
                              <a:cubicBezTo>
                                <a:pt x="4956" y="15716"/>
                                <a:pt x="4976" y="15774"/>
                                <a:pt x="4979" y="15790"/>
                              </a:cubicBezTo>
                              <a:cubicBezTo>
                                <a:pt x="4987" y="15829"/>
                                <a:pt x="4996" y="15867"/>
                                <a:pt x="5004" y="15906"/>
                              </a:cubicBezTo>
                              <a:cubicBezTo>
                                <a:pt x="5010" y="15933"/>
                                <a:pt x="5013" y="15960"/>
                                <a:pt x="5014" y="15988"/>
                              </a:cubicBezTo>
                              <a:cubicBezTo>
                                <a:pt x="5014" y="15991"/>
                                <a:pt x="5014" y="15994"/>
                                <a:pt x="5014" y="15997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4972,15725" coordsize="43,273" path="m4978,15738c4956,15716,4976,15774,4979,15790c4987,15829,4996,15867,5004,15906c5010,15933,5013,15960,5014,15988c5014,15991,5014,15994,5014,15997e" stroked="t" o:allowincell="f" style="position:absolute;margin-left:68.95pt;margin-top:11.85pt;width:1.15pt;height:7.7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217930</wp:posOffset>
                </wp:positionH>
                <wp:positionV relativeFrom="paragraph">
                  <wp:posOffset>114935</wp:posOffset>
                </wp:positionV>
                <wp:extent cx="151765" cy="196850"/>
                <wp:effectExtent l="7620" t="6985" r="5715" b="635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920" cy="196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0" h="546">
                              <a:moveTo>
                                <a:pt x="6068" y="15652"/>
                              </a:moveTo>
                              <a:cubicBezTo>
                                <a:pt x="6065" y="15633"/>
                                <a:pt x="6062" y="15622"/>
                                <a:pt x="6039" y="15627"/>
                              </a:cubicBezTo>
                              <a:cubicBezTo>
                                <a:pt x="6015" y="15632"/>
                                <a:pt x="5993" y="15652"/>
                                <a:pt x="5976" y="15668"/>
                              </a:cubicBezTo>
                              <a:cubicBezTo>
                                <a:pt x="5956" y="15686"/>
                                <a:pt x="5931" y="15713"/>
                                <a:pt x="5924" y="15740"/>
                              </a:cubicBezTo>
                              <a:cubicBezTo>
                                <a:pt x="5915" y="15775"/>
                                <a:pt x="5962" y="15758"/>
                                <a:pt x="5976" y="15753"/>
                              </a:cubicBezTo>
                              <a:cubicBezTo>
                                <a:pt x="6001" y="15743"/>
                                <a:pt x="6035" y="15711"/>
                                <a:pt x="6064" y="15717"/>
                              </a:cubicBezTo>
                              <a:cubicBezTo>
                                <a:pt x="6087" y="15722"/>
                                <a:pt x="6078" y="15773"/>
                                <a:pt x="6078" y="15787"/>
                              </a:cubicBezTo>
                              <a:cubicBezTo>
                                <a:pt x="6078" y="15830"/>
                                <a:pt x="6068" y="15871"/>
                                <a:pt x="6065" y="15913"/>
                              </a:cubicBezTo>
                              <a:cubicBezTo>
                                <a:pt x="6064" y="15932"/>
                                <a:pt x="6063" y="15950"/>
                                <a:pt x="6065" y="15969"/>
                              </a:cubicBezTo>
                            </a:path>
                            <a:path w="420" h="546">
                              <a:moveTo>
                                <a:pt x="6145" y="15902"/>
                              </a:moveTo>
                              <a:cubicBezTo>
                                <a:pt x="6170" y="15897"/>
                                <a:pt x="6172" y="15904"/>
                                <a:pt x="6181" y="15928"/>
                              </a:cubicBezTo>
                              <a:cubicBezTo>
                                <a:pt x="6191" y="15955"/>
                                <a:pt x="6201" y="15980"/>
                                <a:pt x="6225" y="15998"/>
                              </a:cubicBezTo>
                              <a:cubicBezTo>
                                <a:pt x="6251" y="16017"/>
                                <a:pt x="6287" y="16016"/>
                                <a:pt x="6315" y="16001"/>
                              </a:cubicBezTo>
                              <a:cubicBezTo>
                                <a:pt x="6327" y="15995"/>
                                <a:pt x="6335" y="15985"/>
                                <a:pt x="6343" y="15975"/>
                              </a:cubicBezTo>
                              <a:cubicBezTo>
                                <a:pt x="6337" y="15996"/>
                                <a:pt x="6330" y="16016"/>
                                <a:pt x="6320" y="16036"/>
                              </a:cubicBezTo>
                              <a:cubicBezTo>
                                <a:pt x="6304" y="16068"/>
                                <a:pt x="6282" y="16096"/>
                                <a:pt x="6256" y="16120"/>
                              </a:cubicBezTo>
                              <a:cubicBezTo>
                                <a:pt x="6229" y="16144"/>
                                <a:pt x="6205" y="16157"/>
                                <a:pt x="6172" y="16167"/>
                              </a:cubicBezTo>
                              <a:cubicBezTo>
                                <a:pt x="6151" y="16174"/>
                                <a:pt x="6154" y="16175"/>
                                <a:pt x="6150" y="16155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924,15627" coordsize="420,546" path="m6068,15652c6065,15633,6062,15622,6039,15627c6015,15632,5993,15652,5976,15668c5956,15686,5931,15713,5924,15740c5915,15775,5962,15758,5976,15753c6001,15743,6035,15711,6064,15717c6087,15722,6078,15773,6078,15787c6078,15830,6068,15871,6065,15913c6064,15932,6063,15950,6065,15969em6145,15902c6170,15897,6172,15904,6181,15928c6191,15955,6201,15980,6225,15998c6251,16017,6287,16016,6315,16001c6327,15995,6335,15985,6343,15975c6337,15996,6330,16016,6320,16036c6304,16068,6282,16096,6256,16120c6229,16144,6205,16157,6172,16167c6151,16174,6154,16175,6150,16155e" stroked="t" o:allowincell="f" style="position:absolute;margin-left:95.9pt;margin-top:9.05pt;width:11.9pt;height:15.4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530985</wp:posOffset>
                </wp:positionH>
                <wp:positionV relativeFrom="paragraph">
                  <wp:posOffset>165100</wp:posOffset>
                </wp:positionV>
                <wp:extent cx="61595" cy="49530"/>
                <wp:effectExtent l="4445" t="6985" r="5715" b="635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60" cy="49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2" h="137">
                              <a:moveTo>
                                <a:pt x="6849" y="15766"/>
                              </a:moveTo>
                              <a:cubicBezTo>
                                <a:pt x="6851" y="15783"/>
                                <a:pt x="6854" y="15799"/>
                                <a:pt x="6858" y="15816"/>
                              </a:cubicBezTo>
                              <a:cubicBezTo>
                                <a:pt x="6864" y="15840"/>
                                <a:pt x="6863" y="15864"/>
                                <a:pt x="6866" y="15889"/>
                              </a:cubicBezTo>
                              <a:cubicBezTo>
                                <a:pt x="6867" y="15893"/>
                                <a:pt x="6868" y="15898"/>
                                <a:pt x="6869" y="15902"/>
                              </a:cubicBezTo>
                            </a:path>
                            <a:path w="172" h="137">
                              <a:moveTo>
                                <a:pt x="6803" y="15852"/>
                              </a:moveTo>
                              <a:cubicBezTo>
                                <a:pt x="6792" y="15841"/>
                                <a:pt x="6821" y="15845"/>
                                <a:pt x="6845" y="15841"/>
                              </a:cubicBezTo>
                              <a:cubicBezTo>
                                <a:pt x="6884" y="15834"/>
                                <a:pt x="6924" y="15829"/>
                                <a:pt x="6963" y="15821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792,15766" coordsize="172,137" path="m6849,15766c6851,15783,6854,15799,6858,15816c6864,15840,6863,15864,6866,15889c6867,15893,6868,15898,6869,15902em6803,15852c6792,15841,6821,15845,6845,15841c6884,15834,6924,15829,6963,15821e" stroked="t" o:allowincell="f" style="position:absolute;margin-left:120.55pt;margin-top:13pt;width:4.8pt;height:3.8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773555</wp:posOffset>
                </wp:positionH>
                <wp:positionV relativeFrom="paragraph">
                  <wp:posOffset>37465</wp:posOffset>
                </wp:positionV>
                <wp:extent cx="382905" cy="170815"/>
                <wp:effectExtent l="6985" t="6350" r="5715" b="635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3040" cy="17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65" h="475">
                              <a:moveTo>
                                <a:pt x="7547" y="15549"/>
                              </a:moveTo>
                              <a:cubicBezTo>
                                <a:pt x="7537" y="15556"/>
                                <a:pt x="7560" y="15561"/>
                                <a:pt x="7572" y="15573"/>
                              </a:cubicBezTo>
                              <a:cubicBezTo>
                                <a:pt x="7598" y="15598"/>
                                <a:pt x="7606" y="15635"/>
                                <a:pt x="7595" y="15670"/>
                              </a:cubicBezTo>
                              <a:cubicBezTo>
                                <a:pt x="7583" y="15708"/>
                                <a:pt x="7552" y="15742"/>
                                <a:pt x="7525" y="15769"/>
                              </a:cubicBezTo>
                              <a:cubicBezTo>
                                <a:pt x="7510" y="15783"/>
                                <a:pt x="7475" y="15803"/>
                                <a:pt x="7466" y="15822"/>
                              </a:cubicBezTo>
                              <a:cubicBezTo>
                                <a:pt x="7466" y="15825"/>
                                <a:pt x="7466" y="15829"/>
                                <a:pt x="7466" y="15832"/>
                              </a:cubicBezTo>
                              <a:cubicBezTo>
                                <a:pt x="7497" y="15832"/>
                                <a:pt x="7524" y="15825"/>
                                <a:pt x="7554" y="15822"/>
                              </a:cubicBezTo>
                              <a:cubicBezTo>
                                <a:pt x="7596" y="15818"/>
                                <a:pt x="7627" y="15809"/>
                                <a:pt x="7666" y="15790"/>
                              </a:cubicBezTo>
                              <a:cubicBezTo>
                                <a:pt x="7674" y="15786"/>
                                <a:pt x="7683" y="15781"/>
                                <a:pt x="7691" y="15777"/>
                              </a:cubicBezTo>
                            </a:path>
                            <a:path w="1065" h="475">
                              <a:moveTo>
                                <a:pt x="7859" y="15505"/>
                              </a:moveTo>
                              <a:cubicBezTo>
                                <a:pt x="7864" y="15485"/>
                                <a:pt x="7875" y="15488"/>
                                <a:pt x="7896" y="15485"/>
                              </a:cubicBezTo>
                              <a:cubicBezTo>
                                <a:pt x="7926" y="15481"/>
                                <a:pt x="7955" y="15484"/>
                                <a:pt x="7980" y="15503"/>
                              </a:cubicBezTo>
                              <a:cubicBezTo>
                                <a:pt x="8008" y="15524"/>
                                <a:pt x="8015" y="15558"/>
                                <a:pt x="8014" y="15591"/>
                              </a:cubicBezTo>
                              <a:cubicBezTo>
                                <a:pt x="8013" y="15629"/>
                                <a:pt x="7997" y="15662"/>
                                <a:pt x="7992" y="15698"/>
                              </a:cubicBezTo>
                              <a:cubicBezTo>
                                <a:pt x="7989" y="15716"/>
                                <a:pt x="7987" y="15733"/>
                                <a:pt x="7985" y="15751"/>
                              </a:cubicBezTo>
                            </a:path>
                            <a:path w="1065" h="475">
                              <a:moveTo>
                                <a:pt x="7916" y="15646"/>
                              </a:moveTo>
                              <a:cubicBezTo>
                                <a:pt x="7905" y="15636"/>
                                <a:pt x="7901" y="15632"/>
                                <a:pt x="7892" y="15627"/>
                              </a:cubicBezTo>
                              <a:cubicBezTo>
                                <a:pt x="7917" y="15611"/>
                                <a:pt x="7941" y="15606"/>
                                <a:pt x="7970" y="15601"/>
                              </a:cubicBezTo>
                              <a:cubicBezTo>
                                <a:pt x="8025" y="15591"/>
                                <a:pt x="8080" y="15584"/>
                                <a:pt x="8135" y="15581"/>
                              </a:cubicBezTo>
                              <a:cubicBezTo>
                                <a:pt x="8158" y="15580"/>
                                <a:pt x="8160" y="15592"/>
                                <a:pt x="8161" y="15612"/>
                              </a:cubicBezTo>
                              <a:cubicBezTo>
                                <a:pt x="8162" y="15624"/>
                                <a:pt x="8150" y="15653"/>
                                <a:pt x="8162" y="15663"/>
                              </a:cubicBezTo>
                              <a:cubicBezTo>
                                <a:pt x="8183" y="15681"/>
                                <a:pt x="8208" y="15663"/>
                                <a:pt x="8226" y="15651"/>
                              </a:cubicBezTo>
                              <a:cubicBezTo>
                                <a:pt x="8243" y="15640"/>
                                <a:pt x="8255" y="15632"/>
                                <a:pt x="8274" y="15625"/>
                              </a:cubicBezTo>
                              <a:cubicBezTo>
                                <a:pt x="8279" y="15654"/>
                                <a:pt x="8272" y="15678"/>
                                <a:pt x="8264" y="15707"/>
                              </a:cubicBezTo>
                              <a:cubicBezTo>
                                <a:pt x="8251" y="15751"/>
                                <a:pt x="8235" y="15795"/>
                                <a:pt x="8208" y="15832"/>
                              </a:cubicBezTo>
                              <a:cubicBezTo>
                                <a:pt x="8191" y="15855"/>
                                <a:pt x="8166" y="15880"/>
                                <a:pt x="8136" y="15885"/>
                              </a:cubicBezTo>
                              <a:cubicBezTo>
                                <a:pt x="8103" y="15890"/>
                                <a:pt x="8102" y="15861"/>
                                <a:pt x="8097" y="15837"/>
                              </a:cubicBezTo>
                            </a:path>
                            <a:path w="1065" h="475">
                              <a:moveTo>
                                <a:pt x="8400" y="15417"/>
                              </a:moveTo>
                              <a:cubicBezTo>
                                <a:pt x="8419" y="15412"/>
                                <a:pt x="8437" y="15410"/>
                                <a:pt x="8444" y="15435"/>
                              </a:cubicBezTo>
                              <a:cubicBezTo>
                                <a:pt x="8449" y="15452"/>
                                <a:pt x="8443" y="15471"/>
                                <a:pt x="8435" y="15485"/>
                              </a:cubicBezTo>
                              <a:cubicBezTo>
                                <a:pt x="8427" y="15498"/>
                                <a:pt x="8419" y="15508"/>
                                <a:pt x="8409" y="15519"/>
                              </a:cubicBezTo>
                              <a:cubicBezTo>
                                <a:pt x="8431" y="15519"/>
                                <a:pt x="8453" y="15517"/>
                                <a:pt x="8474" y="15513"/>
                              </a:cubicBezTo>
                              <a:cubicBezTo>
                                <a:pt x="8501" y="15506"/>
                                <a:pt x="8511" y="15503"/>
                                <a:pt x="8530" y="15503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7466,15411" coordsize="1065,475" path="m7547,15549c7537,15556,7560,15561,7572,15573c7598,15598,7606,15635,7595,15670c7583,15708,7552,15742,7525,15769c7510,15783,7475,15803,7466,15822c7466,15825,7466,15829,7466,15832c7497,15832,7524,15825,7554,15822c7596,15818,7627,15809,7666,15790c7674,15786,7683,15781,7691,15777em7859,15505c7864,15485,7875,15488,7896,15485c7926,15481,7955,15484,7980,15503c8008,15524,8015,15558,8014,15591c8013,15629,7997,15662,7992,15698c7989,15716,7987,15733,7985,15751em7916,15646c7905,15636,7901,15632,7892,15627c7917,15611,7941,15606,7970,15601c8025,15591,8080,15584,8135,15581c8158,15580,8160,15592,8161,15612c8162,15624,8150,15653,8162,15663c8183,15681,8208,15663,8226,15651c8243,15640,8255,15632,8274,15625c8279,15654,8272,15678,8264,15707c8251,15751,8235,15795,8208,15832c8191,15855,8166,15880,8136,15885c8103,15890,8102,15861,8097,15837em8400,15417c8419,15412,8437,15410,8444,15435c8449,15452,8443,15471,8435,15485c8427,15498,8419,15508,8409,15519c8431,15519,8453,15517,8474,15513c8501,15506,8511,15503,8530,15503e" stroked="t" o:allowincell="f" style="position:absolute;margin-left:139.65pt;margin-top:2.95pt;width:30.1pt;height:13.4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297430</wp:posOffset>
                </wp:positionH>
                <wp:positionV relativeFrom="paragraph">
                  <wp:posOffset>68580</wp:posOffset>
                </wp:positionV>
                <wp:extent cx="45720" cy="53975"/>
                <wp:effectExtent l="6350" t="6985" r="6350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54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7" h="149">
                              <a:moveTo>
                                <a:pt x="8972" y="15498"/>
                              </a:moveTo>
                              <a:cubicBezTo>
                                <a:pt x="8971" y="15526"/>
                                <a:pt x="8967" y="15552"/>
                                <a:pt x="8966" y="15579"/>
                              </a:cubicBezTo>
                              <a:cubicBezTo>
                                <a:pt x="8965" y="15602"/>
                                <a:pt x="8967" y="15616"/>
                                <a:pt x="8976" y="15637"/>
                              </a:cubicBezTo>
                              <a:cubicBezTo>
                                <a:pt x="8977" y="15640"/>
                                <a:pt x="8979" y="15643"/>
                                <a:pt x="8980" y="15646"/>
                              </a:cubicBezTo>
                            </a:path>
                            <a:path w="127" h="149">
                              <a:moveTo>
                                <a:pt x="8936" y="15605"/>
                              </a:moveTo>
                              <a:cubicBezTo>
                                <a:pt x="8931" y="15603"/>
                                <a:pt x="8927" y="15602"/>
                                <a:pt x="8922" y="15600"/>
                              </a:cubicBezTo>
                              <a:cubicBezTo>
                                <a:pt x="8944" y="15593"/>
                                <a:pt x="8964" y="15592"/>
                                <a:pt x="8986" y="15586"/>
                              </a:cubicBezTo>
                              <a:cubicBezTo>
                                <a:pt x="9008" y="15580"/>
                                <a:pt x="9027" y="15570"/>
                                <a:pt x="9048" y="15561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8922,15498" coordsize="127,149" path="m8972,15498c8971,15526,8967,15552,8966,15579c8965,15602,8967,15616,8976,15637c8977,15640,8979,15643,8980,15646em8936,15605c8931,15603,8927,15602,8922,15600c8944,15593,8964,15592,8986,15586c9008,15580,9027,15570,9048,15561e" stroked="t" o:allowincell="f" style="position:absolute;margin-left:180.9pt;margin-top:5.4pt;width:3.55pt;height:4.2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ind w:left="720" w:hanging="720"/>
        <w:rPr>
          <w:lang w:val="en-US" w:eastAsia="ja-JP"/>
        </w:rPr>
      </w:pPr>
      <w:r>
        <w:rPr>
          <w:lang w:val="en-US" w:eastAsia="ja-JP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96265</wp:posOffset>
                </wp:positionH>
                <wp:positionV relativeFrom="paragraph">
                  <wp:posOffset>20320</wp:posOffset>
                </wp:positionV>
                <wp:extent cx="62230" cy="46355"/>
                <wp:effectExtent l="6350" t="6985" r="6350" b="57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80" cy="46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3" h="129">
                              <a:moveTo>
                                <a:pt x="4199" y="15838"/>
                              </a:moveTo>
                              <a:cubicBezTo>
                                <a:pt x="4197" y="15865"/>
                                <a:pt x="4197" y="15871"/>
                                <a:pt x="4226" y="15872"/>
                              </a:cubicBezTo>
                              <a:cubicBezTo>
                                <a:pt x="4253" y="15873"/>
                                <a:pt x="4276" y="15872"/>
                                <a:pt x="4303" y="15871"/>
                              </a:cubicBezTo>
                              <a:cubicBezTo>
                                <a:pt x="4316" y="15871"/>
                                <a:pt x="4320" y="15871"/>
                                <a:pt x="4329" y="15871"/>
                              </a:cubicBezTo>
                            </a:path>
                            <a:path w="173" h="129">
                              <a:moveTo>
                                <a:pt x="4258" y="15933"/>
                              </a:moveTo>
                              <a:cubicBezTo>
                                <a:pt x="4244" y="15947"/>
                                <a:pt x="4240" y="15948"/>
                                <a:pt x="4235" y="15959"/>
                              </a:cubicBezTo>
                              <a:cubicBezTo>
                                <a:pt x="4253" y="15969"/>
                                <a:pt x="4266" y="15965"/>
                                <a:pt x="4287" y="15960"/>
                              </a:cubicBezTo>
                              <a:cubicBezTo>
                                <a:pt x="4314" y="15954"/>
                                <a:pt x="4341" y="15945"/>
                                <a:pt x="4368" y="15938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4196,15838" coordsize="173,129" path="m4199,15838c4197,15865,4197,15871,4226,15872c4253,15873,4276,15872,4303,15871c4316,15871,4320,15871,4329,15871em4258,15933c4244,15947,4240,15948,4235,15959c4253,15969,4266,15965,4287,15960c4314,15954,4341,15945,4368,15938e" stroked="t" o:allowincell="f" style="position:absolute;margin-left:46.95pt;margin-top:1.6pt;width:4.85pt;height:3.6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038860</wp:posOffset>
                </wp:positionH>
                <wp:positionV relativeFrom="paragraph">
                  <wp:posOffset>7620</wp:posOffset>
                </wp:positionV>
                <wp:extent cx="55245" cy="64135"/>
                <wp:effectExtent l="6985" t="6985" r="5715" b="571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8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4" h="179">
                              <a:moveTo>
                                <a:pt x="5464" y="15802"/>
                              </a:moveTo>
                              <a:cubicBezTo>
                                <a:pt x="5473" y="15826"/>
                                <a:pt x="5481" y="15854"/>
                                <a:pt x="5484" y="15880"/>
                              </a:cubicBezTo>
                              <a:cubicBezTo>
                                <a:pt x="5487" y="15906"/>
                                <a:pt x="5494" y="15932"/>
                                <a:pt x="5491" y="15958"/>
                              </a:cubicBezTo>
                              <a:cubicBezTo>
                                <a:pt x="5488" y="15969"/>
                                <a:pt x="5487" y="15973"/>
                                <a:pt x="5484" y="15980"/>
                              </a:cubicBezTo>
                            </a:path>
                            <a:path w="154" h="179">
                              <a:moveTo>
                                <a:pt x="5426" y="15951"/>
                              </a:moveTo>
                              <a:cubicBezTo>
                                <a:pt x="5431" y="15925"/>
                                <a:pt x="5435" y="15927"/>
                                <a:pt x="5458" y="15918"/>
                              </a:cubicBezTo>
                              <a:cubicBezTo>
                                <a:pt x="5489" y="15906"/>
                                <a:pt x="5519" y="15896"/>
                                <a:pt x="5551" y="15886"/>
                              </a:cubicBezTo>
                              <a:cubicBezTo>
                                <a:pt x="5560" y="15883"/>
                                <a:pt x="5570" y="15880"/>
                                <a:pt x="5579" y="15877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426,15802" coordsize="154,179" path="m5464,15802c5473,15826,5481,15854,5484,15880c5487,15906,5494,15932,5491,15958c5488,15969,5487,15973,5484,15980em5426,15951c5431,15925,5435,15927,5458,15918c5489,15906,5519,15896,5551,15886c5560,15883,5570,15880,5579,15877e" stroked="t" o:allowincell="f" style="position:absolute;margin-left:81.8pt;margin-top:0.6pt;width:4.3pt;height: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ind w:left="720" w:hanging="720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720" w:hanging="720"/>
        <w:rPr/>
      </w:pPr>
      <w:r>
        <w:rPr/>
        <w:t>4.</w:t>
        <w:tab/>
        <w:t xml:space="preserve">Simplify </w:t>
      </w:r>
      <w:r>
        <w:rPr/>
        <w:object w:dxaOrig="1880" w:dyaOrig="7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4pt;height:37pt" filled="f" o:ole="">
            <v:imagedata r:id="rId13" o:title=""/>
          </v:shape>
          <o:OLEObject Type="Embed" ProgID="" ShapeID="ole_rId12" DrawAspect="Content" ObjectID="_375494254" r:id="rId12"/>
        </w:object>
      </w:r>
      <w:r>
        <w:rPr/>
        <w:t>.</w:t>
        <w:tab/>
        <w:t xml:space="preserve">[Hint: Multiply top and bottom by </w:t>
      </w:r>
      <w:r>
        <w:rPr/>
        <w:object w:dxaOrig="76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8pt;height:18pt" filled="f" o:ole="">
            <v:imagedata r:id="rId15" o:title=""/>
          </v:shape>
          <o:OLEObject Type="Embed" ProgID="" ShapeID="ole_rId14" DrawAspect="Content" ObjectID="_1311764975" r:id="rId14"/>
        </w:object>
      </w:r>
      <w:r>
        <w:rPr/>
        <w:t xml:space="preserve"> ].</w:t>
      </w:r>
    </w:p>
    <w:p>
      <w:pPr>
        <w:pStyle w:val="Normal"/>
        <w:ind w:left="720" w:hanging="720"/>
        <w:rPr>
          <w:lang w:val="en-US" w:eastAsia="ja-JP"/>
        </w:rPr>
      </w:pPr>
      <w:r>
        <w:rPr>
          <w:lang w:val="en-US" w:eastAsia="ja-JP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608330</wp:posOffset>
                </wp:positionH>
                <wp:positionV relativeFrom="paragraph">
                  <wp:posOffset>52070</wp:posOffset>
                </wp:positionV>
                <wp:extent cx="370205" cy="190500"/>
                <wp:effectExtent l="7620" t="6350" r="5715" b="635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190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29" h="528">
                              <a:moveTo>
                                <a:pt x="4314" y="18237"/>
                              </a:moveTo>
                              <a:cubicBezTo>
                                <a:pt x="4286" y="18265"/>
                                <a:pt x="4275" y="18289"/>
                                <a:pt x="4260" y="18326"/>
                              </a:cubicBezTo>
                              <a:cubicBezTo>
                                <a:pt x="4237" y="18384"/>
                                <a:pt x="4226" y="18443"/>
                                <a:pt x="4230" y="18506"/>
                              </a:cubicBezTo>
                              <a:cubicBezTo>
                                <a:pt x="4233" y="18556"/>
                                <a:pt x="4243" y="18614"/>
                                <a:pt x="4270" y="18658"/>
                              </a:cubicBezTo>
                              <a:cubicBezTo>
                                <a:pt x="4288" y="18687"/>
                                <a:pt x="4308" y="18701"/>
                                <a:pt x="4340" y="18706"/>
                              </a:cubicBezTo>
                            </a:path>
                            <a:path w="1029" h="528">
                              <a:moveTo>
                                <a:pt x="4434" y="18479"/>
                              </a:moveTo>
                              <a:cubicBezTo>
                                <a:pt x="4452" y="18502"/>
                                <a:pt x="4465" y="18527"/>
                                <a:pt x="4482" y="18550"/>
                              </a:cubicBezTo>
                              <a:cubicBezTo>
                                <a:pt x="4504" y="18580"/>
                                <a:pt x="4527" y="18609"/>
                                <a:pt x="4557" y="18632"/>
                              </a:cubicBezTo>
                              <a:cubicBezTo>
                                <a:pt x="4571" y="18642"/>
                                <a:pt x="4576" y="18645"/>
                                <a:pt x="4586" y="18649"/>
                              </a:cubicBezTo>
                            </a:path>
                            <a:path w="1029" h="528">
                              <a:moveTo>
                                <a:pt x="4606" y="18514"/>
                              </a:moveTo>
                              <a:cubicBezTo>
                                <a:pt x="4554" y="18524"/>
                                <a:pt x="4539" y="18534"/>
                                <a:pt x="4499" y="18568"/>
                              </a:cubicBezTo>
                              <a:cubicBezTo>
                                <a:pt x="4478" y="18586"/>
                                <a:pt x="4467" y="18601"/>
                                <a:pt x="4463" y="18628"/>
                              </a:cubicBezTo>
                            </a:path>
                            <a:path w="1029" h="528">
                              <a:moveTo>
                                <a:pt x="4699" y="18553"/>
                              </a:moveTo>
                              <a:cubicBezTo>
                                <a:pt x="4722" y="18556"/>
                                <a:pt x="4730" y="18552"/>
                                <a:pt x="4751" y="18550"/>
                              </a:cubicBezTo>
                              <a:cubicBezTo>
                                <a:pt x="4781" y="18546"/>
                                <a:pt x="4803" y="18542"/>
                                <a:pt x="4831" y="18530"/>
                              </a:cubicBezTo>
                              <a:cubicBezTo>
                                <a:pt x="4838" y="18527"/>
                                <a:pt x="4844" y="18524"/>
                                <a:pt x="4851" y="18521"/>
                              </a:cubicBezTo>
                            </a:path>
                            <a:path w="1029" h="528">
                              <a:moveTo>
                                <a:pt x="4926" y="18429"/>
                              </a:moveTo>
                              <a:cubicBezTo>
                                <a:pt x="4932" y="18460"/>
                                <a:pt x="4933" y="18487"/>
                                <a:pt x="4933" y="18519"/>
                              </a:cubicBezTo>
                              <a:cubicBezTo>
                                <a:pt x="4933" y="18542"/>
                                <a:pt x="4936" y="18571"/>
                                <a:pt x="4942" y="18593"/>
                              </a:cubicBezTo>
                              <a:cubicBezTo>
                                <a:pt x="4944" y="18596"/>
                                <a:pt x="4945" y="18600"/>
                                <a:pt x="4947" y="18603"/>
                              </a:cubicBezTo>
                            </a:path>
                            <a:path w="1029" h="528">
                              <a:moveTo>
                                <a:pt x="4996" y="18306"/>
                              </a:moveTo>
                              <a:cubicBezTo>
                                <a:pt x="5036" y="18319"/>
                                <a:pt x="5051" y="18342"/>
                                <a:pt x="5075" y="18380"/>
                              </a:cubicBezTo>
                              <a:cubicBezTo>
                                <a:pt x="5110" y="18434"/>
                                <a:pt x="5136" y="18490"/>
                                <a:pt x="5143" y="18554"/>
                              </a:cubicBezTo>
                              <a:cubicBezTo>
                                <a:pt x="5147" y="18591"/>
                                <a:pt x="5137" y="18620"/>
                                <a:pt x="5118" y="18652"/>
                              </a:cubicBezTo>
                              <a:cubicBezTo>
                                <a:pt x="5107" y="18667"/>
                                <a:pt x="5104" y="18672"/>
                                <a:pt x="5094" y="18679"/>
                              </a:cubicBezTo>
                            </a:path>
                            <a:path w="1029" h="528">
                              <a:moveTo>
                                <a:pt x="5250" y="18179"/>
                              </a:moveTo>
                              <a:cubicBezTo>
                                <a:pt x="5245" y="18179"/>
                                <a:pt x="5241" y="18179"/>
                                <a:pt x="5236" y="18179"/>
                              </a:cubicBezTo>
                              <a:cubicBezTo>
                                <a:pt x="5236" y="18198"/>
                                <a:pt x="5236" y="18217"/>
                                <a:pt x="5237" y="18236"/>
                              </a:cubicBezTo>
                              <a:cubicBezTo>
                                <a:pt x="5238" y="18262"/>
                                <a:pt x="5251" y="18285"/>
                                <a:pt x="5255" y="18311"/>
                              </a:cubicBezTo>
                              <a:cubicBezTo>
                                <a:pt x="5255" y="18322"/>
                                <a:pt x="5255" y="18325"/>
                                <a:pt x="5258" y="18332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4230,18179" coordsize="1029,528" path="m4314,18237c4286,18265,4275,18289,4260,18326c4237,18384,4226,18443,4230,18506c4233,18556,4243,18614,4270,18658c4288,18687,4308,18701,4340,18706em4434,18479c4452,18502,4465,18527,4482,18550c4504,18580,4527,18609,4557,18632c4571,18642,4576,18645,4586,18649em4606,18514c4554,18524,4539,18534,4499,18568c4478,18586,4467,18601,4463,18628em4699,18553c4722,18556,4730,18552,4751,18550c4781,18546,4803,18542,4831,18530c4838,18527,4844,18524,4851,18521em4926,18429c4932,18460,4933,18487,4933,18519c4933,18542,4936,18571,4942,18593c4944,18596,4945,18600,4947,18603em4996,18306c5036,18319,5051,18342,5075,18380c5110,18434,5136,18490,5143,18554c5147,18591,5137,18620,5118,18652c5107,18667,5104,18672,5094,18679em5250,18179c5245,18179,5241,18179,5236,18179c5236,18198,5236,18217,5237,18236c5238,18262,5251,18285,5255,18311c5255,18322,5255,18325,5258,18332e" stroked="t" o:allowincell="f" style="position:absolute;margin-left:47.9pt;margin-top:4.1pt;width:29.1pt;height:14.9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143635</wp:posOffset>
                </wp:positionH>
                <wp:positionV relativeFrom="paragraph">
                  <wp:posOffset>139065</wp:posOffset>
                </wp:positionV>
                <wp:extent cx="66040" cy="64770"/>
                <wp:effectExtent l="6350" t="6350" r="6350" b="635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80" cy="64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4" h="179">
                              <a:moveTo>
                                <a:pt x="5745" y="18487"/>
                              </a:moveTo>
                              <a:cubicBezTo>
                                <a:pt x="5730" y="18487"/>
                                <a:pt x="5726" y="18487"/>
                                <a:pt x="5716" y="18487"/>
                              </a:cubicBezTo>
                              <a:cubicBezTo>
                                <a:pt x="5743" y="18489"/>
                                <a:pt x="5770" y="18485"/>
                                <a:pt x="5797" y="18486"/>
                              </a:cubicBezTo>
                              <a:cubicBezTo>
                                <a:pt x="5829" y="18487"/>
                                <a:pt x="5857" y="18485"/>
                                <a:pt x="5888" y="18481"/>
                              </a:cubicBezTo>
                              <a:cubicBezTo>
                                <a:pt x="5892" y="18481"/>
                                <a:pt x="5895" y="18481"/>
                                <a:pt x="5899" y="18481"/>
                              </a:cubicBezTo>
                            </a:path>
                            <a:path w="184" h="179">
                              <a:moveTo>
                                <a:pt x="5847" y="18421"/>
                              </a:moveTo>
                              <a:cubicBezTo>
                                <a:pt x="5823" y="18434"/>
                                <a:pt x="5819" y="18444"/>
                                <a:pt x="5810" y="18470"/>
                              </a:cubicBezTo>
                              <a:cubicBezTo>
                                <a:pt x="5803" y="18492"/>
                                <a:pt x="5795" y="18518"/>
                                <a:pt x="5798" y="18541"/>
                              </a:cubicBezTo>
                              <a:cubicBezTo>
                                <a:pt x="5800" y="18561"/>
                                <a:pt x="5808" y="18581"/>
                                <a:pt x="5817" y="18599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716,18421" coordsize="184,179" path="m5745,18487c5730,18487,5726,18487,5716,18487c5743,18489,5770,18485,5797,18486c5829,18487,5857,18485,5888,18481c5892,18481,5895,18481,5899,18481em5847,18421c5823,18434,5819,18444,5810,18470c5803,18492,5795,18518,5798,18541c5800,18561,5808,18581,5817,18599e" stroked="t" o:allowincell="f" style="position:absolute;margin-left:90.05pt;margin-top:10.95pt;width:5.15pt;height:5.0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417955</wp:posOffset>
                </wp:positionH>
                <wp:positionV relativeFrom="paragraph">
                  <wp:posOffset>50165</wp:posOffset>
                </wp:positionV>
                <wp:extent cx="119380" cy="151130"/>
                <wp:effectExtent l="6985" t="6350" r="6985" b="635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520" cy="151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2" h="421">
                              <a:moveTo>
                                <a:pt x="6526" y="18173"/>
                              </a:moveTo>
                              <a:cubicBezTo>
                                <a:pt x="6508" y="18193"/>
                                <a:pt x="6505" y="18219"/>
                                <a:pt x="6498" y="18246"/>
                              </a:cubicBezTo>
                              <a:cubicBezTo>
                                <a:pt x="6486" y="18296"/>
                                <a:pt x="6480" y="18345"/>
                                <a:pt x="6479" y="18397"/>
                              </a:cubicBezTo>
                              <a:cubicBezTo>
                                <a:pt x="6478" y="18442"/>
                                <a:pt x="6477" y="18488"/>
                                <a:pt x="6494" y="18530"/>
                              </a:cubicBezTo>
                              <a:cubicBezTo>
                                <a:pt x="6505" y="18557"/>
                                <a:pt x="6520" y="18579"/>
                                <a:pt x="6548" y="18589"/>
                              </a:cubicBezTo>
                              <a:cubicBezTo>
                                <a:pt x="6554" y="18590"/>
                                <a:pt x="6559" y="18592"/>
                                <a:pt x="6565" y="18593"/>
                              </a:cubicBezTo>
                            </a:path>
                            <a:path w="332" h="421">
                              <a:moveTo>
                                <a:pt x="6681" y="18370"/>
                              </a:moveTo>
                              <a:cubicBezTo>
                                <a:pt x="6684" y="18397"/>
                                <a:pt x="6693" y="18416"/>
                                <a:pt x="6708" y="18439"/>
                              </a:cubicBezTo>
                              <a:cubicBezTo>
                                <a:pt x="6726" y="18466"/>
                                <a:pt x="6745" y="18495"/>
                                <a:pt x="6767" y="18519"/>
                              </a:cubicBezTo>
                              <a:cubicBezTo>
                                <a:pt x="6782" y="18535"/>
                                <a:pt x="6801" y="18552"/>
                                <a:pt x="6805" y="18523"/>
                              </a:cubicBezTo>
                            </a:path>
                            <a:path w="332" h="421">
                              <a:moveTo>
                                <a:pt x="6810" y="18430"/>
                              </a:moveTo>
                              <a:cubicBezTo>
                                <a:pt x="6793" y="18414"/>
                                <a:pt x="6770" y="18419"/>
                                <a:pt x="6750" y="18439"/>
                              </a:cubicBezTo>
                              <a:cubicBezTo>
                                <a:pt x="6723" y="18465"/>
                                <a:pt x="6688" y="18506"/>
                                <a:pt x="6672" y="18539"/>
                              </a:cubicBezTo>
                              <a:cubicBezTo>
                                <a:pt x="6669" y="18553"/>
                                <a:pt x="6668" y="18557"/>
                                <a:pt x="6669" y="18567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479,18173" coordsize="332,421" path="m6526,18173c6508,18193,6505,18219,6498,18246c6486,18296,6480,18345,6479,18397c6478,18442,6477,18488,6494,18530c6505,18557,6520,18579,6548,18589c6554,18590,6559,18592,6565,18593em6681,18370c6684,18397,6693,18416,6708,18439c6726,18466,6745,18495,6767,18519c6782,18535,6801,18552,6805,18523em6810,18430c6793,18414,6770,18419,6750,18439c6723,18465,6688,18506,6672,18539c6669,18553,6668,18557,6669,18567e" stroked="t" o:allowincell="f" style="position:absolute;margin-left:111.65pt;margin-top:3.95pt;width:9.35pt;height:11.8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617345</wp:posOffset>
                </wp:positionH>
                <wp:positionV relativeFrom="paragraph">
                  <wp:posOffset>127000</wp:posOffset>
                </wp:positionV>
                <wp:extent cx="57150" cy="10795"/>
                <wp:effectExtent l="6350" t="6985" r="6350" b="571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1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8" h="30">
                              <a:moveTo>
                                <a:pt x="7033" y="18416"/>
                              </a:moveTo>
                              <a:cubicBezTo>
                                <a:pt x="7051" y="18409"/>
                                <a:pt x="7065" y="18411"/>
                                <a:pt x="7084" y="18408"/>
                              </a:cubicBezTo>
                              <a:cubicBezTo>
                                <a:pt x="7110" y="18403"/>
                                <a:pt x="7135" y="18400"/>
                                <a:pt x="7161" y="18394"/>
                              </a:cubicBezTo>
                              <a:cubicBezTo>
                                <a:pt x="7176" y="18389"/>
                                <a:pt x="7180" y="18388"/>
                                <a:pt x="7190" y="18387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7033,18387" coordsize="158,30" path="m7033,18416c7051,18409,7065,18411,7084,18408c7110,18403,7135,18400,7161,18394c7176,18389,7180,18388,7190,18387e" stroked="t" o:allowincell="f" style="position:absolute;margin-left:127.35pt;margin-top:10pt;width:4.45pt;height:0.8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766570</wp:posOffset>
                </wp:positionH>
                <wp:positionV relativeFrom="paragraph">
                  <wp:posOffset>22860</wp:posOffset>
                </wp:positionV>
                <wp:extent cx="155575" cy="224790"/>
                <wp:effectExtent l="6985" t="6985" r="5715" b="635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520" cy="224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2" h="625">
                              <a:moveTo>
                                <a:pt x="7459" y="18313"/>
                              </a:moveTo>
                              <a:cubicBezTo>
                                <a:pt x="7459" y="18290"/>
                                <a:pt x="7456" y="18336"/>
                                <a:pt x="7456" y="18338"/>
                              </a:cubicBezTo>
                              <a:cubicBezTo>
                                <a:pt x="7455" y="18371"/>
                                <a:pt x="7453" y="18404"/>
                                <a:pt x="7452" y="18437"/>
                              </a:cubicBezTo>
                              <a:cubicBezTo>
                                <a:pt x="7451" y="18469"/>
                                <a:pt x="7453" y="18503"/>
                                <a:pt x="7450" y="18535"/>
                              </a:cubicBezTo>
                              <a:cubicBezTo>
                                <a:pt x="7449" y="18547"/>
                                <a:pt x="7447" y="18556"/>
                                <a:pt x="7447" y="18568"/>
                              </a:cubicBezTo>
                            </a:path>
                            <a:path w="432" h="625">
                              <a:moveTo>
                                <a:pt x="7553" y="18170"/>
                              </a:moveTo>
                              <a:cubicBezTo>
                                <a:pt x="7573" y="18200"/>
                                <a:pt x="7588" y="18233"/>
                                <a:pt x="7603" y="18266"/>
                              </a:cubicBezTo>
                              <a:cubicBezTo>
                                <a:pt x="7632" y="18333"/>
                                <a:pt x="7660" y="18403"/>
                                <a:pt x="7665" y="18476"/>
                              </a:cubicBezTo>
                              <a:cubicBezTo>
                                <a:pt x="7668" y="18524"/>
                                <a:pt x="7654" y="18568"/>
                                <a:pt x="7633" y="18610"/>
                              </a:cubicBezTo>
                              <a:cubicBezTo>
                                <a:pt x="7620" y="18637"/>
                                <a:pt x="7602" y="18668"/>
                                <a:pt x="7583" y="18691"/>
                              </a:cubicBezTo>
                              <a:cubicBezTo>
                                <a:pt x="7572" y="18704"/>
                                <a:pt x="7573" y="18706"/>
                                <a:pt x="7566" y="18721"/>
                              </a:cubicBezTo>
                            </a:path>
                            <a:path w="432" h="625">
                              <a:moveTo>
                                <a:pt x="7755" y="18162"/>
                              </a:moveTo>
                              <a:cubicBezTo>
                                <a:pt x="7755" y="18185"/>
                                <a:pt x="7747" y="18207"/>
                                <a:pt x="7773" y="18216"/>
                              </a:cubicBezTo>
                              <a:cubicBezTo>
                                <a:pt x="7794" y="18223"/>
                                <a:pt x="7830" y="18198"/>
                                <a:pt x="7845" y="18186"/>
                              </a:cubicBezTo>
                              <a:cubicBezTo>
                                <a:pt x="7862" y="18173"/>
                                <a:pt x="7887" y="18145"/>
                                <a:pt x="7875" y="18121"/>
                              </a:cubicBezTo>
                              <a:cubicBezTo>
                                <a:pt x="7863" y="18097"/>
                                <a:pt x="7823" y="18094"/>
                                <a:pt x="7800" y="18097"/>
                              </a:cubicBezTo>
                              <a:cubicBezTo>
                                <a:pt x="7775" y="18101"/>
                                <a:pt x="7732" y="18120"/>
                                <a:pt x="7719" y="18143"/>
                              </a:cubicBezTo>
                              <a:cubicBezTo>
                                <a:pt x="7704" y="18170"/>
                                <a:pt x="7720" y="18194"/>
                                <a:pt x="7735" y="18214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7447,18097" coordsize="432,625" path="m7459,18313c7459,18290,7456,18336,7456,18338c7455,18371,7453,18404,7452,18437c7451,18469,7453,18503,7450,18535c7449,18547,7447,18556,7447,18568em7553,18170c7573,18200,7588,18233,7603,18266c7632,18333,7660,18403,7665,18476c7668,18524,7654,18568,7633,18610c7620,18637,7602,18668,7583,18691c7572,18704,7573,18706,7566,18721em7755,18162c7755,18185,7747,18207,7773,18216c7794,18223,7830,18198,7845,18186c7862,18173,7887,18145,7875,18121c7863,18097,7823,18094,7800,18097c7775,18101,7732,18120,7719,18143c7704,18170,7720,18194,7735,18214e" stroked="t" o:allowincell="f" style="position:absolute;margin-left:139.1pt;margin-top:1.8pt;width:12.2pt;height:17.6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56260</wp:posOffset>
                </wp:positionH>
                <wp:positionV relativeFrom="paragraph">
                  <wp:posOffset>135890</wp:posOffset>
                </wp:positionV>
                <wp:extent cx="2538730" cy="354330"/>
                <wp:effectExtent l="6350" t="6985" r="6350" b="635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8720" cy="354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52" h="985">
                              <a:moveTo>
                                <a:pt x="4085" y="18932"/>
                              </a:moveTo>
                              <a:cubicBezTo>
                                <a:pt x="4101" y="18930"/>
                                <a:pt x="4118" y="18923"/>
                                <a:pt x="4135" y="18921"/>
                              </a:cubicBezTo>
                              <a:cubicBezTo>
                                <a:pt x="4194" y="18914"/>
                                <a:pt x="4255" y="18911"/>
                                <a:pt x="4314" y="18908"/>
                              </a:cubicBezTo>
                              <a:cubicBezTo>
                                <a:pt x="4373" y="18905"/>
                                <a:pt x="4431" y="18904"/>
                                <a:pt x="4490" y="18901"/>
                              </a:cubicBezTo>
                              <a:cubicBezTo>
                                <a:pt x="4567" y="18898"/>
                                <a:pt x="4645" y="18895"/>
                                <a:pt x="4722" y="18891"/>
                              </a:cubicBezTo>
                              <a:cubicBezTo>
                                <a:pt x="5299" y="18861"/>
                                <a:pt x="5875" y="18847"/>
                                <a:pt x="6453" y="18847"/>
                              </a:cubicBezTo>
                              <a:cubicBezTo>
                                <a:pt x="6587" y="18847"/>
                                <a:pt x="6721" y="18853"/>
                                <a:pt x="6855" y="18854"/>
                              </a:cubicBezTo>
                              <a:cubicBezTo>
                                <a:pt x="7206" y="18857"/>
                                <a:pt x="7555" y="18846"/>
                                <a:pt x="7905" y="18835"/>
                              </a:cubicBezTo>
                              <a:cubicBezTo>
                                <a:pt x="7948" y="18834"/>
                                <a:pt x="7992" y="18833"/>
                                <a:pt x="8035" y="18831"/>
                              </a:cubicBezTo>
                            </a:path>
                            <a:path w="7052" h="985">
                              <a:moveTo>
                                <a:pt x="5639" y="19035"/>
                              </a:moveTo>
                              <a:cubicBezTo>
                                <a:pt x="5619" y="19062"/>
                                <a:pt x="5607" y="19087"/>
                                <a:pt x="5595" y="19119"/>
                              </a:cubicBezTo>
                              <a:cubicBezTo>
                                <a:pt x="5580" y="19161"/>
                                <a:pt x="5571" y="19204"/>
                                <a:pt x="5569" y="19249"/>
                              </a:cubicBezTo>
                              <a:cubicBezTo>
                                <a:pt x="5567" y="19287"/>
                                <a:pt x="5572" y="19333"/>
                                <a:pt x="5606" y="19357"/>
                              </a:cubicBezTo>
                              <a:cubicBezTo>
                                <a:pt x="5621" y="19365"/>
                                <a:pt x="5626" y="19368"/>
                                <a:pt x="5637" y="19369"/>
                              </a:cubicBezTo>
                            </a:path>
                            <a:path w="7052" h="985">
                              <a:moveTo>
                                <a:pt x="5747" y="19191"/>
                              </a:moveTo>
                              <a:cubicBezTo>
                                <a:pt x="5765" y="19214"/>
                                <a:pt x="5776" y="19239"/>
                                <a:pt x="5791" y="19265"/>
                              </a:cubicBezTo>
                              <a:cubicBezTo>
                                <a:pt x="5808" y="19294"/>
                                <a:pt x="5827" y="19325"/>
                                <a:pt x="5852" y="19348"/>
                              </a:cubicBezTo>
                              <a:cubicBezTo>
                                <a:pt x="5863" y="19356"/>
                                <a:pt x="5867" y="19359"/>
                                <a:pt x="5875" y="19363"/>
                              </a:cubicBezTo>
                            </a:path>
                            <a:path w="7052" h="985">
                              <a:moveTo>
                                <a:pt x="5899" y="19240"/>
                              </a:moveTo>
                              <a:cubicBezTo>
                                <a:pt x="5863" y="19238"/>
                                <a:pt x="5851" y="19243"/>
                                <a:pt x="5825" y="19271"/>
                              </a:cubicBezTo>
                              <a:cubicBezTo>
                                <a:pt x="5807" y="19290"/>
                                <a:pt x="5784" y="19309"/>
                                <a:pt x="5777" y="19336"/>
                              </a:cubicBezTo>
                              <a:cubicBezTo>
                                <a:pt x="5777" y="19340"/>
                                <a:pt x="5777" y="19343"/>
                                <a:pt x="5777" y="19347"/>
                              </a:cubicBezTo>
                            </a:path>
                            <a:path w="7052" h="985">
                              <a:moveTo>
                                <a:pt x="5998" y="19245"/>
                              </a:moveTo>
                              <a:cubicBezTo>
                                <a:pt x="6017" y="19243"/>
                                <a:pt x="6035" y="19242"/>
                                <a:pt x="6054" y="19242"/>
                              </a:cubicBezTo>
                              <a:cubicBezTo>
                                <a:pt x="6077" y="19242"/>
                                <a:pt x="6092" y="19238"/>
                                <a:pt x="6113" y="19229"/>
                              </a:cubicBezTo>
                              <a:cubicBezTo>
                                <a:pt x="6132" y="19221"/>
                                <a:pt x="6143" y="19211"/>
                                <a:pt x="6158" y="19197"/>
                              </a:cubicBezTo>
                            </a:path>
                            <a:path w="7052" h="985">
                              <a:moveTo>
                                <a:pt x="6222" y="19129"/>
                              </a:moveTo>
                              <a:cubicBezTo>
                                <a:pt x="6217" y="19161"/>
                                <a:pt x="6208" y="19191"/>
                                <a:pt x="6206" y="19223"/>
                              </a:cubicBezTo>
                              <a:cubicBezTo>
                                <a:pt x="6205" y="19250"/>
                                <a:pt x="6206" y="19278"/>
                                <a:pt x="6206" y="19305"/>
                              </a:cubicBezTo>
                            </a:path>
                            <a:path w="7052" h="985">
                              <a:moveTo>
                                <a:pt x="6305" y="19000"/>
                              </a:moveTo>
                              <a:cubicBezTo>
                                <a:pt x="6318" y="19024"/>
                                <a:pt x="6334" y="19047"/>
                                <a:pt x="6348" y="19071"/>
                              </a:cubicBezTo>
                              <a:cubicBezTo>
                                <a:pt x="6372" y="19113"/>
                                <a:pt x="6394" y="19158"/>
                                <a:pt x="6402" y="19206"/>
                              </a:cubicBezTo>
                              <a:cubicBezTo>
                                <a:pt x="6408" y="19244"/>
                                <a:pt x="6409" y="19296"/>
                                <a:pt x="6397" y="19333"/>
                              </a:cubicBezTo>
                              <a:cubicBezTo>
                                <a:pt x="6389" y="19357"/>
                                <a:pt x="6373" y="19376"/>
                                <a:pt x="6357" y="19395"/>
                              </a:cubicBezTo>
                            </a:path>
                            <a:path w="7052" h="985">
                              <a:moveTo>
                                <a:pt x="8434" y="18703"/>
                              </a:moveTo>
                              <a:cubicBezTo>
                                <a:pt x="8447" y="18719"/>
                                <a:pt x="8460" y="18722"/>
                                <a:pt x="8482" y="18719"/>
                              </a:cubicBezTo>
                              <a:cubicBezTo>
                                <a:pt x="8497" y="18717"/>
                                <a:pt x="8511" y="18716"/>
                                <a:pt x="8527" y="18716"/>
                              </a:cubicBezTo>
                            </a:path>
                            <a:path w="7052" h="985">
                              <a:moveTo>
                                <a:pt x="8492" y="18805"/>
                              </a:moveTo>
                              <a:cubicBezTo>
                                <a:pt x="8488" y="18819"/>
                                <a:pt x="8486" y="18822"/>
                                <a:pt x="8487" y="18831"/>
                              </a:cubicBezTo>
                              <a:cubicBezTo>
                                <a:pt x="8505" y="18831"/>
                                <a:pt x="8524" y="18832"/>
                                <a:pt x="8542" y="18831"/>
                              </a:cubicBezTo>
                              <a:cubicBezTo>
                                <a:pt x="8566" y="18830"/>
                                <a:pt x="8589" y="18826"/>
                                <a:pt x="8613" y="18825"/>
                              </a:cubicBezTo>
                            </a:path>
                            <a:path w="7052" h="985">
                              <a:moveTo>
                                <a:pt x="9376" y="18490"/>
                              </a:moveTo>
                              <a:cubicBezTo>
                                <a:pt x="9401" y="18502"/>
                                <a:pt x="9411" y="18523"/>
                                <a:pt x="9430" y="18545"/>
                              </a:cubicBezTo>
                              <a:cubicBezTo>
                                <a:pt x="9453" y="18572"/>
                                <a:pt x="9478" y="18599"/>
                                <a:pt x="9502" y="18626"/>
                              </a:cubicBezTo>
                              <a:cubicBezTo>
                                <a:pt x="9520" y="18647"/>
                                <a:pt x="9535" y="18664"/>
                                <a:pt x="9560" y="18675"/>
                              </a:cubicBezTo>
                            </a:path>
                            <a:path w="7052" h="985">
                              <a:moveTo>
                                <a:pt x="9565" y="18560"/>
                              </a:moveTo>
                              <a:cubicBezTo>
                                <a:pt x="9538" y="18535"/>
                                <a:pt x="9534" y="18536"/>
                                <a:pt x="9504" y="18556"/>
                              </a:cubicBezTo>
                              <a:cubicBezTo>
                                <a:pt x="9482" y="18571"/>
                                <a:pt x="9451" y="18598"/>
                                <a:pt x="9439" y="18623"/>
                              </a:cubicBezTo>
                              <a:cubicBezTo>
                                <a:pt x="9429" y="18644"/>
                                <a:pt x="9426" y="18663"/>
                                <a:pt x="9435" y="18683"/>
                              </a:cubicBezTo>
                            </a:path>
                            <a:path w="7052" h="985">
                              <a:moveTo>
                                <a:pt x="9750" y="18572"/>
                              </a:moveTo>
                              <a:cubicBezTo>
                                <a:pt x="9769" y="18571"/>
                                <a:pt x="9789" y="18568"/>
                                <a:pt x="9807" y="18564"/>
                              </a:cubicBezTo>
                              <a:cubicBezTo>
                                <a:pt x="9830" y="18559"/>
                                <a:pt x="9854" y="18563"/>
                                <a:pt x="9878" y="18560"/>
                              </a:cubicBezTo>
                              <a:cubicBezTo>
                                <a:pt x="9896" y="18556"/>
                                <a:pt x="9901" y="18555"/>
                                <a:pt x="9913" y="18552"/>
                              </a:cubicBezTo>
                            </a:path>
                            <a:path w="7052" h="985">
                              <a:moveTo>
                                <a:pt x="10149" y="18417"/>
                              </a:moveTo>
                              <a:cubicBezTo>
                                <a:pt x="10159" y="18438"/>
                                <a:pt x="10155" y="18450"/>
                                <a:pt x="10152" y="18473"/>
                              </a:cubicBezTo>
                              <a:cubicBezTo>
                                <a:pt x="10149" y="18495"/>
                                <a:pt x="10144" y="18523"/>
                                <a:pt x="10149" y="18545"/>
                              </a:cubicBezTo>
                              <a:cubicBezTo>
                                <a:pt x="10152" y="18558"/>
                                <a:pt x="10157" y="18570"/>
                                <a:pt x="10162" y="18582"/>
                              </a:cubicBezTo>
                            </a:path>
                            <a:path w="7052" h="985">
                              <a:moveTo>
                                <a:pt x="10740" y="18453"/>
                              </a:moveTo>
                              <a:cubicBezTo>
                                <a:pt x="10744" y="18476"/>
                                <a:pt x="10747" y="18497"/>
                                <a:pt x="10752" y="18520"/>
                              </a:cubicBezTo>
                              <a:cubicBezTo>
                                <a:pt x="10757" y="18540"/>
                                <a:pt x="10759" y="18558"/>
                                <a:pt x="10759" y="18579"/>
                              </a:cubicBezTo>
                            </a:path>
                            <a:path w="7052" h="985">
                              <a:moveTo>
                                <a:pt x="10721" y="18539"/>
                              </a:moveTo>
                              <a:cubicBezTo>
                                <a:pt x="10713" y="18519"/>
                                <a:pt x="10750" y="18521"/>
                                <a:pt x="10780" y="18514"/>
                              </a:cubicBezTo>
                              <a:cubicBezTo>
                                <a:pt x="10816" y="18506"/>
                                <a:pt x="10847" y="18495"/>
                                <a:pt x="10881" y="18482"/>
                              </a:cubicBezTo>
                            </a:path>
                            <a:path w="7052" h="985">
                              <a:moveTo>
                                <a:pt x="11008" y="18411"/>
                              </a:moveTo>
                              <a:cubicBezTo>
                                <a:pt x="11022" y="18432"/>
                                <a:pt x="11023" y="18450"/>
                                <a:pt x="11026" y="18475"/>
                              </a:cubicBezTo>
                              <a:cubicBezTo>
                                <a:pt x="11030" y="18508"/>
                                <a:pt x="11034" y="18539"/>
                                <a:pt x="11044" y="18571"/>
                              </a:cubicBezTo>
                              <a:cubicBezTo>
                                <a:pt x="11051" y="18591"/>
                                <a:pt x="11053" y="18597"/>
                                <a:pt x="11057" y="18610"/>
                              </a:cubicBezTo>
                            </a:path>
                            <a:path w="7052" h="985">
                              <a:moveTo>
                                <a:pt x="9229" y="18854"/>
                              </a:moveTo>
                              <a:cubicBezTo>
                                <a:pt x="9233" y="18849"/>
                                <a:pt x="9207" y="18842"/>
                                <a:pt x="9242" y="18835"/>
                              </a:cubicBezTo>
                              <a:cubicBezTo>
                                <a:pt x="9290" y="18825"/>
                                <a:pt x="9346" y="18828"/>
                                <a:pt x="9394" y="18825"/>
                              </a:cubicBezTo>
                              <a:cubicBezTo>
                                <a:pt x="9508" y="18818"/>
                                <a:pt x="9622" y="18812"/>
                                <a:pt x="9736" y="18805"/>
                              </a:cubicBezTo>
                              <a:cubicBezTo>
                                <a:pt x="10187" y="18778"/>
                                <a:pt x="10639" y="18759"/>
                                <a:pt x="11090" y="18748"/>
                              </a:cubicBezTo>
                              <a:cubicBezTo>
                                <a:pt x="11116" y="18748"/>
                                <a:pt x="11121" y="18748"/>
                                <a:pt x="11136" y="18748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4085,18411" coordsize="7052,985" path="m4085,18932c4101,18930,4118,18923,4135,18921c4194,18914,4255,18911,4314,18908c4373,18905,4431,18904,4490,18901c4567,18898,4645,18895,4722,18891c5299,18861,5875,18847,6453,18847c6587,18847,6721,18853,6855,18854c7206,18857,7555,18846,7905,18835c7948,18834,7992,18833,8035,18831em5639,19035c5619,19062,5607,19087,5595,19119c5580,19161,5571,19204,5569,19249c5567,19287,5572,19333,5606,19357c5621,19365,5626,19368,5637,19369em5747,19191c5765,19214,5776,19239,5791,19265c5808,19294,5827,19325,5852,19348c5863,19356,5867,19359,5875,19363em5899,19240c5863,19238,5851,19243,5825,19271c5807,19290,5784,19309,5777,19336c5777,19340,5777,19343,5777,19347em5998,19245c6017,19243,6035,19242,6054,19242c6077,19242,6092,19238,6113,19229c6132,19221,6143,19211,6158,19197em6222,19129c6217,19161,6208,19191,6206,19223c6205,19250,6206,19278,6206,19305em6305,19000c6318,19024,6334,19047,6348,19071c6372,19113,6394,19158,6402,19206c6408,19244,6409,19296,6397,19333c6389,19357,6373,19376,6357,19395em8434,18703c8447,18719,8460,18722,8482,18719c8497,18717,8511,18716,8527,18716em8492,18805c8488,18819,8486,18822,8487,18831c8505,18831,8524,18832,8542,18831c8566,18830,8589,18826,8613,18825em9376,18490c9401,18502,9411,18523,9430,18545c9453,18572,9478,18599,9502,18626c9520,18647,9535,18664,9560,18675em9565,18560c9538,18535,9534,18536,9504,18556c9482,18571,9451,18598,9439,18623c9429,18644,9426,18663,9435,18683em9750,18572c9769,18571,9789,18568,9807,18564c9830,18559,9854,18563,9878,18560c9896,18556,9901,18555,9913,18552em10149,18417c10159,18438,10155,18450,10152,18473c10149,18495,10144,18523,10149,18545c10152,18558,10157,18570,10162,18582em10740,18453c10744,18476,10747,18497,10752,18520c10757,18540,10759,18558,10759,18579em10721,18539c10713,18519,10750,18521,10780,18514c10816,18506,10847,18495,10881,18482em11008,18411c11022,18432,11023,18450,11026,18475c11030,18508,11034,18539,11044,18571c11051,18591,11053,18597,11057,18610em9229,18854c9233,18849,9207,18842,9242,18835c9290,18825,9346,18828,9394,18825c9508,18818,9622,18812,9736,18805c10187,18778,10639,18759,11090,18748c11116,18748,11121,18748,11136,18748e" stroked="t" o:allowincell="f" style="position:absolute;margin-left:43.8pt;margin-top:10.7pt;width:199.85pt;height:27.8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589655</wp:posOffset>
                </wp:positionH>
                <wp:positionV relativeFrom="paragraph">
                  <wp:posOffset>149225</wp:posOffset>
                </wp:positionV>
                <wp:extent cx="278765" cy="304165"/>
                <wp:effectExtent l="3810" t="6985" r="5715" b="571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8640" cy="304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73" h="846">
                              <a:moveTo>
                                <a:pt x="12847" y="18451"/>
                              </a:moveTo>
                              <a:cubicBezTo>
                                <a:pt x="12870" y="18449"/>
                                <a:pt x="12880" y="18467"/>
                                <a:pt x="12894" y="18485"/>
                              </a:cubicBezTo>
                              <a:cubicBezTo>
                                <a:pt x="12918" y="18517"/>
                                <a:pt x="12941" y="18548"/>
                                <a:pt x="12966" y="18579"/>
                              </a:cubicBezTo>
                              <a:cubicBezTo>
                                <a:pt x="12981" y="18597"/>
                                <a:pt x="12995" y="18613"/>
                                <a:pt x="13012" y="18629"/>
                              </a:cubicBezTo>
                            </a:path>
                            <a:path w="773" h="846">
                              <a:moveTo>
                                <a:pt x="13073" y="18551"/>
                              </a:moveTo>
                              <a:cubicBezTo>
                                <a:pt x="13041" y="18535"/>
                                <a:pt x="13024" y="18530"/>
                                <a:pt x="12989" y="18547"/>
                              </a:cubicBezTo>
                              <a:cubicBezTo>
                                <a:pt x="12955" y="18564"/>
                                <a:pt x="12943" y="18592"/>
                                <a:pt x="12922" y="18619"/>
                              </a:cubicBezTo>
                              <a:cubicBezTo>
                                <a:pt x="12904" y="18641"/>
                                <a:pt x="12893" y="18665"/>
                                <a:pt x="12877" y="18689"/>
                              </a:cubicBezTo>
                              <a:cubicBezTo>
                                <a:pt x="12873" y="18694"/>
                                <a:pt x="12869" y="18698"/>
                                <a:pt x="12865" y="18703"/>
                              </a:cubicBezTo>
                            </a:path>
                            <a:path w="773" h="846">
                              <a:moveTo>
                                <a:pt x="12521" y="18844"/>
                              </a:moveTo>
                              <a:cubicBezTo>
                                <a:pt x="12523" y="18843"/>
                                <a:pt x="12564" y="18826"/>
                                <a:pt x="12596" y="18825"/>
                              </a:cubicBezTo>
                              <a:cubicBezTo>
                                <a:pt x="12685" y="18822"/>
                                <a:pt x="12774" y="18815"/>
                                <a:pt x="12864" y="18815"/>
                              </a:cubicBezTo>
                              <a:cubicBezTo>
                                <a:pt x="12966" y="18815"/>
                                <a:pt x="13067" y="18813"/>
                                <a:pt x="13169" y="18814"/>
                              </a:cubicBezTo>
                              <a:cubicBezTo>
                                <a:pt x="13208" y="18814"/>
                                <a:pt x="13245" y="18817"/>
                                <a:pt x="13284" y="18818"/>
                              </a:cubicBezTo>
                            </a:path>
                            <a:path w="773" h="846">
                              <a:moveTo>
                                <a:pt x="12554" y="19096"/>
                              </a:moveTo>
                              <a:cubicBezTo>
                                <a:pt x="12562" y="19118"/>
                                <a:pt x="12569" y="19140"/>
                                <a:pt x="12580" y="19161"/>
                              </a:cubicBezTo>
                              <a:cubicBezTo>
                                <a:pt x="12597" y="19194"/>
                                <a:pt x="12618" y="19225"/>
                                <a:pt x="12642" y="19254"/>
                              </a:cubicBezTo>
                              <a:cubicBezTo>
                                <a:pt x="12655" y="19270"/>
                                <a:pt x="12670" y="19289"/>
                                <a:pt x="12691" y="19291"/>
                              </a:cubicBezTo>
                              <a:cubicBezTo>
                                <a:pt x="12700" y="19291"/>
                                <a:pt x="12702" y="19291"/>
                                <a:pt x="12703" y="19284"/>
                              </a:cubicBezTo>
                            </a:path>
                            <a:path w="773" h="846">
                              <a:moveTo>
                                <a:pt x="12726" y="19150"/>
                              </a:moveTo>
                              <a:cubicBezTo>
                                <a:pt x="12681" y="19163"/>
                                <a:pt x="12647" y="19177"/>
                                <a:pt x="12609" y="19205"/>
                              </a:cubicBezTo>
                              <a:cubicBezTo>
                                <a:pt x="12581" y="19225"/>
                                <a:pt x="12564" y="19246"/>
                                <a:pt x="12553" y="19276"/>
                              </a:cubicBezTo>
                              <a:cubicBezTo>
                                <a:pt x="12547" y="19293"/>
                                <a:pt x="12549" y="19290"/>
                                <a:pt x="12564" y="19293"/>
                              </a:cubicBezTo>
                            </a:path>
                            <a:path w="773" h="846">
                              <a:moveTo>
                                <a:pt x="12860" y="19187"/>
                              </a:moveTo>
                              <a:cubicBezTo>
                                <a:pt x="12885" y="19190"/>
                                <a:pt x="12899" y="19186"/>
                                <a:pt x="12923" y="19183"/>
                              </a:cubicBezTo>
                              <a:cubicBezTo>
                                <a:pt x="12957" y="19179"/>
                                <a:pt x="12990" y="19171"/>
                                <a:pt x="13024" y="19166"/>
                              </a:cubicBezTo>
                              <a:cubicBezTo>
                                <a:pt x="13047" y="19163"/>
                                <a:pt x="13053" y="19163"/>
                                <a:pt x="13067" y="19156"/>
                              </a:cubicBezTo>
                            </a:path>
                            <a:path w="773" h="846">
                              <a:moveTo>
                                <a:pt x="13155" y="19089"/>
                              </a:moveTo>
                              <a:cubicBezTo>
                                <a:pt x="13160" y="19122"/>
                                <a:pt x="13160" y="19147"/>
                                <a:pt x="13159" y="19180"/>
                              </a:cubicBezTo>
                              <a:cubicBezTo>
                                <a:pt x="13158" y="19206"/>
                                <a:pt x="13159" y="19228"/>
                                <a:pt x="13167" y="19253"/>
                              </a:cubicBezTo>
                              <a:cubicBezTo>
                                <a:pt x="13168" y="19256"/>
                                <a:pt x="13169" y="19259"/>
                                <a:pt x="13170" y="19262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2512,18448" coordsize="773,846" path="m12847,18451c12870,18449,12880,18467,12894,18485c12918,18517,12941,18548,12966,18579c12981,18597,12995,18613,13012,18629em13073,18551c13041,18535,13024,18530,12989,18547c12955,18564,12943,18592,12922,18619c12904,18641,12893,18665,12877,18689c12873,18694,12869,18698,12865,18703em12521,18844c12523,18843,12564,18826,12596,18825c12685,18822,12774,18815,12864,18815c12966,18815,13067,18813,13169,18814c13208,18814,13245,18817,13284,18818em12554,19096c12562,19118,12569,19140,12580,19161c12597,19194,12618,19225,12642,19254c12655,19270,12670,19289,12691,19291c12700,19291,12702,19291,12703,19284em12726,19150c12681,19163,12647,19177,12609,19205c12581,19225,12564,19246,12553,19276c12547,19293,12549,19290,12564,19293em12860,19187c12885,19190,12899,19186,12923,19183c12957,19179,12990,19171,13024,19166c13047,19163,13053,19163,13067,19156em13155,19089c13160,19122,13160,19147,13159,19180c13158,19206,13159,19228,13167,19253c13168,19256,13169,19259,13170,19262e" stroked="t" o:allowincell="f" style="position:absolute;margin-left:282.65pt;margin-top:11.75pt;width:21.9pt;height:23.9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ind w:left="720" w:hanging="720"/>
        <w:rPr>
          <w:lang w:val="en-US" w:eastAsia="ja-JP"/>
        </w:rPr>
      </w:pPr>
      <w:r>
        <w:rPr>
          <w:lang w:val="en-US" w:eastAsia="ja-JP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277870</wp:posOffset>
                </wp:positionH>
                <wp:positionV relativeFrom="paragraph">
                  <wp:posOffset>73660</wp:posOffset>
                </wp:positionV>
                <wp:extent cx="71120" cy="45720"/>
                <wp:effectExtent l="6350" t="6350" r="6350" b="635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8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7" h="127">
                              <a:moveTo>
                                <a:pt x="11646" y="18713"/>
                              </a:moveTo>
                              <a:cubicBezTo>
                                <a:pt x="11666" y="18723"/>
                                <a:pt x="11677" y="18723"/>
                                <a:pt x="11699" y="18723"/>
                              </a:cubicBezTo>
                              <a:cubicBezTo>
                                <a:pt x="11723" y="18723"/>
                                <a:pt x="11742" y="18717"/>
                                <a:pt x="11767" y="18723"/>
                              </a:cubicBezTo>
                              <a:cubicBezTo>
                                <a:pt x="11780" y="18727"/>
                                <a:pt x="11784" y="18728"/>
                                <a:pt x="11791" y="18733"/>
                              </a:cubicBezTo>
                            </a:path>
                            <a:path w="197" h="127">
                              <a:moveTo>
                                <a:pt x="11746" y="18824"/>
                              </a:moveTo>
                              <a:cubicBezTo>
                                <a:pt x="11735" y="18831"/>
                                <a:pt x="11730" y="18833"/>
                                <a:pt x="11723" y="18839"/>
                              </a:cubicBezTo>
                              <a:cubicBezTo>
                                <a:pt x="11745" y="18838"/>
                                <a:pt x="11770" y="18836"/>
                                <a:pt x="11791" y="18833"/>
                              </a:cubicBezTo>
                              <a:cubicBezTo>
                                <a:pt x="11816" y="18827"/>
                                <a:pt x="11825" y="18825"/>
                                <a:pt x="11842" y="18825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646,18713" coordsize="197,127" path="m11646,18713c11666,18723,11677,18723,11699,18723c11723,18723,11742,18717,11767,18723c11780,18727,11784,18728,11791,18733em11746,18824c11735,18831,11730,18833,11723,18839c11745,18838,11770,18836,11791,18833c11816,18827,11825,18825,11842,18825e" stroked="t" o:allowincell="f" style="position:absolute;margin-left:258.1pt;margin-top:5.8pt;width:5.55pt;height:3.5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ind w:left="720" w:hanging="720"/>
        <w:rPr>
          <w:lang w:val="en-US" w:eastAsia="ja-JP"/>
        </w:rPr>
      </w:pPr>
      <w:r>
        <w:rPr>
          <w:lang w:val="en-US" w:eastAsia="ja-JP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503805</wp:posOffset>
                </wp:positionH>
                <wp:positionV relativeFrom="paragraph">
                  <wp:posOffset>5080</wp:posOffset>
                </wp:positionV>
                <wp:extent cx="375285" cy="137795"/>
                <wp:effectExtent l="7620" t="6985" r="5715" b="571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5120" cy="137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3" h="383">
                              <a:moveTo>
                                <a:pt x="9548" y="19047"/>
                              </a:moveTo>
                              <a:cubicBezTo>
                                <a:pt x="9537" y="19074"/>
                                <a:pt x="9521" y="19097"/>
                                <a:pt x="9511" y="19125"/>
                              </a:cubicBezTo>
                              <a:cubicBezTo>
                                <a:pt x="9498" y="19161"/>
                                <a:pt x="9488" y="19204"/>
                                <a:pt x="9495" y="19243"/>
                              </a:cubicBezTo>
                              <a:cubicBezTo>
                                <a:pt x="9501" y="19274"/>
                                <a:pt x="9522" y="19309"/>
                                <a:pt x="9548" y="19327"/>
                              </a:cubicBezTo>
                              <a:cubicBezTo>
                                <a:pt x="9567" y="19339"/>
                                <a:pt x="9585" y="19341"/>
                                <a:pt x="9606" y="19343"/>
                              </a:cubicBezTo>
                            </a:path>
                            <a:path w="1043" h="383">
                              <a:moveTo>
                                <a:pt x="9768" y="19160"/>
                              </a:moveTo>
                              <a:cubicBezTo>
                                <a:pt x="9775" y="19177"/>
                                <a:pt x="9779" y="19192"/>
                                <a:pt x="9787" y="19210"/>
                              </a:cubicBezTo>
                              <a:cubicBezTo>
                                <a:pt x="9801" y="19239"/>
                                <a:pt x="9821" y="19275"/>
                                <a:pt x="9850" y="19292"/>
                              </a:cubicBezTo>
                              <a:cubicBezTo>
                                <a:pt x="9863" y="19297"/>
                                <a:pt x="9867" y="19299"/>
                                <a:pt x="9876" y="19298"/>
                              </a:cubicBezTo>
                            </a:path>
                            <a:path w="1043" h="383">
                              <a:moveTo>
                                <a:pt x="9919" y="19202"/>
                              </a:moveTo>
                              <a:cubicBezTo>
                                <a:pt x="9877" y="19197"/>
                                <a:pt x="9873" y="19207"/>
                                <a:pt x="9844" y="19240"/>
                              </a:cubicBezTo>
                              <a:cubicBezTo>
                                <a:pt x="9823" y="19264"/>
                                <a:pt x="9801" y="19284"/>
                                <a:pt x="9787" y="19314"/>
                              </a:cubicBezTo>
                              <a:cubicBezTo>
                                <a:pt x="9786" y="19318"/>
                                <a:pt x="9784" y="19323"/>
                                <a:pt x="9783" y="19327"/>
                              </a:cubicBezTo>
                            </a:path>
                            <a:path w="1043" h="383">
                              <a:moveTo>
                                <a:pt x="10011" y="19235"/>
                              </a:moveTo>
                              <a:cubicBezTo>
                                <a:pt x="10042" y="19230"/>
                                <a:pt x="10073" y="19227"/>
                                <a:pt x="10104" y="19220"/>
                              </a:cubicBezTo>
                              <a:cubicBezTo>
                                <a:pt x="10123" y="19216"/>
                                <a:pt x="10141" y="19219"/>
                                <a:pt x="10160" y="19210"/>
                              </a:cubicBezTo>
                              <a:cubicBezTo>
                                <a:pt x="10171" y="19202"/>
                                <a:pt x="10175" y="19199"/>
                                <a:pt x="10184" y="19195"/>
                              </a:cubicBezTo>
                            </a:path>
                            <a:path w="1043" h="383">
                              <a:moveTo>
                                <a:pt x="10264" y="19130"/>
                              </a:moveTo>
                              <a:cubicBezTo>
                                <a:pt x="10267" y="19156"/>
                                <a:pt x="10267" y="19181"/>
                                <a:pt x="10267" y="19207"/>
                              </a:cubicBezTo>
                              <a:cubicBezTo>
                                <a:pt x="10267" y="19236"/>
                                <a:pt x="10268" y="19263"/>
                                <a:pt x="10271" y="19291"/>
                              </a:cubicBezTo>
                              <a:cubicBezTo>
                                <a:pt x="10271" y="19302"/>
                                <a:pt x="10271" y="19304"/>
                                <a:pt x="10271" y="19311"/>
                              </a:cubicBezTo>
                            </a:path>
                            <a:path w="1043" h="383">
                              <a:moveTo>
                                <a:pt x="10428" y="18997"/>
                              </a:moveTo>
                              <a:cubicBezTo>
                                <a:pt x="10448" y="19019"/>
                                <a:pt x="10461" y="19043"/>
                                <a:pt x="10477" y="19068"/>
                              </a:cubicBezTo>
                              <a:cubicBezTo>
                                <a:pt x="10501" y="19107"/>
                                <a:pt x="10525" y="19150"/>
                                <a:pt x="10534" y="19196"/>
                              </a:cubicBezTo>
                              <a:cubicBezTo>
                                <a:pt x="10542" y="19237"/>
                                <a:pt x="10533" y="19274"/>
                                <a:pt x="10513" y="19309"/>
                              </a:cubicBezTo>
                              <a:cubicBezTo>
                                <a:pt x="10498" y="19334"/>
                                <a:pt x="10475" y="19353"/>
                                <a:pt x="10454" y="19371"/>
                              </a:cubicBezTo>
                              <a:cubicBezTo>
                                <a:pt x="10451" y="19374"/>
                                <a:pt x="10448" y="19376"/>
                                <a:pt x="10445" y="19379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9495,18997" coordsize="1043,383" path="m9548,19047c9537,19074,9521,19097,9511,19125c9498,19161,9488,19204,9495,19243c9501,19274,9522,19309,9548,19327c9567,19339,9585,19341,9606,19343em9768,19160c9775,19177,9779,19192,9787,19210c9801,19239,9821,19275,9850,19292c9863,19297,9867,19299,9876,19298em9919,19202c9877,19197,9873,19207,9844,19240c9823,19264,9801,19284,9787,19314c9786,19318,9784,19323,9783,19327em10011,19235c10042,19230,10073,19227,10104,19220c10123,19216,10141,19219,10160,19210c10171,19202,10175,19199,10184,19195em10264,19130c10267,19156,10267,19181,10267,19207c10267,19236,10268,19263,10271,19291c10271,19302,10271,19304,10271,19311em10428,18997c10448,19019,10461,19043,10477,19068c10501,19107,10525,19150,10534,19196c10542,19237,10533,19274,10513,19309c10498,19334,10475,19353,10454,19371c10451,19374,10448,19376,10445,19379e" stroked="t" o:allowincell="f" style="position:absolute;margin-left:197.15pt;margin-top:0.4pt;width:29.5pt;height:10.8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ind w:left="720" w:hanging="720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720" w:hanging="720"/>
        <w:rPr/>
      </w:pPr>
      <w:r>
        <w:rPr/>
        <w:t>5.</w:t>
        <w:tab/>
        <w:t xml:space="preserve">Evaluate </w:t>
      </w:r>
      <w:r>
        <w:rPr/>
        <w:object w:dxaOrig="598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99pt;height:16pt" filled="f" o:ole="">
            <v:imagedata r:id="rId17" o:title=""/>
          </v:shape>
          <o:OLEObject Type="Embed" ProgID="" ShapeID="ole_rId16" DrawAspect="Content" ObjectID="_406355131" r:id="rId16"/>
        </w:object>
      </w:r>
      <w:r>
        <w:rPr/>
        <w:t>.</w:t>
      </w:r>
    </w:p>
    <w:p>
      <w:pPr>
        <w:pStyle w:val="Normal"/>
        <w:ind w:left="720" w:hanging="7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843280</wp:posOffset>
                </wp:positionH>
                <wp:positionV relativeFrom="paragraph">
                  <wp:posOffset>117475</wp:posOffset>
                </wp:positionV>
                <wp:extent cx="43815" cy="147955"/>
                <wp:effectExtent l="6985" t="6985" r="5715" b="571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920" cy="147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2" h="410">
                              <a:moveTo>
                                <a:pt x="4948" y="20820"/>
                              </a:moveTo>
                              <a:cubicBezTo>
                                <a:pt x="4909" y="20839"/>
                                <a:pt x="4904" y="20857"/>
                                <a:pt x="4893" y="20902"/>
                              </a:cubicBezTo>
                              <a:cubicBezTo>
                                <a:pt x="4878" y="20967"/>
                                <a:pt x="4878" y="21034"/>
                                <a:pt x="4898" y="21098"/>
                              </a:cubicBezTo>
                              <a:cubicBezTo>
                                <a:pt x="4912" y="21144"/>
                                <a:pt x="4933" y="21188"/>
                                <a:pt x="4974" y="21215"/>
                              </a:cubicBezTo>
                              <a:cubicBezTo>
                                <a:pt x="4984" y="21220"/>
                                <a:pt x="4993" y="21224"/>
                                <a:pt x="5003" y="21229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4882,20820" coordsize="122,410" path="m4948,20820c4909,20839,4904,20857,4893,20902c4878,20967,4878,21034,4898,21098c4912,21144,4933,21188,4974,21215c4984,21220,4993,21224,5003,21229e" stroked="t" o:allowincell="f" style="position:absolute;margin-left:66.4pt;margin-top:9.25pt;width:3.4pt;height:11.6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848360</wp:posOffset>
                </wp:positionH>
                <wp:positionV relativeFrom="paragraph">
                  <wp:posOffset>36195</wp:posOffset>
                </wp:positionV>
                <wp:extent cx="347980" cy="229235"/>
                <wp:effectExtent l="6350" t="6985" r="6985" b="571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8120" cy="229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7" h="638">
                              <a:moveTo>
                                <a:pt x="4900" y="20963"/>
                              </a:moveTo>
                              <a:cubicBezTo>
                                <a:pt x="4899" y="20966"/>
                                <a:pt x="4897" y="20970"/>
                                <a:pt x="4896" y="20973"/>
                              </a:cubicBezTo>
                              <a:cubicBezTo>
                                <a:pt x="4911" y="20972"/>
                                <a:pt x="4927" y="20969"/>
                                <a:pt x="4941" y="20966"/>
                              </a:cubicBezTo>
                              <a:cubicBezTo>
                                <a:pt x="4966" y="20962"/>
                                <a:pt x="4991" y="20951"/>
                                <a:pt x="5016" y="20944"/>
                              </a:cubicBezTo>
                            </a:path>
                            <a:path w="967" h="638">
                              <a:moveTo>
                                <a:pt x="5258" y="20854"/>
                              </a:moveTo>
                              <a:cubicBezTo>
                                <a:pt x="5277" y="20844"/>
                                <a:pt x="5282" y="20848"/>
                                <a:pt x="5299" y="20862"/>
                              </a:cubicBezTo>
                              <a:cubicBezTo>
                                <a:pt x="5314" y="20874"/>
                                <a:pt x="5318" y="20888"/>
                                <a:pt x="5315" y="20907"/>
                              </a:cubicBezTo>
                              <a:cubicBezTo>
                                <a:pt x="5312" y="20926"/>
                                <a:pt x="5299" y="20942"/>
                                <a:pt x="5296" y="20961"/>
                              </a:cubicBezTo>
                              <a:cubicBezTo>
                                <a:pt x="5293" y="20980"/>
                                <a:pt x="5306" y="20992"/>
                                <a:pt x="5320" y="21003"/>
                              </a:cubicBezTo>
                              <a:cubicBezTo>
                                <a:pt x="5333" y="21014"/>
                                <a:pt x="5355" y="21027"/>
                                <a:pt x="5356" y="21046"/>
                              </a:cubicBezTo>
                              <a:cubicBezTo>
                                <a:pt x="5357" y="21066"/>
                                <a:pt x="5327" y="21085"/>
                                <a:pt x="5313" y="21093"/>
                              </a:cubicBezTo>
                              <a:cubicBezTo>
                                <a:pt x="5290" y="21106"/>
                                <a:pt x="5262" y="21116"/>
                                <a:pt x="5236" y="21120"/>
                              </a:cubicBezTo>
                              <a:cubicBezTo>
                                <a:pt x="5224" y="21120"/>
                                <a:pt x="5221" y="21120"/>
                                <a:pt x="5213" y="21120"/>
                              </a:cubicBezTo>
                            </a:path>
                            <a:path w="967" h="638">
                              <a:moveTo>
                                <a:pt x="5499" y="20738"/>
                              </a:moveTo>
                              <a:cubicBezTo>
                                <a:pt x="5536" y="20762"/>
                                <a:pt x="5547" y="20784"/>
                                <a:pt x="5565" y="20825"/>
                              </a:cubicBezTo>
                              <a:cubicBezTo>
                                <a:pt x="5595" y="20893"/>
                                <a:pt x="5618" y="20957"/>
                                <a:pt x="5621" y="21032"/>
                              </a:cubicBezTo>
                              <a:cubicBezTo>
                                <a:pt x="5623" y="21084"/>
                                <a:pt x="5608" y="21125"/>
                                <a:pt x="5584" y="21170"/>
                              </a:cubicBezTo>
                              <a:cubicBezTo>
                                <a:pt x="5570" y="21196"/>
                                <a:pt x="5547" y="21222"/>
                                <a:pt x="5517" y="21230"/>
                              </a:cubicBezTo>
                              <a:cubicBezTo>
                                <a:pt x="5514" y="21230"/>
                                <a:pt x="5512" y="21230"/>
                                <a:pt x="5509" y="21230"/>
                              </a:cubicBezTo>
                            </a:path>
                            <a:path w="967" h="638">
                              <a:moveTo>
                                <a:pt x="5813" y="20602"/>
                              </a:moveTo>
                              <a:cubicBezTo>
                                <a:pt x="5803" y="20597"/>
                                <a:pt x="5800" y="20596"/>
                                <a:pt x="5793" y="20593"/>
                              </a:cubicBezTo>
                              <a:cubicBezTo>
                                <a:pt x="5810" y="20593"/>
                                <a:pt x="5824" y="20593"/>
                                <a:pt x="5839" y="20600"/>
                              </a:cubicBezTo>
                              <a:cubicBezTo>
                                <a:pt x="5850" y="20605"/>
                                <a:pt x="5865" y="20614"/>
                                <a:pt x="5862" y="20628"/>
                              </a:cubicBezTo>
                              <a:cubicBezTo>
                                <a:pt x="5860" y="20641"/>
                                <a:pt x="5847" y="20652"/>
                                <a:pt x="5838" y="20662"/>
                              </a:cubicBezTo>
                              <a:cubicBezTo>
                                <a:pt x="5825" y="20677"/>
                                <a:pt x="5829" y="20687"/>
                                <a:pt x="5837" y="20702"/>
                              </a:cubicBezTo>
                              <a:cubicBezTo>
                                <a:pt x="5843" y="20713"/>
                                <a:pt x="5848" y="20727"/>
                                <a:pt x="5845" y="20740"/>
                              </a:cubicBezTo>
                              <a:cubicBezTo>
                                <a:pt x="5841" y="20756"/>
                                <a:pt x="5826" y="20761"/>
                                <a:pt x="5813" y="20768"/>
                              </a:cubicBezTo>
                              <a:cubicBezTo>
                                <a:pt x="5808" y="20771"/>
                                <a:pt x="5802" y="20775"/>
                                <a:pt x="5797" y="20778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4896,20593" coordsize="967,638" path="m4900,20963c4899,20966,4897,20970,4896,20973c4911,20972,4927,20969,4941,20966c4966,20962,4991,20951,5016,20944em5258,20854c5277,20844,5282,20848,5299,20862c5314,20874,5318,20888,5315,20907c5312,20926,5299,20942,5296,20961c5293,20980,5306,20992,5320,21003c5333,21014,5355,21027,5356,21046c5357,21066,5327,21085,5313,21093c5290,21106,5262,21116,5236,21120c5224,21120,5221,21120,5213,21120em5499,20738c5536,20762,5547,20784,5565,20825c5595,20893,5618,20957,5621,21032c5623,21084,5608,21125,5584,21170c5570,21196,5547,21222,5517,21230c5514,21230,5512,21230,5509,21230em5813,20602c5803,20597,5800,20596,5793,20593c5810,20593,5824,20593,5839,20600c5850,20605,5865,20614,5862,20628c5860,20641,5847,20652,5838,20662c5825,20677,5829,20687,5837,20702c5843,20713,5848,20727,5845,20740c5841,20756,5826,20761,5813,20768c5808,20771,5802,20775,5797,20778e" stroked="t" o:allowincell="f" style="position:absolute;margin-left:66.8pt;margin-top:2.85pt;width:27.35pt;height:18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528445</wp:posOffset>
                </wp:positionH>
                <wp:positionV relativeFrom="paragraph">
                  <wp:posOffset>85090</wp:posOffset>
                </wp:positionV>
                <wp:extent cx="613410" cy="165735"/>
                <wp:effectExtent l="6350" t="6985" r="6350" b="571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440" cy="165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05" h="460">
                              <a:moveTo>
                                <a:pt x="6785" y="20862"/>
                              </a:moveTo>
                              <a:cubicBezTo>
                                <a:pt x="6809" y="20865"/>
                                <a:pt x="6830" y="20868"/>
                                <a:pt x="6854" y="20876"/>
                              </a:cubicBezTo>
                              <a:cubicBezTo>
                                <a:pt x="6878" y="20884"/>
                                <a:pt x="6893" y="20892"/>
                                <a:pt x="6895" y="20917"/>
                              </a:cubicBezTo>
                              <a:cubicBezTo>
                                <a:pt x="6897" y="20938"/>
                                <a:pt x="6878" y="20952"/>
                                <a:pt x="6866" y="20968"/>
                              </a:cubicBezTo>
                              <a:cubicBezTo>
                                <a:pt x="6856" y="20982"/>
                                <a:pt x="6845" y="21000"/>
                                <a:pt x="6851" y="21019"/>
                              </a:cubicBezTo>
                              <a:cubicBezTo>
                                <a:pt x="6861" y="21051"/>
                                <a:pt x="6891" y="21078"/>
                                <a:pt x="6886" y="21114"/>
                              </a:cubicBezTo>
                              <a:cubicBezTo>
                                <a:pt x="6883" y="21133"/>
                                <a:pt x="6868" y="21144"/>
                                <a:pt x="6850" y="21147"/>
                              </a:cubicBezTo>
                              <a:cubicBezTo>
                                <a:pt x="6827" y="21151"/>
                                <a:pt x="6810" y="21141"/>
                                <a:pt x="6795" y="21123"/>
                              </a:cubicBezTo>
                              <a:cubicBezTo>
                                <a:pt x="6792" y="21115"/>
                                <a:pt x="6791" y="21112"/>
                                <a:pt x="6792" y="21106"/>
                              </a:cubicBezTo>
                            </a:path>
                            <a:path w="1705" h="460">
                              <a:moveTo>
                                <a:pt x="7084" y="20730"/>
                              </a:moveTo>
                              <a:cubicBezTo>
                                <a:pt x="7082" y="20772"/>
                                <a:pt x="7067" y="20810"/>
                                <a:pt x="7061" y="20853"/>
                              </a:cubicBezTo>
                              <a:cubicBezTo>
                                <a:pt x="7051" y="20918"/>
                                <a:pt x="7045" y="20991"/>
                                <a:pt x="7062" y="21056"/>
                              </a:cubicBezTo>
                              <a:cubicBezTo>
                                <a:pt x="7070" y="21086"/>
                                <a:pt x="7083" y="21123"/>
                                <a:pt x="7109" y="21142"/>
                              </a:cubicBezTo>
                              <a:cubicBezTo>
                                <a:pt x="7114" y="21145"/>
                                <a:pt x="7120" y="21147"/>
                                <a:pt x="7125" y="21150"/>
                              </a:cubicBezTo>
                            </a:path>
                            <a:path w="1705" h="460">
                              <a:moveTo>
                                <a:pt x="7294" y="20985"/>
                              </a:moveTo>
                              <a:cubicBezTo>
                                <a:pt x="7284" y="20982"/>
                                <a:pt x="7280" y="20980"/>
                                <a:pt x="7274" y="20975"/>
                              </a:cubicBezTo>
                              <a:cubicBezTo>
                                <a:pt x="7298" y="20964"/>
                                <a:pt x="7323" y="20962"/>
                                <a:pt x="7350" y="20954"/>
                              </a:cubicBezTo>
                              <a:cubicBezTo>
                                <a:pt x="7372" y="20947"/>
                                <a:pt x="7379" y="20944"/>
                                <a:pt x="7394" y="20941"/>
                              </a:cubicBezTo>
                            </a:path>
                            <a:path w="1705" h="460">
                              <a:moveTo>
                                <a:pt x="7538" y="20860"/>
                              </a:moveTo>
                              <a:cubicBezTo>
                                <a:pt x="7553" y="20854"/>
                                <a:pt x="7570" y="20844"/>
                                <a:pt x="7587" y="20849"/>
                              </a:cubicBezTo>
                              <a:cubicBezTo>
                                <a:pt x="7603" y="20853"/>
                                <a:pt x="7626" y="20867"/>
                                <a:pt x="7632" y="20883"/>
                              </a:cubicBezTo>
                              <a:cubicBezTo>
                                <a:pt x="7643" y="20911"/>
                                <a:pt x="7623" y="20938"/>
                                <a:pt x="7608" y="20959"/>
                              </a:cubicBezTo>
                              <a:cubicBezTo>
                                <a:pt x="7587" y="20988"/>
                                <a:pt x="7561" y="21010"/>
                                <a:pt x="7535" y="21033"/>
                              </a:cubicBezTo>
                              <a:cubicBezTo>
                                <a:pt x="7519" y="21047"/>
                                <a:pt x="7516" y="21049"/>
                                <a:pt x="7512" y="21068"/>
                              </a:cubicBezTo>
                              <a:cubicBezTo>
                                <a:pt x="7532" y="21074"/>
                                <a:pt x="7558" y="21074"/>
                                <a:pt x="7580" y="21072"/>
                              </a:cubicBezTo>
                              <a:cubicBezTo>
                                <a:pt x="7618" y="21069"/>
                                <a:pt x="7657" y="21063"/>
                                <a:pt x="7693" y="21049"/>
                              </a:cubicBezTo>
                              <a:cubicBezTo>
                                <a:pt x="7715" y="21038"/>
                                <a:pt x="7722" y="21034"/>
                                <a:pt x="7736" y="21026"/>
                              </a:cubicBezTo>
                            </a:path>
                            <a:path w="1705" h="460">
                              <a:moveTo>
                                <a:pt x="7741" y="20744"/>
                              </a:moveTo>
                              <a:cubicBezTo>
                                <a:pt x="7775" y="20753"/>
                                <a:pt x="7792" y="20774"/>
                                <a:pt x="7812" y="20805"/>
                              </a:cubicBezTo>
                              <a:cubicBezTo>
                                <a:pt x="7839" y="20846"/>
                                <a:pt x="7863" y="20895"/>
                                <a:pt x="7880" y="20941"/>
                              </a:cubicBezTo>
                              <a:cubicBezTo>
                                <a:pt x="7896" y="20984"/>
                                <a:pt x="7902" y="21028"/>
                                <a:pt x="7897" y="21073"/>
                              </a:cubicBezTo>
                              <a:cubicBezTo>
                                <a:pt x="7894" y="21105"/>
                                <a:pt x="7878" y="21133"/>
                                <a:pt x="7861" y="21160"/>
                              </a:cubicBezTo>
                              <a:cubicBezTo>
                                <a:pt x="7852" y="21175"/>
                                <a:pt x="7849" y="21180"/>
                                <a:pt x="7841" y="21188"/>
                              </a:cubicBezTo>
                            </a:path>
                            <a:path w="1705" h="460">
                              <a:moveTo>
                                <a:pt x="8144" y="20729"/>
                              </a:moveTo>
                              <a:cubicBezTo>
                                <a:pt x="8130" y="20780"/>
                                <a:pt x="8106" y="20822"/>
                                <a:pt x="8087" y="20871"/>
                              </a:cubicBezTo>
                              <a:cubicBezTo>
                                <a:pt x="8068" y="20920"/>
                                <a:pt x="8063" y="20962"/>
                                <a:pt x="8079" y="21011"/>
                              </a:cubicBezTo>
                              <a:cubicBezTo>
                                <a:pt x="8091" y="21047"/>
                                <a:pt x="8113" y="21066"/>
                                <a:pt x="8143" y="21087"/>
                              </a:cubicBezTo>
                            </a:path>
                            <a:path w="1705" h="460">
                              <a:moveTo>
                                <a:pt x="8375" y="20914"/>
                              </a:moveTo>
                              <a:cubicBezTo>
                                <a:pt x="8371" y="20917"/>
                                <a:pt x="8366" y="20919"/>
                                <a:pt x="8362" y="20922"/>
                              </a:cubicBezTo>
                              <a:cubicBezTo>
                                <a:pt x="8390" y="20923"/>
                                <a:pt x="8418" y="20928"/>
                                <a:pt x="8446" y="20925"/>
                              </a:cubicBezTo>
                              <a:cubicBezTo>
                                <a:pt x="8467" y="20921"/>
                                <a:pt x="8474" y="20920"/>
                                <a:pt x="8489" y="20921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785,20729" coordsize="1705,460" path="m6785,20862c6809,20865,6830,20868,6854,20876c6878,20884,6893,20892,6895,20917c6897,20938,6878,20952,6866,20968c6856,20982,6845,21000,6851,21019c6861,21051,6891,21078,6886,21114c6883,21133,6868,21144,6850,21147c6827,21151,6810,21141,6795,21123c6792,21115,6791,21112,6792,21106em7084,20730c7082,20772,7067,20810,7061,20853c7051,20918,7045,20991,7062,21056c7070,21086,7083,21123,7109,21142c7114,21145,7120,21147,7125,21150em7294,20985c7284,20982,7280,20980,7274,20975c7298,20964,7323,20962,7350,20954c7372,20947,7379,20944,7394,20941em7538,20860c7553,20854,7570,20844,7587,20849c7603,20853,7626,20867,7632,20883c7643,20911,7623,20938,7608,20959c7587,20988,7561,21010,7535,21033c7519,21047,7516,21049,7512,21068c7532,21074,7558,21074,7580,21072c7618,21069,7657,21063,7693,21049c7715,21038,7722,21034,7736,21026em7741,20744c7775,20753,7792,20774,7812,20805c7839,20846,7863,20895,7880,20941c7896,20984,7902,21028,7897,21073c7894,21105,7878,21133,7861,21160c7852,21175,7849,21180,7841,21188em8144,20729c8130,20780,8106,20822,8087,20871c8068,20920,8063,20962,8079,21011c8091,21047,8113,21066,8143,21087em8375,20914c8371,20917,8366,20919,8362,20922c8390,20923,8418,20928,8446,20925c8467,20921,8474,20920,8489,20921e" stroked="t" o:allowincell="f" style="position:absolute;margin-left:120.35pt;margin-top:6.7pt;width:48.25pt;height:13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231390</wp:posOffset>
                </wp:positionH>
                <wp:positionV relativeFrom="paragraph">
                  <wp:posOffset>82550</wp:posOffset>
                </wp:positionV>
                <wp:extent cx="95885" cy="178435"/>
                <wp:effectExtent l="6985" t="6985" r="6350" b="635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760" cy="178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7" h="494">
                              <a:moveTo>
                                <a:pt x="8770" y="20811"/>
                              </a:moveTo>
                              <a:cubicBezTo>
                                <a:pt x="8768" y="20808"/>
                                <a:pt x="8765" y="20806"/>
                                <a:pt x="8763" y="20803"/>
                              </a:cubicBezTo>
                              <a:cubicBezTo>
                                <a:pt x="8784" y="20803"/>
                                <a:pt x="8797" y="20806"/>
                                <a:pt x="8816" y="20815"/>
                              </a:cubicBezTo>
                              <a:cubicBezTo>
                                <a:pt x="8838" y="20826"/>
                                <a:pt x="8851" y="20838"/>
                                <a:pt x="8853" y="20862"/>
                              </a:cubicBezTo>
                              <a:cubicBezTo>
                                <a:pt x="8854" y="20882"/>
                                <a:pt x="8845" y="20897"/>
                                <a:pt x="8834" y="20913"/>
                              </a:cubicBezTo>
                              <a:cubicBezTo>
                                <a:pt x="8826" y="20925"/>
                                <a:pt x="8817" y="20934"/>
                                <a:pt x="8819" y="20950"/>
                              </a:cubicBezTo>
                              <a:cubicBezTo>
                                <a:pt x="8821" y="20966"/>
                                <a:pt x="8825" y="20978"/>
                                <a:pt x="8825" y="20994"/>
                              </a:cubicBezTo>
                              <a:cubicBezTo>
                                <a:pt x="8825" y="21011"/>
                                <a:pt x="8818" y="21024"/>
                                <a:pt x="8803" y="21034"/>
                              </a:cubicBezTo>
                              <a:cubicBezTo>
                                <a:pt x="8791" y="21042"/>
                                <a:pt x="8769" y="21048"/>
                                <a:pt x="8754" y="21043"/>
                              </a:cubicBezTo>
                              <a:cubicBezTo>
                                <a:pt x="8743" y="21039"/>
                                <a:pt x="8741" y="21028"/>
                                <a:pt x="8738" y="21019"/>
                              </a:cubicBezTo>
                            </a:path>
                            <a:path w="267" h="494">
                              <a:moveTo>
                                <a:pt x="8906" y="20723"/>
                              </a:moveTo>
                              <a:cubicBezTo>
                                <a:pt x="8935" y="20770"/>
                                <a:pt x="8949" y="20811"/>
                                <a:pt x="8965" y="20864"/>
                              </a:cubicBezTo>
                              <a:cubicBezTo>
                                <a:pt x="8981" y="20918"/>
                                <a:pt x="9000" y="20973"/>
                                <a:pt x="9004" y="21030"/>
                              </a:cubicBezTo>
                              <a:cubicBezTo>
                                <a:pt x="9007" y="21074"/>
                                <a:pt x="9005" y="21118"/>
                                <a:pt x="8983" y="21157"/>
                              </a:cubicBezTo>
                              <a:cubicBezTo>
                                <a:pt x="8970" y="21180"/>
                                <a:pt x="8951" y="21209"/>
                                <a:pt x="8924" y="21216"/>
                              </a:cubicBezTo>
                              <a:cubicBezTo>
                                <a:pt x="8910" y="21216"/>
                                <a:pt x="8906" y="21217"/>
                                <a:pt x="8899" y="21209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8738,20723" coordsize="267,494" path="m8770,20811c8768,20808,8765,20806,8763,20803c8784,20803,8797,20806,8816,20815c8838,20826,8851,20838,8853,20862c8854,20882,8845,20897,8834,20913c8826,20925,8817,20934,8819,20950c8821,20966,8825,20978,8825,20994c8825,21011,8818,21024,8803,21034c8791,21042,8769,21048,8754,21043c8743,21039,8741,21028,8738,21019em8906,20723c8935,20770,8949,20811,8965,20864c8981,20918,9000,20973,9004,21030c9007,21074,9005,21118,8983,21157c8970,21180,8951,21209,8924,21216c8910,21216,8906,21217,8899,21209e" stroked="t" o:allowincell="f" style="position:absolute;margin-left:175.7pt;margin-top:6.5pt;width:7.5pt;height:14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480945</wp:posOffset>
                </wp:positionH>
                <wp:positionV relativeFrom="paragraph">
                  <wp:posOffset>147955</wp:posOffset>
                </wp:positionV>
                <wp:extent cx="67310" cy="43180"/>
                <wp:effectExtent l="6350" t="6350" r="6350" b="635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" cy="4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7" h="119">
                              <a:moveTo>
                                <a:pt x="9432" y="20904"/>
                              </a:moveTo>
                              <a:cubicBezTo>
                                <a:pt x="9469" y="20904"/>
                                <a:pt x="9504" y="20905"/>
                                <a:pt x="9540" y="20907"/>
                              </a:cubicBezTo>
                              <a:cubicBezTo>
                                <a:pt x="9563" y="20908"/>
                                <a:pt x="9586" y="20907"/>
                                <a:pt x="9609" y="20907"/>
                              </a:cubicBezTo>
                            </a:path>
                            <a:path w="187" h="119">
                              <a:moveTo>
                                <a:pt x="9538" y="21014"/>
                              </a:moveTo>
                              <a:cubicBezTo>
                                <a:pt x="9536" y="21017"/>
                                <a:pt x="9534" y="21019"/>
                                <a:pt x="9532" y="21022"/>
                              </a:cubicBezTo>
                              <a:cubicBezTo>
                                <a:pt x="9551" y="21018"/>
                                <a:pt x="9565" y="21014"/>
                                <a:pt x="9583" y="21007"/>
                              </a:cubicBezTo>
                              <a:cubicBezTo>
                                <a:pt x="9600" y="21000"/>
                                <a:pt x="9606" y="20998"/>
                                <a:pt x="9618" y="20995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9432,20904" coordsize="187,119" path="m9432,20904c9469,20904,9504,20905,9540,20907c9563,20908,9586,20907,9609,20907em9538,21014c9536,21017,9534,21019,9532,21022c9551,21018,9565,21014,9583,21007c9600,21000,9606,20998,9618,20995e" stroked="t" o:allowincell="f" style="position:absolute;margin-left:195.35pt;margin-top:11.65pt;width:5.25pt;height:3.3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785110</wp:posOffset>
                </wp:positionH>
                <wp:positionV relativeFrom="paragraph">
                  <wp:posOffset>86995</wp:posOffset>
                </wp:positionV>
                <wp:extent cx="396875" cy="114300"/>
                <wp:effectExtent l="5715" t="6985" r="5715" b="635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72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02" h="317">
                              <a:moveTo>
                                <a:pt x="10283" y="20902"/>
                              </a:moveTo>
                              <a:cubicBezTo>
                                <a:pt x="10276" y="20927"/>
                                <a:pt x="10301" y="20905"/>
                                <a:pt x="10321" y="20903"/>
                              </a:cubicBezTo>
                              <a:cubicBezTo>
                                <a:pt x="10357" y="20899"/>
                                <a:pt x="10393" y="20894"/>
                                <a:pt x="10429" y="20887"/>
                              </a:cubicBezTo>
                              <a:cubicBezTo>
                                <a:pt x="10438" y="20885"/>
                                <a:pt x="10447" y="20884"/>
                                <a:pt x="10456" y="20882"/>
                              </a:cubicBezTo>
                            </a:path>
                            <a:path w="1102" h="317">
                              <a:moveTo>
                                <a:pt x="10697" y="20808"/>
                              </a:moveTo>
                              <a:cubicBezTo>
                                <a:pt x="10719" y="20794"/>
                                <a:pt x="10723" y="20794"/>
                                <a:pt x="10747" y="20803"/>
                              </a:cubicBezTo>
                              <a:cubicBezTo>
                                <a:pt x="10766" y="20811"/>
                                <a:pt x="10782" y="20827"/>
                                <a:pt x="10783" y="20849"/>
                              </a:cubicBezTo>
                              <a:cubicBezTo>
                                <a:pt x="10784" y="20894"/>
                                <a:pt x="10741" y="20936"/>
                                <a:pt x="10710" y="20963"/>
                              </a:cubicBezTo>
                              <a:cubicBezTo>
                                <a:pt x="10683" y="20987"/>
                                <a:pt x="10653" y="21006"/>
                                <a:pt x="10623" y="21025"/>
                              </a:cubicBezTo>
                              <a:cubicBezTo>
                                <a:pt x="10610" y="21034"/>
                                <a:pt x="10606" y="21037"/>
                                <a:pt x="10599" y="21045"/>
                              </a:cubicBezTo>
                              <a:cubicBezTo>
                                <a:pt x="10625" y="21049"/>
                                <a:pt x="10650" y="21048"/>
                                <a:pt x="10676" y="21048"/>
                              </a:cubicBezTo>
                              <a:cubicBezTo>
                                <a:pt x="10715" y="21048"/>
                                <a:pt x="10755" y="21042"/>
                                <a:pt x="10793" y="21035"/>
                              </a:cubicBezTo>
                              <a:cubicBezTo>
                                <a:pt x="10817" y="21030"/>
                                <a:pt x="10837" y="21023"/>
                                <a:pt x="10860" y="21014"/>
                              </a:cubicBezTo>
                            </a:path>
                            <a:path w="1102" h="317">
                              <a:moveTo>
                                <a:pt x="10980" y="20770"/>
                              </a:moveTo>
                              <a:cubicBezTo>
                                <a:pt x="10992" y="20751"/>
                                <a:pt x="11004" y="20738"/>
                                <a:pt x="11028" y="20735"/>
                              </a:cubicBezTo>
                              <a:cubicBezTo>
                                <a:pt x="11059" y="20731"/>
                                <a:pt x="11092" y="20737"/>
                                <a:pt x="11119" y="20753"/>
                              </a:cubicBezTo>
                              <a:cubicBezTo>
                                <a:pt x="11153" y="20774"/>
                                <a:pt x="11173" y="20810"/>
                                <a:pt x="11181" y="20847"/>
                              </a:cubicBezTo>
                              <a:cubicBezTo>
                                <a:pt x="11195" y="20907"/>
                                <a:pt x="11180" y="20972"/>
                                <a:pt x="11156" y="21025"/>
                              </a:cubicBezTo>
                              <a:cubicBezTo>
                                <a:pt x="11152" y="21039"/>
                                <a:pt x="11149" y="21045"/>
                                <a:pt x="11140" y="21051"/>
                              </a:cubicBezTo>
                            </a:path>
                            <a:path w="1102" h="317">
                              <a:moveTo>
                                <a:pt x="11043" y="20919"/>
                              </a:moveTo>
                              <a:cubicBezTo>
                                <a:pt x="11072" y="20909"/>
                                <a:pt x="11099" y="20905"/>
                                <a:pt x="11130" y="20901"/>
                              </a:cubicBezTo>
                              <a:cubicBezTo>
                                <a:pt x="11182" y="20895"/>
                                <a:pt x="11237" y="20892"/>
                                <a:pt x="11288" y="20885"/>
                              </a:cubicBezTo>
                              <a:cubicBezTo>
                                <a:pt x="11318" y="20881"/>
                                <a:pt x="11347" y="20871"/>
                                <a:pt x="11377" y="20868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0276,20735" coordsize="1102,317" path="m10283,20902c10276,20927,10301,20905,10321,20903c10357,20899,10393,20894,10429,20887c10438,20885,10447,20884,10456,20882em10697,20808c10719,20794,10723,20794,10747,20803c10766,20811,10782,20827,10783,20849c10784,20894,10741,20936,10710,20963c10683,20987,10653,21006,10623,21025c10610,21034,10606,21037,10599,21045c10625,21049,10650,21048,10676,21048c10715,21048,10755,21042,10793,21035c10817,21030,10837,21023,10860,21014em10980,20770c10992,20751,11004,20738,11028,20735c11059,20731,11092,20737,11119,20753c11153,20774,11173,20810,11181,20847c11195,20907,11180,20972,11156,21025c11152,21039,11149,21045,11140,21051em11043,20919c11072,20909,11099,20905,11130,20901c11182,20895,11237,20892,11288,20885c11318,20881,11347,20871,11377,20868e" stroked="t" o:allowincell="f" style="position:absolute;margin-left:219.3pt;margin-top:6.85pt;width:31.2pt;height:8.9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462020</wp:posOffset>
                </wp:positionH>
                <wp:positionV relativeFrom="paragraph">
                  <wp:posOffset>93980</wp:posOffset>
                </wp:positionV>
                <wp:extent cx="162560" cy="123825"/>
                <wp:effectExtent l="6985" t="5715" r="6350" b="635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720" cy="123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1" h="343">
                              <a:moveTo>
                                <a:pt x="12157" y="20817"/>
                              </a:moveTo>
                              <a:cubicBezTo>
                                <a:pt x="12171" y="20841"/>
                                <a:pt x="12162" y="20857"/>
                                <a:pt x="12160" y="20885"/>
                              </a:cubicBezTo>
                              <a:cubicBezTo>
                                <a:pt x="12158" y="20922"/>
                                <a:pt x="12162" y="20958"/>
                                <a:pt x="12165" y="20995"/>
                              </a:cubicBezTo>
                              <a:cubicBezTo>
                                <a:pt x="12166" y="21013"/>
                                <a:pt x="12165" y="21047"/>
                                <a:pt x="12178" y="21061"/>
                              </a:cubicBezTo>
                              <a:cubicBezTo>
                                <a:pt x="12182" y="21063"/>
                                <a:pt x="12185" y="21066"/>
                                <a:pt x="12189" y="21068"/>
                              </a:cubicBezTo>
                            </a:path>
                            <a:path w="451" h="343">
                              <a:moveTo>
                                <a:pt x="12545" y="20760"/>
                              </a:moveTo>
                              <a:cubicBezTo>
                                <a:pt x="12521" y="20754"/>
                                <a:pt x="12496" y="20765"/>
                                <a:pt x="12474" y="20780"/>
                              </a:cubicBezTo>
                              <a:cubicBezTo>
                                <a:pt x="12443" y="20802"/>
                                <a:pt x="12432" y="20835"/>
                                <a:pt x="12435" y="20872"/>
                              </a:cubicBezTo>
                              <a:cubicBezTo>
                                <a:pt x="12439" y="20924"/>
                                <a:pt x="12468" y="20969"/>
                                <a:pt x="12486" y="21017"/>
                              </a:cubicBezTo>
                              <a:cubicBezTo>
                                <a:pt x="12494" y="21038"/>
                                <a:pt x="12506" y="21071"/>
                                <a:pt x="12485" y="21089"/>
                              </a:cubicBezTo>
                              <a:cubicBezTo>
                                <a:pt x="12467" y="21105"/>
                                <a:pt x="12431" y="21096"/>
                                <a:pt x="12413" y="21086"/>
                              </a:cubicBezTo>
                              <a:cubicBezTo>
                                <a:pt x="12388" y="21072"/>
                                <a:pt x="12369" y="21040"/>
                                <a:pt x="12377" y="21010"/>
                              </a:cubicBezTo>
                              <a:cubicBezTo>
                                <a:pt x="12389" y="20963"/>
                                <a:pt x="12431" y="20933"/>
                                <a:pt x="12463" y="20902"/>
                              </a:cubicBezTo>
                              <a:cubicBezTo>
                                <a:pt x="12500" y="20865"/>
                                <a:pt x="12538" y="20838"/>
                                <a:pt x="12583" y="20811"/>
                              </a:cubicBezTo>
                              <a:cubicBezTo>
                                <a:pt x="12591" y="20806"/>
                                <a:pt x="12599" y="20801"/>
                                <a:pt x="12607" y="20796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2157,20754" coordsize="451,343" path="m12157,20817c12171,20841,12162,20857,12160,20885c12158,20922,12162,20958,12165,20995c12166,21013,12165,21047,12178,21061c12182,21063,12185,21066,12189,21068em12545,20760c12521,20754,12496,20765,12474,20780c12443,20802,12432,20835,12435,20872c12439,20924,12468,20969,12486,21017c12494,21038,12506,21071,12485,21089c12467,21105,12431,21096,12413,21086c12388,21072,12369,21040,12377,21010c12389,20963,12431,20933,12463,20902c12500,20865,12538,20838,12583,20811c12591,20806,12599,20801,12607,20796e" stroked="t" o:allowincell="f" style="position:absolute;margin-left:272.6pt;margin-top:7.4pt;width:12.75pt;height:9.7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756660</wp:posOffset>
                </wp:positionH>
                <wp:positionV relativeFrom="paragraph">
                  <wp:posOffset>140335</wp:posOffset>
                </wp:positionV>
                <wp:extent cx="63500" cy="48895"/>
                <wp:effectExtent l="6350" t="6985" r="6350" b="571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48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5" h="137">
                              <a:moveTo>
                                <a:pt x="12976" y="20893"/>
                              </a:moveTo>
                              <a:cubicBezTo>
                                <a:pt x="12995" y="20899"/>
                                <a:pt x="13016" y="20901"/>
                                <a:pt x="13036" y="20896"/>
                              </a:cubicBezTo>
                              <a:cubicBezTo>
                                <a:pt x="13062" y="20889"/>
                                <a:pt x="13084" y="20882"/>
                                <a:pt x="13111" y="20882"/>
                              </a:cubicBezTo>
                              <a:cubicBezTo>
                                <a:pt x="13114" y="20882"/>
                                <a:pt x="13117" y="20882"/>
                                <a:pt x="13120" y="20882"/>
                              </a:cubicBezTo>
                            </a:path>
                            <a:path w="175" h="137">
                              <a:moveTo>
                                <a:pt x="13042" y="21001"/>
                              </a:moveTo>
                              <a:cubicBezTo>
                                <a:pt x="13039" y="21010"/>
                                <a:pt x="13038" y="21012"/>
                                <a:pt x="13039" y="21018"/>
                              </a:cubicBezTo>
                              <a:cubicBezTo>
                                <a:pt x="13059" y="21013"/>
                                <a:pt x="13077" y="21008"/>
                                <a:pt x="13096" y="21003"/>
                              </a:cubicBezTo>
                              <a:cubicBezTo>
                                <a:pt x="13114" y="20999"/>
                                <a:pt x="13132" y="20995"/>
                                <a:pt x="13150" y="20992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2976,20882" coordsize="175,137" path="m12976,20893c12995,20899,13016,20901,13036,20896c13062,20889,13084,20882,13111,20882c13114,20882,13117,20882,13120,20882em13042,21001c13039,21010,13038,21012,13039,21018c13059,21013,13077,21008,13096,21003c13114,20999,13132,20995,13150,20992e" stroked="t" o:allowincell="f" style="position:absolute;margin-left:295.8pt;margin-top:11.05pt;width:4.95pt;height:3.8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033520</wp:posOffset>
                </wp:positionH>
                <wp:positionV relativeFrom="paragraph">
                  <wp:posOffset>146685</wp:posOffset>
                </wp:positionV>
                <wp:extent cx="66675" cy="7620"/>
                <wp:effectExtent l="6985" t="6350" r="6350" b="635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6" h="21">
                              <a:moveTo>
                                <a:pt x="13744" y="20921"/>
                              </a:moveTo>
                              <a:cubicBezTo>
                                <a:pt x="13744" y="20917"/>
                                <a:pt x="13744" y="20912"/>
                                <a:pt x="13744" y="20908"/>
                              </a:cubicBezTo>
                              <a:cubicBezTo>
                                <a:pt x="13766" y="20906"/>
                                <a:pt x="13788" y="20906"/>
                                <a:pt x="13811" y="20904"/>
                              </a:cubicBezTo>
                              <a:cubicBezTo>
                                <a:pt x="13842" y="20902"/>
                                <a:pt x="13873" y="20904"/>
                                <a:pt x="13904" y="20904"/>
                              </a:cubicBezTo>
                              <a:cubicBezTo>
                                <a:pt x="13917" y="20904"/>
                                <a:pt x="13921" y="20904"/>
                                <a:pt x="13929" y="20902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3744,20901" coordsize="186,21" path="m13744,20921c13744,20917,13744,20912,13744,20908c13766,20906,13788,20906,13811,20904c13842,20902,13873,20904,13904,20904c13917,20904,13921,20904,13929,20902e" stroked="t" o:allowincell="f" style="position:absolute;margin-left:317.6pt;margin-top:11.55pt;width:5.2pt;height:0.5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218305</wp:posOffset>
                </wp:positionH>
                <wp:positionV relativeFrom="paragraph">
                  <wp:posOffset>92075</wp:posOffset>
                </wp:positionV>
                <wp:extent cx="234315" cy="132715"/>
                <wp:effectExtent l="6985" t="6985" r="5715" b="571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360" cy="132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50" h="368">
                              <a:moveTo>
                                <a:pt x="14267" y="20759"/>
                              </a:moveTo>
                              <a:cubicBezTo>
                                <a:pt x="14280" y="20753"/>
                                <a:pt x="14283" y="20751"/>
                                <a:pt x="14291" y="20749"/>
                              </a:cubicBezTo>
                              <a:cubicBezTo>
                                <a:pt x="14285" y="20765"/>
                                <a:pt x="14279" y="20781"/>
                                <a:pt x="14274" y="20798"/>
                              </a:cubicBezTo>
                              <a:cubicBezTo>
                                <a:pt x="14266" y="20825"/>
                                <a:pt x="14259" y="20848"/>
                                <a:pt x="14258" y="20876"/>
                              </a:cubicBezTo>
                              <a:cubicBezTo>
                                <a:pt x="14257" y="20900"/>
                                <a:pt x="14268" y="20915"/>
                                <a:pt x="14293" y="20921"/>
                              </a:cubicBezTo>
                              <a:cubicBezTo>
                                <a:pt x="14321" y="20927"/>
                                <a:pt x="14372" y="20929"/>
                                <a:pt x="14400" y="20923"/>
                              </a:cubicBezTo>
                              <a:cubicBezTo>
                                <a:pt x="14429" y="20917"/>
                                <a:pt x="14457" y="20901"/>
                                <a:pt x="14483" y="20888"/>
                              </a:cubicBezTo>
                            </a:path>
                            <a:path w="650" h="368">
                              <a:moveTo>
                                <a:pt x="14514" y="20759"/>
                              </a:moveTo>
                              <a:cubicBezTo>
                                <a:pt x="14487" y="20787"/>
                                <a:pt x="14478" y="20807"/>
                                <a:pt x="14465" y="20844"/>
                              </a:cubicBezTo>
                              <a:cubicBezTo>
                                <a:pt x="14450" y="20888"/>
                                <a:pt x="14437" y="20929"/>
                                <a:pt x="14430" y="20975"/>
                              </a:cubicBezTo>
                              <a:cubicBezTo>
                                <a:pt x="14425" y="21009"/>
                                <a:pt x="14428" y="21044"/>
                                <a:pt x="14422" y="21078"/>
                              </a:cubicBezTo>
                              <a:cubicBezTo>
                                <a:pt x="14419" y="21095"/>
                                <a:pt x="14418" y="21099"/>
                                <a:pt x="14424" y="21116"/>
                              </a:cubicBezTo>
                            </a:path>
                            <a:path w="650" h="368">
                              <a:moveTo>
                                <a:pt x="14726" y="20829"/>
                              </a:moveTo>
                              <a:cubicBezTo>
                                <a:pt x="14705" y="20823"/>
                                <a:pt x="14678" y="20818"/>
                                <a:pt x="14680" y="20850"/>
                              </a:cubicBezTo>
                              <a:cubicBezTo>
                                <a:pt x="14682" y="20881"/>
                                <a:pt x="14716" y="20909"/>
                                <a:pt x="14735" y="20929"/>
                              </a:cubicBezTo>
                              <a:cubicBezTo>
                                <a:pt x="14765" y="20960"/>
                                <a:pt x="14814" y="20997"/>
                                <a:pt x="14825" y="21041"/>
                              </a:cubicBezTo>
                              <a:cubicBezTo>
                                <a:pt x="14832" y="21069"/>
                                <a:pt x="14807" y="21089"/>
                                <a:pt x="14784" y="21099"/>
                              </a:cubicBezTo>
                              <a:cubicBezTo>
                                <a:pt x="14755" y="21111"/>
                                <a:pt x="14719" y="21115"/>
                                <a:pt x="14689" y="21104"/>
                              </a:cubicBezTo>
                              <a:cubicBezTo>
                                <a:pt x="14661" y="21094"/>
                                <a:pt x="14656" y="21079"/>
                                <a:pt x="14641" y="21055"/>
                              </a:cubicBezTo>
                            </a:path>
                            <a:path w="650" h="368">
                              <a:moveTo>
                                <a:pt x="14666" y="20873"/>
                              </a:moveTo>
                              <a:cubicBezTo>
                                <a:pt x="14687" y="20849"/>
                                <a:pt x="14686" y="20848"/>
                                <a:pt x="14716" y="20851"/>
                              </a:cubicBezTo>
                              <a:cubicBezTo>
                                <a:pt x="14746" y="20855"/>
                                <a:pt x="14776" y="20858"/>
                                <a:pt x="14807" y="20861"/>
                              </a:cubicBezTo>
                              <a:cubicBezTo>
                                <a:pt x="14837" y="20864"/>
                                <a:pt x="14865" y="20862"/>
                                <a:pt x="14895" y="20860"/>
                              </a:cubicBezTo>
                              <a:cubicBezTo>
                                <a:pt x="14899" y="20860"/>
                                <a:pt x="14903" y="20860"/>
                                <a:pt x="14907" y="20860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4258,20749" coordsize="650,368" path="m14267,20759c14280,20753,14283,20751,14291,20749c14285,20765,14279,20781,14274,20798c14266,20825,14259,20848,14258,20876c14257,20900,14268,20915,14293,20921c14321,20927,14372,20929,14400,20923c14429,20917,14457,20901,14483,20888em14514,20759c14487,20787,14478,20807,14465,20844c14450,20888,14437,20929,14430,20975c14425,21009,14428,21044,14422,21078c14419,21095,14418,21099,14424,21116em14726,20829c14705,20823,14678,20818,14680,20850c14682,20881,14716,20909,14735,20929c14765,20960,14814,20997,14825,21041c14832,21069,14807,21089,14784,21099c14755,21111,14719,21115,14689,21104c14661,21094,14656,21079,14641,21055em14666,20873c14687,20849,14686,20848,14716,20851c14746,20855,14776,20858,14807,20861c14837,20864,14865,20862,14895,20860c14899,20860,14903,20860,14907,20860e" stroked="t" o:allowincell="f" style="position:absolute;margin-left:332.15pt;margin-top:7.25pt;width:18.4pt;height:10.4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ind w:left="720" w:hanging="720"/>
        <w:rPr>
          <w:lang w:val="en-US" w:eastAsia="ja-JP"/>
        </w:rPr>
      </w:pPr>
      <w:r>
        <w:rPr>
          <w:lang w:val="en-US" w:eastAsia="ja-JP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356360</wp:posOffset>
                </wp:positionH>
                <wp:positionV relativeFrom="paragraph">
                  <wp:posOffset>5715</wp:posOffset>
                </wp:positionV>
                <wp:extent cx="59690" cy="9525"/>
                <wp:effectExtent l="5080" t="6985" r="6350" b="571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60" cy="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5" h="27">
                              <a:moveTo>
                                <a:pt x="6318" y="21009"/>
                              </a:moveTo>
                              <a:cubicBezTo>
                                <a:pt x="6298" y="21001"/>
                                <a:pt x="6341" y="20997"/>
                                <a:pt x="6353" y="20996"/>
                              </a:cubicBezTo>
                              <a:cubicBezTo>
                                <a:pt x="6385" y="20993"/>
                                <a:pt x="6417" y="20989"/>
                                <a:pt x="6449" y="20985"/>
                              </a:cubicBezTo>
                              <a:cubicBezTo>
                                <a:pt x="6457" y="20984"/>
                                <a:pt x="6464" y="20984"/>
                                <a:pt x="6472" y="20983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308,20983" coordsize="165,27" path="m6318,21009c6298,21001,6341,20997,6353,20996c6385,20993,6417,20989,6449,20985c6457,20984,6464,20984,6472,20983e" stroked="t" o:allowincell="f" style="position:absolute;margin-left:106.8pt;margin-top:0.45pt;width:4.65pt;height:0.7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274060</wp:posOffset>
                </wp:positionH>
                <wp:positionV relativeFrom="paragraph">
                  <wp:posOffset>-1270</wp:posOffset>
                </wp:positionV>
                <wp:extent cx="74295" cy="10795"/>
                <wp:effectExtent l="6985" t="6985" r="5715" b="571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160" cy="1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7" h="30">
                              <a:moveTo>
                                <a:pt x="11652" y="20993"/>
                              </a:moveTo>
                              <a:cubicBezTo>
                                <a:pt x="11644" y="20990"/>
                                <a:pt x="11640" y="20989"/>
                                <a:pt x="11634" y="20990"/>
                              </a:cubicBezTo>
                              <a:cubicBezTo>
                                <a:pt x="11651" y="20978"/>
                                <a:pt x="11675" y="20977"/>
                                <a:pt x="11698" y="20975"/>
                              </a:cubicBezTo>
                              <a:cubicBezTo>
                                <a:pt x="11731" y="20973"/>
                                <a:pt x="11764" y="20977"/>
                                <a:pt x="11796" y="20974"/>
                              </a:cubicBezTo>
                              <a:cubicBezTo>
                                <a:pt x="11810" y="20973"/>
                                <a:pt x="11826" y="20968"/>
                                <a:pt x="11840" y="20964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634,20964" coordsize="207,30" path="m11652,20993c11644,20990,11640,20989,11634,20990c11651,20978,11675,20977,11698,20975c11731,20973,11764,20977,11796,20974c11810,20973,11826,20968,11840,20964e" stroked="t" o:allowincell="f" style="position:absolute;margin-left:257.8pt;margin-top:-0.1pt;width:5.8pt;height:0.8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ind w:left="720" w:hanging="720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720" w:hanging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925570</wp:posOffset>
                </wp:positionH>
                <wp:positionV relativeFrom="paragraph">
                  <wp:posOffset>147955</wp:posOffset>
                </wp:positionV>
                <wp:extent cx="79375" cy="377190"/>
                <wp:effectExtent l="6985" t="6350" r="6985" b="698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200" cy="37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0" h="1047">
                              <a:moveTo>
                                <a:pt x="13604" y="22347"/>
                              </a:moveTo>
                              <a:cubicBezTo>
                                <a:pt x="13581" y="22341"/>
                                <a:pt x="13561" y="22334"/>
                                <a:pt x="13539" y="22328"/>
                              </a:cubicBezTo>
                              <a:cubicBezTo>
                                <a:pt x="13562" y="22342"/>
                                <a:pt x="13584" y="22354"/>
                                <a:pt x="13601" y="22375"/>
                              </a:cubicBezTo>
                              <a:cubicBezTo>
                                <a:pt x="13635" y="22415"/>
                                <a:pt x="13649" y="22469"/>
                                <a:pt x="13657" y="22520"/>
                              </a:cubicBezTo>
                              <a:cubicBezTo>
                                <a:pt x="13670" y="22607"/>
                                <a:pt x="13667" y="22703"/>
                                <a:pt x="13663" y="22790"/>
                              </a:cubicBezTo>
                              <a:cubicBezTo>
                                <a:pt x="13656" y="22947"/>
                                <a:pt x="13639" y="23116"/>
                                <a:pt x="13593" y="23267"/>
                              </a:cubicBezTo>
                              <a:cubicBezTo>
                                <a:pt x="13583" y="23300"/>
                                <a:pt x="13570" y="23344"/>
                                <a:pt x="13541" y="23366"/>
                              </a:cubicBezTo>
                              <a:cubicBezTo>
                                <a:pt x="13530" y="23375"/>
                                <a:pt x="13516" y="23374"/>
                                <a:pt x="13502" y="23374"/>
                              </a:cubicBezTo>
                              <a:cubicBezTo>
                                <a:pt x="13482" y="23373"/>
                                <a:pt x="13463" y="23369"/>
                                <a:pt x="13444" y="23364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3444,22328" coordsize="220,1047" path="m13604,22347c13581,22341,13561,22334,13539,22328c13562,22342,13584,22354,13601,22375c13635,22415,13649,22469,13657,22520c13670,22607,13667,22703,13663,22790c13656,22947,13639,23116,13593,23267c13583,23300,13570,23344,13541,23366c13530,23375,13516,23374,13502,23374c13482,23373,13463,23369,13444,23364e" stroked="t" o:allowincell="f" style="position:absolute;margin-left:309.1pt;margin-top:11.65pt;width:6.2pt;height:29.6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</w:r>
      <w:r>
        <w:rPr/>
        <w:t>6.</w:t>
        <w:tab/>
        <w:t xml:space="preserve">Verify that </w:t>
      </w:r>
      <w:r>
        <w:rPr/>
        <w:object w:dxaOrig="2680" w:dyaOrig="3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4pt;height:17pt" filled="f" o:ole="">
            <v:imagedata r:id="rId19" o:title=""/>
          </v:shape>
          <o:OLEObject Type="Embed" ProgID="" ShapeID="ole_rId18" DrawAspect="Content" ObjectID="_61075739" r:id="rId18"/>
        </w:object>
      </w:r>
      <w:r>
        <w:rPr/>
        <w:t>.</w:t>
      </w:r>
    </w:p>
    <w:p>
      <w:pPr>
        <w:pStyle w:val="Normal"/>
        <w:ind w:left="720" w:hanging="720"/>
        <w:rPr>
          <w:lang w:val="en-US" w:eastAsia="ja-JP"/>
        </w:rPr>
      </w:pPr>
      <w:r>
        <w:rPr>
          <w:lang w:val="en-US" w:eastAsia="ja-JP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042035</wp:posOffset>
                </wp:positionH>
                <wp:positionV relativeFrom="paragraph">
                  <wp:posOffset>113665</wp:posOffset>
                </wp:positionV>
                <wp:extent cx="299085" cy="238125"/>
                <wp:effectExtent l="6985" t="6985" r="5715" b="635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160" cy="237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1" h="662">
                              <a:moveTo>
                                <a:pt x="5435" y="22840"/>
                              </a:moveTo>
                              <a:cubicBezTo>
                                <a:pt x="5456" y="22849"/>
                                <a:pt x="5441" y="22874"/>
                                <a:pt x="5439" y="22897"/>
                              </a:cubicBezTo>
                              <a:cubicBezTo>
                                <a:pt x="5435" y="22946"/>
                                <a:pt x="5437" y="22998"/>
                                <a:pt x="5443" y="23046"/>
                              </a:cubicBezTo>
                              <a:cubicBezTo>
                                <a:pt x="5445" y="23065"/>
                                <a:pt x="5451" y="23077"/>
                                <a:pt x="5459" y="23094"/>
                              </a:cubicBezTo>
                            </a:path>
                            <a:path w="831" h="662">
                              <a:moveTo>
                                <a:pt x="5572" y="22974"/>
                              </a:moveTo>
                              <a:cubicBezTo>
                                <a:pt x="5585" y="23005"/>
                                <a:pt x="5568" y="23034"/>
                                <a:pt x="5560" y="23067"/>
                              </a:cubicBezTo>
                              <a:cubicBezTo>
                                <a:pt x="5543" y="23134"/>
                                <a:pt x="5522" y="23201"/>
                                <a:pt x="5507" y="23267"/>
                              </a:cubicBezTo>
                              <a:cubicBezTo>
                                <a:pt x="5501" y="23294"/>
                                <a:pt x="5499" y="23323"/>
                                <a:pt x="5495" y="23350"/>
                              </a:cubicBezTo>
                            </a:path>
                            <a:path w="831" h="662">
                              <a:moveTo>
                                <a:pt x="5640" y="23226"/>
                              </a:moveTo>
                              <a:cubicBezTo>
                                <a:pt x="5655" y="23223"/>
                                <a:pt x="5676" y="23217"/>
                                <a:pt x="5688" y="23232"/>
                              </a:cubicBezTo>
                              <a:cubicBezTo>
                                <a:pt x="5705" y="23252"/>
                                <a:pt x="5690" y="23271"/>
                                <a:pt x="5678" y="23288"/>
                              </a:cubicBezTo>
                              <a:cubicBezTo>
                                <a:pt x="5664" y="23308"/>
                                <a:pt x="5646" y="23325"/>
                                <a:pt x="5628" y="23342"/>
                              </a:cubicBezTo>
                              <a:cubicBezTo>
                                <a:pt x="5617" y="23352"/>
                                <a:pt x="5615" y="23354"/>
                                <a:pt x="5612" y="23367"/>
                              </a:cubicBezTo>
                              <a:cubicBezTo>
                                <a:pt x="5636" y="23370"/>
                                <a:pt x="5659" y="23370"/>
                                <a:pt x="5684" y="23370"/>
                              </a:cubicBezTo>
                              <a:cubicBezTo>
                                <a:pt x="5720" y="23370"/>
                                <a:pt x="5755" y="23368"/>
                                <a:pt x="5790" y="23367"/>
                              </a:cubicBezTo>
                            </a:path>
                            <a:path w="831" h="662">
                              <a:moveTo>
                                <a:pt x="6196" y="23059"/>
                              </a:moveTo>
                              <a:cubicBezTo>
                                <a:pt x="6193" y="23094"/>
                                <a:pt x="6186" y="23130"/>
                                <a:pt x="6184" y="23165"/>
                              </a:cubicBezTo>
                              <a:cubicBezTo>
                                <a:pt x="6182" y="23210"/>
                                <a:pt x="6184" y="23256"/>
                                <a:pt x="6184" y="23301"/>
                              </a:cubicBezTo>
                            </a:path>
                            <a:path w="831" h="662">
                              <a:moveTo>
                                <a:pt x="6137" y="23178"/>
                              </a:moveTo>
                              <a:cubicBezTo>
                                <a:pt x="6156" y="23179"/>
                                <a:pt x="6171" y="23178"/>
                                <a:pt x="6190" y="23177"/>
                              </a:cubicBezTo>
                              <a:cubicBezTo>
                                <a:pt x="6217" y="23175"/>
                                <a:pt x="6239" y="23173"/>
                                <a:pt x="6265" y="23164"/>
                              </a:cubicBezTo>
                            </a:path>
                            <a:path w="831" h="662">
                              <a:moveTo>
                                <a:pt x="5927" y="22833"/>
                              </a:moveTo>
                              <a:cubicBezTo>
                                <a:pt x="5926" y="22878"/>
                                <a:pt x="5938" y="22918"/>
                                <a:pt x="5945" y="22963"/>
                              </a:cubicBezTo>
                              <a:cubicBezTo>
                                <a:pt x="5959" y="23045"/>
                                <a:pt x="5970" y="23128"/>
                                <a:pt x="5973" y="23211"/>
                              </a:cubicBezTo>
                              <a:cubicBezTo>
                                <a:pt x="5975" y="23279"/>
                                <a:pt x="5974" y="23346"/>
                                <a:pt x="5959" y="23413"/>
                              </a:cubicBezTo>
                              <a:cubicBezTo>
                                <a:pt x="5953" y="23437"/>
                                <a:pt x="5942" y="23483"/>
                                <a:pt x="5916" y="23494"/>
                              </a:cubicBezTo>
                              <a:cubicBezTo>
                                <a:pt x="5897" y="23502"/>
                                <a:pt x="5902" y="23474"/>
                                <a:pt x="5902" y="23466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435,22833" coordsize="831,662" path="m5435,22840c5456,22849,5441,22874,5439,22897c5435,22946,5437,22998,5443,23046c5445,23065,5451,23077,5459,23094em5572,22974c5585,23005,5568,23034,5560,23067c5543,23134,5522,23201,5507,23267c5501,23294,5499,23323,5495,23350em5640,23226c5655,23223,5676,23217,5688,23232c5705,23252,5690,23271,5678,23288c5664,23308,5646,23325,5628,23342c5617,23352,5615,23354,5612,23367c5636,23370,5659,23370,5684,23370c5720,23370,5755,23368,5790,23367em6196,23059c6193,23094,6186,23130,6184,23165c6182,23210,6184,23256,6184,23301em6137,23178c6156,23179,6171,23178,6190,23177c6217,23175,6239,23173,6265,23164em5927,22833c5926,22878,5938,22918,5945,22963c5959,23045,5970,23128,5973,23211c5975,23279,5974,23346,5959,23413c5953,23437,5942,23483,5916,23494c5897,23502,5902,23474,5902,23466e" stroked="t" o:allowincell="f" style="position:absolute;margin-left:82.05pt;margin-top:8.95pt;width:23.5pt;height:18.7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664210</wp:posOffset>
                </wp:positionH>
                <wp:positionV relativeFrom="paragraph">
                  <wp:posOffset>141605</wp:posOffset>
                </wp:positionV>
                <wp:extent cx="109855" cy="166370"/>
                <wp:effectExtent l="7620" t="6350" r="5715" b="698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800" cy="16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5" h="462">
                              <a:moveTo>
                                <a:pt x="4460" y="22911"/>
                              </a:moveTo>
                              <a:cubicBezTo>
                                <a:pt x="4430" y="22925"/>
                                <a:pt x="4419" y="22949"/>
                                <a:pt x="4407" y="22982"/>
                              </a:cubicBezTo>
                              <a:cubicBezTo>
                                <a:pt x="4387" y="23039"/>
                                <a:pt x="4381" y="23103"/>
                                <a:pt x="4385" y="23163"/>
                              </a:cubicBezTo>
                              <a:cubicBezTo>
                                <a:pt x="4388" y="23214"/>
                                <a:pt x="4398" y="23274"/>
                                <a:pt x="4425" y="23319"/>
                              </a:cubicBezTo>
                              <a:cubicBezTo>
                                <a:pt x="4438" y="23342"/>
                                <a:pt x="4462" y="23374"/>
                                <a:pt x="4492" y="23372"/>
                              </a:cubicBezTo>
                              <a:cubicBezTo>
                                <a:pt x="4497" y="23371"/>
                                <a:pt x="4501" y="23369"/>
                                <a:pt x="4506" y="23368"/>
                              </a:cubicBezTo>
                            </a:path>
                            <a:path w="305" h="462">
                              <a:moveTo>
                                <a:pt x="4568" y="23218"/>
                              </a:moveTo>
                              <a:cubicBezTo>
                                <a:pt x="4568" y="23252"/>
                                <a:pt x="4564" y="23289"/>
                                <a:pt x="4571" y="23323"/>
                              </a:cubicBezTo>
                              <a:cubicBezTo>
                                <a:pt x="4574" y="23335"/>
                                <a:pt x="4575" y="23339"/>
                                <a:pt x="4580" y="23346"/>
                              </a:cubicBezTo>
                              <a:cubicBezTo>
                                <a:pt x="4589" y="23323"/>
                                <a:pt x="4591" y="23298"/>
                                <a:pt x="4596" y="23274"/>
                              </a:cubicBezTo>
                              <a:cubicBezTo>
                                <a:pt x="4603" y="23237"/>
                                <a:pt x="4612" y="23207"/>
                                <a:pt x="4630" y="23175"/>
                              </a:cubicBezTo>
                              <a:cubicBezTo>
                                <a:pt x="4644" y="23150"/>
                                <a:pt x="4663" y="23143"/>
                                <a:pt x="4689" y="23136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4385,22911" coordsize="305,462" path="m4460,22911c4430,22925,4419,22949,4407,22982c4387,23039,4381,23103,4385,23163c4388,23214,4398,23274,4425,23319c4438,23342,4462,23374,4492,23372c4497,23371,4501,23369,4506,23368em4568,23218c4568,23252,4564,23289,4571,23323c4574,23335,4575,23339,4580,23346c4589,23323,4591,23298,4596,23274c4603,23237,4612,23207,4630,23175c4644,23150,4663,23143,4689,23136e" stroked="t" o:allowincell="f" style="position:absolute;margin-left:52.3pt;margin-top:11.15pt;width:8.6pt;height:13.0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276350</wp:posOffset>
                </wp:positionH>
                <wp:positionV relativeFrom="paragraph">
                  <wp:posOffset>59690</wp:posOffset>
                </wp:positionV>
                <wp:extent cx="50165" cy="45085"/>
                <wp:effectExtent l="6985" t="6985" r="5715" b="571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040" cy="4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8" h="125">
                              <a:moveTo>
                                <a:pt x="6140" y="22695"/>
                              </a:moveTo>
                              <a:cubicBezTo>
                                <a:pt x="6130" y="22689"/>
                                <a:pt x="6126" y="22687"/>
                                <a:pt x="6119" y="22684"/>
                              </a:cubicBezTo>
                              <a:cubicBezTo>
                                <a:pt x="6130" y="22696"/>
                                <a:pt x="6136" y="22708"/>
                                <a:pt x="6131" y="22726"/>
                              </a:cubicBezTo>
                              <a:cubicBezTo>
                                <a:pt x="6126" y="22746"/>
                                <a:pt x="6113" y="22769"/>
                                <a:pt x="6102" y="22786"/>
                              </a:cubicBezTo>
                              <a:cubicBezTo>
                                <a:pt x="6094" y="22797"/>
                                <a:pt x="6091" y="22801"/>
                                <a:pt x="6086" y="22808"/>
                              </a:cubicBezTo>
                              <a:cubicBezTo>
                                <a:pt x="6107" y="22807"/>
                                <a:pt x="6127" y="22804"/>
                                <a:pt x="6148" y="22805"/>
                              </a:cubicBezTo>
                              <a:cubicBezTo>
                                <a:pt x="6173" y="22806"/>
                                <a:pt x="6198" y="22807"/>
                                <a:pt x="6223" y="22807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086,22684" coordsize="138,125" path="m6140,22695c6130,22689,6126,22687,6119,22684c6130,22696,6136,22708,6131,22726c6126,22746,6113,22769,6102,22786c6094,22797,6091,22801,6086,22808c6107,22807,6127,22804,6148,22805c6173,22806,6198,22807,6223,22807e" stroked="t" o:allowincell="f" style="position:absolute;margin-left:100.5pt;margin-top:4.7pt;width:3.9pt;height:3.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434465</wp:posOffset>
                </wp:positionH>
                <wp:positionV relativeFrom="paragraph">
                  <wp:posOffset>133350</wp:posOffset>
                </wp:positionV>
                <wp:extent cx="159385" cy="200025"/>
                <wp:effectExtent l="7620" t="6985" r="5715" b="571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480" cy="20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4" h="554">
                              <a:moveTo>
                                <a:pt x="6617" y="22889"/>
                              </a:moveTo>
                              <a:cubicBezTo>
                                <a:pt x="6596" y="22924"/>
                                <a:pt x="6582" y="22960"/>
                                <a:pt x="6568" y="22999"/>
                              </a:cubicBezTo>
                              <a:cubicBezTo>
                                <a:pt x="6544" y="23065"/>
                                <a:pt x="6528" y="23136"/>
                                <a:pt x="6524" y="23207"/>
                              </a:cubicBezTo>
                              <a:cubicBezTo>
                                <a:pt x="6521" y="23262"/>
                                <a:pt x="6520" y="23322"/>
                                <a:pt x="6541" y="23374"/>
                              </a:cubicBezTo>
                              <a:cubicBezTo>
                                <a:pt x="6553" y="23403"/>
                                <a:pt x="6569" y="23428"/>
                                <a:pt x="6599" y="23438"/>
                              </a:cubicBezTo>
                              <a:cubicBezTo>
                                <a:pt x="6604" y="23439"/>
                                <a:pt x="6609" y="23441"/>
                                <a:pt x="6614" y="23442"/>
                              </a:cubicBezTo>
                            </a:path>
                            <a:path w="444" h="554">
                              <a:moveTo>
                                <a:pt x="6787" y="23211"/>
                              </a:moveTo>
                              <a:cubicBezTo>
                                <a:pt x="6787" y="23231"/>
                                <a:pt x="6782" y="23252"/>
                                <a:pt x="6784" y="23272"/>
                              </a:cubicBezTo>
                              <a:cubicBezTo>
                                <a:pt x="6786" y="23291"/>
                                <a:pt x="6796" y="23311"/>
                                <a:pt x="6803" y="23329"/>
                              </a:cubicBezTo>
                              <a:cubicBezTo>
                                <a:pt x="6804" y="23332"/>
                                <a:pt x="6805" y="23335"/>
                                <a:pt x="6806" y="23338"/>
                              </a:cubicBezTo>
                              <a:cubicBezTo>
                                <a:pt x="6818" y="23332"/>
                                <a:pt x="6821" y="23304"/>
                                <a:pt x="6826" y="23286"/>
                              </a:cubicBezTo>
                              <a:cubicBezTo>
                                <a:pt x="6839" y="23245"/>
                                <a:pt x="6861" y="23214"/>
                                <a:pt x="6882" y="23177"/>
                              </a:cubicBezTo>
                              <a:cubicBezTo>
                                <a:pt x="6901" y="23145"/>
                                <a:pt x="6917" y="23125"/>
                                <a:pt x="6952" y="23112"/>
                              </a:cubicBezTo>
                              <a:cubicBezTo>
                                <a:pt x="6957" y="23110"/>
                                <a:pt x="6962" y="23109"/>
                                <a:pt x="6967" y="23107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524,22889" coordsize="444,554" path="m6617,22889c6596,22924,6582,22960,6568,22999c6544,23065,6528,23136,6524,23207c6521,23262,6520,23322,6541,23374c6553,23403,6569,23428,6599,23438c6604,23439,6609,23441,6614,23442em6787,23211c6787,23231,6782,23252,6784,23272c6786,23291,6796,23311,6803,23329c6804,23332,6805,23335,6806,23338c6818,23332,6821,23304,6826,23286c6839,23245,6861,23214,6882,23177c6901,23145,6917,23125,6952,23112c6957,23110,6962,23109,6967,23107e" stroked="t" o:allowincell="f" style="position:absolute;margin-left:112.95pt;margin-top:10.5pt;width:12.5pt;height:15.7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676400</wp:posOffset>
                </wp:positionH>
                <wp:positionV relativeFrom="paragraph">
                  <wp:posOffset>86360</wp:posOffset>
                </wp:positionV>
                <wp:extent cx="379095" cy="238760"/>
                <wp:effectExtent l="6985" t="6350" r="5715" b="698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9080" cy="238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52" h="663">
                              <a:moveTo>
                                <a:pt x="7209" y="23168"/>
                              </a:moveTo>
                              <a:cubicBezTo>
                                <a:pt x="7202" y="23176"/>
                                <a:pt x="7200" y="23178"/>
                                <a:pt x="7197" y="23185"/>
                              </a:cubicBezTo>
                              <a:cubicBezTo>
                                <a:pt x="7215" y="23183"/>
                                <a:pt x="7230" y="23180"/>
                                <a:pt x="7247" y="23174"/>
                              </a:cubicBezTo>
                              <a:cubicBezTo>
                                <a:pt x="7263" y="23167"/>
                                <a:pt x="7269" y="23165"/>
                                <a:pt x="7280" y="23161"/>
                              </a:cubicBezTo>
                            </a:path>
                            <a:path w="1052" h="663">
                              <a:moveTo>
                                <a:pt x="7451" y="22918"/>
                              </a:moveTo>
                              <a:cubicBezTo>
                                <a:pt x="7444" y="22941"/>
                                <a:pt x="7440" y="22958"/>
                                <a:pt x="7455" y="22981"/>
                              </a:cubicBezTo>
                              <a:cubicBezTo>
                                <a:pt x="7463" y="22993"/>
                                <a:pt x="7475" y="22994"/>
                                <a:pt x="7488" y="22998"/>
                              </a:cubicBezTo>
                            </a:path>
                            <a:path w="1052" h="663">
                              <a:moveTo>
                                <a:pt x="7583" y="22936"/>
                              </a:moveTo>
                              <a:cubicBezTo>
                                <a:pt x="7578" y="22970"/>
                                <a:pt x="7560" y="22997"/>
                                <a:pt x="7548" y="23030"/>
                              </a:cubicBezTo>
                              <a:cubicBezTo>
                                <a:pt x="7533" y="23074"/>
                                <a:pt x="7528" y="23118"/>
                                <a:pt x="7522" y="23163"/>
                              </a:cubicBezTo>
                              <a:cubicBezTo>
                                <a:pt x="7519" y="23188"/>
                                <a:pt x="7517" y="23209"/>
                                <a:pt x="7517" y="23234"/>
                              </a:cubicBezTo>
                            </a:path>
                            <a:path w="1052" h="663">
                              <a:moveTo>
                                <a:pt x="7709" y="23158"/>
                              </a:moveTo>
                              <a:cubicBezTo>
                                <a:pt x="7723" y="23162"/>
                                <a:pt x="7728" y="23172"/>
                                <a:pt x="7723" y="23189"/>
                              </a:cubicBezTo>
                              <a:cubicBezTo>
                                <a:pt x="7718" y="23206"/>
                                <a:pt x="7703" y="23222"/>
                                <a:pt x="7692" y="23234"/>
                              </a:cubicBezTo>
                              <a:cubicBezTo>
                                <a:pt x="7683" y="23244"/>
                                <a:pt x="7673" y="23252"/>
                                <a:pt x="7664" y="23261"/>
                              </a:cubicBezTo>
                              <a:cubicBezTo>
                                <a:pt x="7678" y="23271"/>
                                <a:pt x="7701" y="23279"/>
                                <a:pt x="7721" y="23276"/>
                              </a:cubicBezTo>
                              <a:cubicBezTo>
                                <a:pt x="7747" y="23272"/>
                                <a:pt x="7778" y="23268"/>
                                <a:pt x="7802" y="23255"/>
                              </a:cubicBezTo>
                              <a:cubicBezTo>
                                <a:pt x="7808" y="23251"/>
                                <a:pt x="7814" y="23247"/>
                                <a:pt x="7820" y="23243"/>
                              </a:cubicBezTo>
                            </a:path>
                            <a:path w="1052" h="663">
                              <a:moveTo>
                                <a:pt x="7860" y="22825"/>
                              </a:moveTo>
                              <a:cubicBezTo>
                                <a:pt x="7863" y="22804"/>
                                <a:pt x="7889" y="22866"/>
                                <a:pt x="7898" y="22882"/>
                              </a:cubicBezTo>
                              <a:cubicBezTo>
                                <a:pt x="7950" y="22970"/>
                                <a:pt x="7998" y="23063"/>
                                <a:pt x="8006" y="23167"/>
                              </a:cubicBezTo>
                              <a:cubicBezTo>
                                <a:pt x="8010" y="23227"/>
                                <a:pt x="8002" y="23289"/>
                                <a:pt x="7974" y="23343"/>
                              </a:cubicBezTo>
                              <a:cubicBezTo>
                                <a:pt x="7967" y="23357"/>
                                <a:pt x="7935" y="23424"/>
                                <a:pt x="7912" y="23420"/>
                              </a:cubicBezTo>
                              <a:cubicBezTo>
                                <a:pt x="7903" y="23418"/>
                                <a:pt x="7900" y="23417"/>
                                <a:pt x="7903" y="23409"/>
                              </a:cubicBezTo>
                            </a:path>
                            <a:path w="1052" h="663">
                              <a:moveTo>
                                <a:pt x="8135" y="22772"/>
                              </a:moveTo>
                              <a:cubicBezTo>
                                <a:pt x="8152" y="22751"/>
                                <a:pt x="8157" y="22759"/>
                                <a:pt x="8180" y="22774"/>
                              </a:cubicBezTo>
                              <a:cubicBezTo>
                                <a:pt x="8197" y="22785"/>
                                <a:pt x="8211" y="22796"/>
                                <a:pt x="8214" y="22817"/>
                              </a:cubicBezTo>
                              <a:cubicBezTo>
                                <a:pt x="8217" y="22835"/>
                                <a:pt x="8199" y="22848"/>
                                <a:pt x="8187" y="22859"/>
                              </a:cubicBezTo>
                              <a:cubicBezTo>
                                <a:pt x="8178" y="22867"/>
                                <a:pt x="8176" y="22870"/>
                                <a:pt x="8168" y="22872"/>
                              </a:cubicBezTo>
                              <a:cubicBezTo>
                                <a:pt x="8188" y="22867"/>
                                <a:pt x="8207" y="22862"/>
                                <a:pt x="8227" y="22858"/>
                              </a:cubicBezTo>
                              <a:cubicBezTo>
                                <a:pt x="8234" y="22857"/>
                                <a:pt x="8241" y="22855"/>
                                <a:pt x="8248" y="22854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7197,22758" coordsize="1052,663" path="m7209,23168c7202,23176,7200,23178,7197,23185c7215,23183,7230,23180,7247,23174c7263,23167,7269,23165,7280,23161em7451,22918c7444,22941,7440,22958,7455,22981c7463,22993,7475,22994,7488,22998em7583,22936c7578,22970,7560,22997,7548,23030c7533,23074,7528,23118,7522,23163c7519,23188,7517,23209,7517,23234em7709,23158c7723,23162,7728,23172,7723,23189c7718,23206,7703,23222,7692,23234c7683,23244,7673,23252,7664,23261c7678,23271,7701,23279,7721,23276c7747,23272,7778,23268,7802,23255c7808,23251,7814,23247,7820,23243em7860,22825c7863,22804,7889,22866,7898,22882c7950,22970,7998,23063,8006,23167c8010,23227,8002,23289,7974,23343c7967,23357,7935,23424,7912,23420c7903,23418,7900,23417,7903,23409em8135,22772c8152,22751,8157,22759,8180,22774c8197,22785,8211,22796,8214,22817c8217,22835,8199,22848,8187,22859c8178,22867,8176,22870,8168,22872c8188,22867,8207,22862,8227,22858c8234,22857,8241,22855,8248,22854e" stroked="t" o:allowincell="f" style="position:absolute;margin-left:132pt;margin-top:6.8pt;width:29.8pt;height:18.7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374265</wp:posOffset>
                </wp:positionH>
                <wp:positionV relativeFrom="paragraph">
                  <wp:posOffset>149225</wp:posOffset>
                </wp:positionV>
                <wp:extent cx="135890" cy="160020"/>
                <wp:effectExtent l="6985" t="6350" r="6350" b="762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720" cy="16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7" h="443">
                              <a:moveTo>
                                <a:pt x="9197" y="22933"/>
                              </a:moveTo>
                              <a:cubicBezTo>
                                <a:pt x="9171" y="22943"/>
                                <a:pt x="9164" y="22980"/>
                                <a:pt x="9157" y="23008"/>
                              </a:cubicBezTo>
                              <a:cubicBezTo>
                                <a:pt x="9141" y="23069"/>
                                <a:pt x="9134" y="23133"/>
                                <a:pt x="9136" y="23196"/>
                              </a:cubicBezTo>
                              <a:cubicBezTo>
                                <a:pt x="9138" y="23248"/>
                                <a:pt x="9148" y="23298"/>
                                <a:pt x="9169" y="23345"/>
                              </a:cubicBezTo>
                              <a:cubicBezTo>
                                <a:pt x="9175" y="23358"/>
                                <a:pt x="9194" y="23386"/>
                                <a:pt x="9213" y="23375"/>
                              </a:cubicBezTo>
                              <a:cubicBezTo>
                                <a:pt x="9216" y="23371"/>
                                <a:pt x="9219" y="23367"/>
                                <a:pt x="9222" y="23363"/>
                              </a:cubicBezTo>
                            </a:path>
                            <a:path w="377" h="443">
                              <a:moveTo>
                                <a:pt x="9321" y="23231"/>
                              </a:moveTo>
                              <a:cubicBezTo>
                                <a:pt x="9335" y="23252"/>
                                <a:pt x="9335" y="23267"/>
                                <a:pt x="9338" y="23293"/>
                              </a:cubicBezTo>
                              <a:cubicBezTo>
                                <a:pt x="9340" y="23312"/>
                                <a:pt x="9343" y="23331"/>
                                <a:pt x="9345" y="23350"/>
                              </a:cubicBezTo>
                              <a:cubicBezTo>
                                <a:pt x="9360" y="23323"/>
                                <a:pt x="9365" y="23295"/>
                                <a:pt x="9378" y="23267"/>
                              </a:cubicBezTo>
                              <a:cubicBezTo>
                                <a:pt x="9391" y="23238"/>
                                <a:pt x="9414" y="23198"/>
                                <a:pt x="9437" y="23176"/>
                              </a:cubicBezTo>
                              <a:cubicBezTo>
                                <a:pt x="9458" y="23157"/>
                                <a:pt x="9486" y="23151"/>
                                <a:pt x="9512" y="23146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9136,22933" coordsize="377,443" path="m9197,22933c9171,22943,9164,22980,9157,23008c9141,23069,9134,23133,9136,23196c9138,23248,9148,23298,9169,23345c9175,23358,9194,23386,9213,23375c9216,23371,9219,23367,9222,23363em9321,23231c9335,23252,9335,23267,9338,23293c9340,23312,9343,23331,9345,23350c9360,23323,9365,23295,9378,23267c9391,23238,9414,23198,9437,23176c9458,23157,9486,23151,9512,23146e" stroked="t" o:allowincell="f" style="position:absolute;margin-left:186.95pt;margin-top:11.75pt;width:10.65pt;height:12.5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593975</wp:posOffset>
                </wp:positionH>
                <wp:positionV relativeFrom="paragraph">
                  <wp:posOffset>91440</wp:posOffset>
                </wp:positionV>
                <wp:extent cx="450850" cy="229870"/>
                <wp:effectExtent l="6350" t="6350" r="6350" b="635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230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52" h="640">
                              <a:moveTo>
                                <a:pt x="9804" y="23055"/>
                              </a:moveTo>
                              <a:cubicBezTo>
                                <a:pt x="9824" y="23047"/>
                                <a:pt x="9809" y="23070"/>
                                <a:pt x="9809" y="23090"/>
                              </a:cubicBezTo>
                              <a:cubicBezTo>
                                <a:pt x="9808" y="23142"/>
                                <a:pt x="9818" y="23203"/>
                                <a:pt x="9805" y="23253"/>
                              </a:cubicBezTo>
                            </a:path>
                            <a:path w="1252" h="640">
                              <a:moveTo>
                                <a:pt x="9759" y="23203"/>
                              </a:moveTo>
                              <a:cubicBezTo>
                                <a:pt x="9754" y="23201"/>
                                <a:pt x="9750" y="23198"/>
                                <a:pt x="9745" y="23196"/>
                              </a:cubicBezTo>
                              <a:cubicBezTo>
                                <a:pt x="9758" y="23172"/>
                                <a:pt x="9781" y="23170"/>
                                <a:pt x="9806" y="23156"/>
                              </a:cubicBezTo>
                              <a:cubicBezTo>
                                <a:pt x="9842" y="23136"/>
                                <a:pt x="9873" y="23112"/>
                                <a:pt x="9905" y="23087"/>
                              </a:cubicBezTo>
                            </a:path>
                            <a:path w="1252" h="640">
                              <a:moveTo>
                                <a:pt x="10100" y="22879"/>
                              </a:moveTo>
                              <a:cubicBezTo>
                                <a:pt x="10106" y="22910"/>
                                <a:pt x="10096" y="22933"/>
                                <a:pt x="10100" y="22963"/>
                              </a:cubicBezTo>
                              <a:cubicBezTo>
                                <a:pt x="10103" y="22986"/>
                                <a:pt x="10111" y="23004"/>
                                <a:pt x="10136" y="23007"/>
                              </a:cubicBezTo>
                              <a:cubicBezTo>
                                <a:pt x="10153" y="23007"/>
                                <a:pt x="10159" y="23007"/>
                                <a:pt x="10168" y="22997"/>
                              </a:cubicBezTo>
                            </a:path>
                            <a:path w="1252" h="640">
                              <a:moveTo>
                                <a:pt x="10254" y="22892"/>
                              </a:moveTo>
                              <a:cubicBezTo>
                                <a:pt x="10261" y="22923"/>
                                <a:pt x="10246" y="22958"/>
                                <a:pt x="10238" y="22990"/>
                              </a:cubicBezTo>
                              <a:cubicBezTo>
                                <a:pt x="10222" y="23059"/>
                                <a:pt x="10206" y="23129"/>
                                <a:pt x="10193" y="23198"/>
                              </a:cubicBezTo>
                              <a:cubicBezTo>
                                <a:pt x="10187" y="23227"/>
                                <a:pt x="10182" y="23255"/>
                                <a:pt x="10181" y="23285"/>
                              </a:cubicBezTo>
                            </a:path>
                            <a:path w="1252" h="640">
                              <a:moveTo>
                                <a:pt x="10411" y="23144"/>
                              </a:moveTo>
                              <a:cubicBezTo>
                                <a:pt x="10408" y="23141"/>
                                <a:pt x="10404" y="23138"/>
                                <a:pt x="10401" y="23135"/>
                              </a:cubicBezTo>
                              <a:cubicBezTo>
                                <a:pt x="10418" y="23131"/>
                                <a:pt x="10430" y="23134"/>
                                <a:pt x="10436" y="23155"/>
                              </a:cubicBezTo>
                              <a:cubicBezTo>
                                <a:pt x="10441" y="23172"/>
                                <a:pt x="10420" y="23192"/>
                                <a:pt x="10411" y="23204"/>
                              </a:cubicBezTo>
                              <a:cubicBezTo>
                                <a:pt x="10404" y="23213"/>
                                <a:pt x="10378" y="23239"/>
                                <a:pt x="10381" y="23252"/>
                              </a:cubicBezTo>
                              <a:cubicBezTo>
                                <a:pt x="10387" y="23273"/>
                                <a:pt x="10421" y="23272"/>
                                <a:pt x="10438" y="23270"/>
                              </a:cubicBezTo>
                              <a:cubicBezTo>
                                <a:pt x="10469" y="23266"/>
                                <a:pt x="10490" y="23251"/>
                                <a:pt x="10517" y="23236"/>
                              </a:cubicBezTo>
                            </a:path>
                            <a:path w="1252" h="640">
                              <a:moveTo>
                                <a:pt x="10574" y="22781"/>
                              </a:moveTo>
                              <a:cubicBezTo>
                                <a:pt x="10587" y="22817"/>
                                <a:pt x="10596" y="22830"/>
                                <a:pt x="10612" y="22864"/>
                              </a:cubicBezTo>
                              <a:cubicBezTo>
                                <a:pt x="10646" y="22936"/>
                                <a:pt x="10673" y="23012"/>
                                <a:pt x="10690" y="23090"/>
                              </a:cubicBezTo>
                              <a:cubicBezTo>
                                <a:pt x="10710" y="23180"/>
                                <a:pt x="10705" y="23251"/>
                                <a:pt x="10672" y="23335"/>
                              </a:cubicBezTo>
                              <a:cubicBezTo>
                                <a:pt x="10658" y="23370"/>
                                <a:pt x="10647" y="23392"/>
                                <a:pt x="10615" y="23410"/>
                              </a:cubicBezTo>
                            </a:path>
                            <a:path w="1252" h="640">
                              <a:moveTo>
                                <a:pt x="10891" y="22779"/>
                              </a:moveTo>
                              <a:cubicBezTo>
                                <a:pt x="10891" y="22776"/>
                                <a:pt x="10891" y="22774"/>
                                <a:pt x="10891" y="22771"/>
                              </a:cubicBezTo>
                              <a:cubicBezTo>
                                <a:pt x="10903" y="22777"/>
                                <a:pt x="10910" y="22790"/>
                                <a:pt x="10905" y="22807"/>
                              </a:cubicBezTo>
                              <a:cubicBezTo>
                                <a:pt x="10900" y="22822"/>
                                <a:pt x="10890" y="22836"/>
                                <a:pt x="10880" y="22849"/>
                              </a:cubicBezTo>
                              <a:cubicBezTo>
                                <a:pt x="10877" y="22853"/>
                                <a:pt x="10874" y="22857"/>
                                <a:pt x="10871" y="22861"/>
                              </a:cubicBezTo>
                              <a:cubicBezTo>
                                <a:pt x="10890" y="22868"/>
                                <a:pt x="10897" y="22861"/>
                                <a:pt x="10915" y="22858"/>
                              </a:cubicBezTo>
                              <a:cubicBezTo>
                                <a:pt x="10942" y="22854"/>
                                <a:pt x="10969" y="22854"/>
                                <a:pt x="10996" y="22850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9745,22771" coordsize="1252,640" path="m9804,23055c9824,23047,9809,23070,9809,23090c9808,23142,9818,23203,9805,23253em9759,23203c9754,23201,9750,23198,9745,23196c9758,23172,9781,23170,9806,23156c9842,23136,9873,23112,9905,23087em10100,22879c10106,22910,10096,22933,10100,22963c10103,22986,10111,23004,10136,23007c10153,23007,10159,23007,10168,22997em10254,22892c10261,22923,10246,22958,10238,22990c10222,23059,10206,23129,10193,23198c10187,23227,10182,23255,10181,23285em10411,23144c10408,23141,10404,23138,10401,23135c10418,23131,10430,23134,10436,23155c10441,23172,10420,23192,10411,23204c10404,23213,10378,23239,10381,23252c10387,23273,10421,23272,10438,23270c10469,23266,10490,23251,10517,23236em10574,22781c10587,22817,10596,22830,10612,22864c10646,22936,10673,23012,10690,23090c10710,23180,10705,23251,10672,23335c10658,23370,10647,23392,10615,23410em10891,22779c10891,22776,10891,22774,10891,22771c10903,22777,10910,22790,10905,22807c10900,22822,10890,22836,10880,22849c10877,22853,10874,22857,10871,22861c10890,22868,10897,22861,10915,22858c10942,22854,10969,22854,10996,22850e" stroked="t" o:allowincell="f" style="position:absolute;margin-left:204.25pt;margin-top:7.2pt;width:35.45pt;height:18.0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347085</wp:posOffset>
                </wp:positionH>
                <wp:positionV relativeFrom="paragraph">
                  <wp:posOffset>635</wp:posOffset>
                </wp:positionV>
                <wp:extent cx="599440" cy="259080"/>
                <wp:effectExtent l="6985" t="6350" r="6985" b="635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9400" cy="259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65" h="720">
                              <a:moveTo>
                                <a:pt x="11902" y="22670"/>
                              </a:moveTo>
                              <a:cubicBezTo>
                                <a:pt x="11875" y="22696"/>
                                <a:pt x="11867" y="22735"/>
                                <a:pt x="11858" y="22772"/>
                              </a:cubicBezTo>
                              <a:cubicBezTo>
                                <a:pt x="11841" y="22844"/>
                                <a:pt x="11832" y="22920"/>
                                <a:pt x="11837" y="22994"/>
                              </a:cubicBezTo>
                              <a:cubicBezTo>
                                <a:pt x="11842" y="23059"/>
                                <a:pt x="11857" y="23124"/>
                                <a:pt x="11886" y="23182"/>
                              </a:cubicBezTo>
                              <a:cubicBezTo>
                                <a:pt x="11901" y="23212"/>
                                <a:pt x="11916" y="23229"/>
                                <a:pt x="11947" y="23238"/>
                              </a:cubicBezTo>
                            </a:path>
                            <a:path w="1665" h="720">
                              <a:moveTo>
                                <a:pt x="12075" y="23009"/>
                              </a:moveTo>
                              <a:cubicBezTo>
                                <a:pt x="12075" y="23032"/>
                                <a:pt x="12067" y="23054"/>
                                <a:pt x="12069" y="23077"/>
                              </a:cubicBezTo>
                              <a:cubicBezTo>
                                <a:pt x="12071" y="23098"/>
                                <a:pt x="12077" y="23119"/>
                                <a:pt x="12084" y="23138"/>
                              </a:cubicBezTo>
                              <a:cubicBezTo>
                                <a:pt x="12085" y="23141"/>
                                <a:pt x="12087" y="23144"/>
                                <a:pt x="12088" y="23147"/>
                              </a:cubicBezTo>
                              <a:cubicBezTo>
                                <a:pt x="12088" y="23121"/>
                                <a:pt x="12091" y="23097"/>
                                <a:pt x="12096" y="23071"/>
                              </a:cubicBezTo>
                              <a:cubicBezTo>
                                <a:pt x="12104" y="23030"/>
                                <a:pt x="12119" y="22971"/>
                                <a:pt x="12151" y="22941"/>
                              </a:cubicBezTo>
                              <a:cubicBezTo>
                                <a:pt x="12170" y="22924"/>
                                <a:pt x="12204" y="22906"/>
                                <a:pt x="12230" y="22903"/>
                              </a:cubicBezTo>
                              <a:cubicBezTo>
                                <a:pt x="12237" y="22903"/>
                                <a:pt x="12244" y="22903"/>
                                <a:pt x="12251" y="22903"/>
                              </a:cubicBezTo>
                            </a:path>
                            <a:path w="1665" h="720">
                              <a:moveTo>
                                <a:pt x="12465" y="22951"/>
                              </a:moveTo>
                              <a:cubicBezTo>
                                <a:pt x="12460" y="22954"/>
                                <a:pt x="12455" y="22956"/>
                                <a:pt x="12450" y="22959"/>
                              </a:cubicBezTo>
                              <a:cubicBezTo>
                                <a:pt x="12479" y="22962"/>
                                <a:pt x="12506" y="22961"/>
                                <a:pt x="12535" y="22956"/>
                              </a:cubicBezTo>
                              <a:cubicBezTo>
                                <a:pt x="12561" y="22952"/>
                                <a:pt x="12581" y="22942"/>
                                <a:pt x="12604" y="22931"/>
                              </a:cubicBezTo>
                            </a:path>
                            <a:path w="1665" h="720">
                              <a:moveTo>
                                <a:pt x="12760" y="22668"/>
                              </a:moveTo>
                              <a:cubicBezTo>
                                <a:pt x="12757" y="22690"/>
                                <a:pt x="12766" y="22705"/>
                                <a:pt x="12777" y="22725"/>
                              </a:cubicBezTo>
                              <a:cubicBezTo>
                                <a:pt x="12784" y="22738"/>
                                <a:pt x="12786" y="22742"/>
                                <a:pt x="12793" y="22750"/>
                              </a:cubicBezTo>
                            </a:path>
                            <a:path w="1665" h="720">
                              <a:moveTo>
                                <a:pt x="12864" y="22734"/>
                              </a:moveTo>
                              <a:cubicBezTo>
                                <a:pt x="12853" y="22775"/>
                                <a:pt x="12838" y="22813"/>
                                <a:pt x="12825" y="22853"/>
                              </a:cubicBezTo>
                              <a:cubicBezTo>
                                <a:pt x="12811" y="22898"/>
                                <a:pt x="12806" y="22942"/>
                                <a:pt x="12801" y="22988"/>
                              </a:cubicBezTo>
                              <a:cubicBezTo>
                                <a:pt x="12798" y="23022"/>
                                <a:pt x="12795" y="23051"/>
                                <a:pt x="12803" y="23084"/>
                              </a:cubicBezTo>
                            </a:path>
                            <a:path w="1665" h="720">
                              <a:moveTo>
                                <a:pt x="13005" y="23009"/>
                              </a:moveTo>
                              <a:cubicBezTo>
                                <a:pt x="12996" y="22995"/>
                                <a:pt x="12992" y="22992"/>
                                <a:pt x="12994" y="22981"/>
                              </a:cubicBezTo>
                              <a:cubicBezTo>
                                <a:pt x="13004" y="22985"/>
                                <a:pt x="13028" y="22990"/>
                                <a:pt x="13032" y="23003"/>
                              </a:cubicBezTo>
                              <a:cubicBezTo>
                                <a:pt x="13039" y="23023"/>
                                <a:pt x="13024" y="23039"/>
                                <a:pt x="13011" y="23051"/>
                              </a:cubicBezTo>
                              <a:cubicBezTo>
                                <a:pt x="12998" y="23063"/>
                                <a:pt x="12970" y="23075"/>
                                <a:pt x="12961" y="23090"/>
                              </a:cubicBezTo>
                              <a:cubicBezTo>
                                <a:pt x="12960" y="23094"/>
                                <a:pt x="12960" y="23097"/>
                                <a:pt x="12959" y="23101"/>
                              </a:cubicBezTo>
                              <a:cubicBezTo>
                                <a:pt x="12978" y="23106"/>
                                <a:pt x="12993" y="23105"/>
                                <a:pt x="13012" y="23104"/>
                              </a:cubicBezTo>
                              <a:cubicBezTo>
                                <a:pt x="13049" y="23103"/>
                                <a:pt x="13074" y="23089"/>
                                <a:pt x="13106" y="23071"/>
                              </a:cubicBezTo>
                            </a:path>
                            <a:path w="1665" h="720">
                              <a:moveTo>
                                <a:pt x="13167" y="22585"/>
                              </a:moveTo>
                              <a:cubicBezTo>
                                <a:pt x="13184" y="22624"/>
                                <a:pt x="13199" y="22661"/>
                                <a:pt x="13212" y="22702"/>
                              </a:cubicBezTo>
                              <a:cubicBezTo>
                                <a:pt x="13235" y="22773"/>
                                <a:pt x="13256" y="22848"/>
                                <a:pt x="13261" y="22923"/>
                              </a:cubicBezTo>
                              <a:cubicBezTo>
                                <a:pt x="13265" y="22979"/>
                                <a:pt x="13262" y="23054"/>
                                <a:pt x="13231" y="23104"/>
                              </a:cubicBezTo>
                              <a:cubicBezTo>
                                <a:pt x="13220" y="23122"/>
                                <a:pt x="13182" y="23167"/>
                                <a:pt x="13156" y="23166"/>
                              </a:cubicBezTo>
                              <a:cubicBezTo>
                                <a:pt x="13152" y="23164"/>
                                <a:pt x="13148" y="23162"/>
                                <a:pt x="13144" y="23160"/>
                              </a:cubicBezTo>
                            </a:path>
                            <a:path w="1665" h="720">
                              <a:moveTo>
                                <a:pt x="13369" y="22539"/>
                              </a:moveTo>
                              <a:cubicBezTo>
                                <a:pt x="13376" y="22510"/>
                                <a:pt x="13394" y="22520"/>
                                <a:pt x="13411" y="22542"/>
                              </a:cubicBezTo>
                              <a:cubicBezTo>
                                <a:pt x="13422" y="22556"/>
                                <a:pt x="13423" y="22578"/>
                                <a:pt x="13421" y="22595"/>
                              </a:cubicBezTo>
                              <a:cubicBezTo>
                                <a:pt x="13419" y="22610"/>
                                <a:pt x="13410" y="22625"/>
                                <a:pt x="13404" y="22639"/>
                              </a:cubicBezTo>
                              <a:cubicBezTo>
                                <a:pt x="13419" y="22642"/>
                                <a:pt x="13438" y="22643"/>
                                <a:pt x="13453" y="22639"/>
                              </a:cubicBezTo>
                              <a:cubicBezTo>
                                <a:pt x="13470" y="22635"/>
                                <a:pt x="13486" y="22626"/>
                                <a:pt x="13501" y="22618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837,22519" coordsize="1665,720" path="m11902,22670c11875,22696,11867,22735,11858,22772c11841,22844,11832,22920,11837,22994c11842,23059,11857,23124,11886,23182c11901,23212,11916,23229,11947,23238em12075,23009c12075,23032,12067,23054,12069,23077c12071,23098,12077,23119,12084,23138c12085,23141,12087,23144,12088,23147c12088,23121,12091,23097,12096,23071c12104,23030,12119,22971,12151,22941c12170,22924,12204,22906,12230,22903c12237,22903,12244,22903,12251,22903em12465,22951c12460,22954,12455,22956,12450,22959c12479,22962,12506,22961,12535,22956c12561,22952,12581,22942,12604,22931em12760,22668c12757,22690,12766,22705,12777,22725c12784,22738,12786,22742,12793,22750em12864,22734c12853,22775,12838,22813,12825,22853c12811,22898,12806,22942,12801,22988c12798,23022,12795,23051,12803,23084em13005,23009c12996,22995,12992,22992,12994,22981c13004,22985,13028,22990,13032,23003c13039,23023,13024,23039,13011,23051c12998,23063,12970,23075,12961,23090c12960,23094,12960,23097,12959,23101c12978,23106,12993,23105,13012,23104c13049,23103,13074,23089,13106,23071em13167,22585c13184,22624,13199,22661,13212,22702c13235,22773,13256,22848,13261,22923c13265,22979,13262,23054,13231,23104c13220,23122,13182,23167,13156,23166c13152,23164,13148,23162,13144,23160em13369,22539c13376,22510,13394,22520,13411,22542c13422,22556,13423,22578,13421,22595c13419,22610,13410,22625,13404,22639c13419,22642,13438,22643,13453,22639c13470,22635,13486,22626,13501,22618e" stroked="t" o:allowincell="f" style="position:absolute;margin-left:263.55pt;margin-top:0.05pt;width:47.15pt;height:20.3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607060</wp:posOffset>
                </wp:positionH>
                <wp:positionV relativeFrom="paragraph">
                  <wp:posOffset>82550</wp:posOffset>
                </wp:positionV>
                <wp:extent cx="67945" cy="278130"/>
                <wp:effectExtent l="7620" t="6985" r="5715" b="698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40" cy="27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9" h="772">
                              <a:moveTo>
                                <a:pt x="4414" y="22766"/>
                              </a:moveTo>
                              <a:cubicBezTo>
                                <a:pt x="4405" y="22759"/>
                                <a:pt x="4398" y="22749"/>
                                <a:pt x="4379" y="22747"/>
                              </a:cubicBezTo>
                              <a:cubicBezTo>
                                <a:pt x="4355" y="22745"/>
                                <a:pt x="4331" y="22749"/>
                                <a:pt x="4308" y="22756"/>
                              </a:cubicBezTo>
                              <a:cubicBezTo>
                                <a:pt x="4290" y="22762"/>
                                <a:pt x="4273" y="22770"/>
                                <a:pt x="4263" y="22787"/>
                              </a:cubicBezTo>
                              <a:cubicBezTo>
                                <a:pt x="4242" y="22822"/>
                                <a:pt x="4249" y="22873"/>
                                <a:pt x="4247" y="22911"/>
                              </a:cubicBezTo>
                              <a:cubicBezTo>
                                <a:pt x="4242" y="22991"/>
                                <a:pt x="4243" y="23070"/>
                                <a:pt x="4240" y="23150"/>
                              </a:cubicBezTo>
                              <a:cubicBezTo>
                                <a:pt x="4237" y="23223"/>
                                <a:pt x="4231" y="23297"/>
                                <a:pt x="4229" y="23370"/>
                              </a:cubicBezTo>
                              <a:cubicBezTo>
                                <a:pt x="4228" y="23406"/>
                                <a:pt x="4221" y="23447"/>
                                <a:pt x="4226" y="23483"/>
                              </a:cubicBezTo>
                              <a:cubicBezTo>
                                <a:pt x="4229" y="23507"/>
                                <a:pt x="4236" y="23512"/>
                                <a:pt x="4257" y="23518"/>
                              </a:cubicBezTo>
                              <a:cubicBezTo>
                                <a:pt x="4275" y="23523"/>
                                <a:pt x="4289" y="23513"/>
                                <a:pt x="4304" y="23510"/>
                              </a:cubicBezTo>
                              <a:cubicBezTo>
                                <a:pt x="4324" y="23506"/>
                                <a:pt x="4337" y="23497"/>
                                <a:pt x="4356" y="23489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4226,22747" coordsize="189,772" path="m4414,22766c4405,22759,4398,22749,4379,22747c4355,22745,4331,22749,4308,22756c4290,22762,4273,22770,4263,22787c4242,22822,4249,22873,4247,22911c4242,22991,4243,23070,4240,23150c4237,23223,4231,23297,4229,23370c4228,23406,4221,23447,4226,23483c4229,23507,4236,23512,4257,23518c4275,23523,4289,23513,4304,23510c4324,23506,4337,23497,4356,23489e" stroked="t" o:allowincell="f" style="position:absolute;margin-left:47.8pt;margin-top:6.5pt;width:5.3pt;height:21.8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132965</wp:posOffset>
                </wp:positionH>
                <wp:positionV relativeFrom="paragraph">
                  <wp:posOffset>48895</wp:posOffset>
                </wp:positionV>
                <wp:extent cx="165735" cy="313690"/>
                <wp:effectExtent l="6985" t="6350" r="6350" b="698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0" cy="313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61" h="871">
                              <a:moveTo>
                                <a:pt x="8530" y="22674"/>
                              </a:moveTo>
                              <a:cubicBezTo>
                                <a:pt x="8507" y="22673"/>
                                <a:pt x="8487" y="22672"/>
                                <a:pt x="8465" y="22670"/>
                              </a:cubicBezTo>
                              <a:cubicBezTo>
                                <a:pt x="8475" y="22669"/>
                                <a:pt x="8510" y="22660"/>
                                <a:pt x="8519" y="22667"/>
                              </a:cubicBezTo>
                              <a:cubicBezTo>
                                <a:pt x="8545" y="22687"/>
                                <a:pt x="8545" y="22726"/>
                                <a:pt x="8549" y="22755"/>
                              </a:cubicBezTo>
                              <a:cubicBezTo>
                                <a:pt x="8562" y="22855"/>
                                <a:pt x="8569" y="22955"/>
                                <a:pt x="8581" y="23055"/>
                              </a:cubicBezTo>
                              <a:cubicBezTo>
                                <a:pt x="8594" y="23163"/>
                                <a:pt x="8616" y="23271"/>
                                <a:pt x="8618" y="23379"/>
                              </a:cubicBezTo>
                              <a:cubicBezTo>
                                <a:pt x="8619" y="23413"/>
                                <a:pt x="8621" y="23444"/>
                                <a:pt x="8602" y="23474"/>
                              </a:cubicBezTo>
                              <a:cubicBezTo>
                                <a:pt x="8588" y="23496"/>
                                <a:pt x="8537" y="23528"/>
                                <a:pt x="8519" y="23489"/>
                              </a:cubicBezTo>
                              <a:cubicBezTo>
                                <a:pt x="8515" y="23480"/>
                                <a:pt x="8519" y="23448"/>
                                <a:pt x="8519" y="23438"/>
                              </a:cubicBezTo>
                            </a:path>
                            <a:path w="461" h="871">
                              <a:moveTo>
                                <a:pt x="8925" y="22673"/>
                              </a:moveTo>
                              <a:cubicBezTo>
                                <a:pt x="8913" y="22663"/>
                                <a:pt x="8912" y="22655"/>
                                <a:pt x="8892" y="22654"/>
                              </a:cubicBezTo>
                              <a:cubicBezTo>
                                <a:pt x="8873" y="22653"/>
                                <a:pt x="8853" y="22664"/>
                                <a:pt x="8836" y="22672"/>
                              </a:cubicBezTo>
                              <a:cubicBezTo>
                                <a:pt x="8812" y="22684"/>
                                <a:pt x="8789" y="22696"/>
                                <a:pt x="8769" y="22714"/>
                              </a:cubicBezTo>
                              <a:cubicBezTo>
                                <a:pt x="8734" y="22745"/>
                                <a:pt x="8735" y="22789"/>
                                <a:pt x="8734" y="22833"/>
                              </a:cubicBezTo>
                              <a:cubicBezTo>
                                <a:pt x="8733" y="22904"/>
                                <a:pt x="8736" y="22974"/>
                                <a:pt x="8740" y="23045"/>
                              </a:cubicBezTo>
                              <a:cubicBezTo>
                                <a:pt x="8745" y="23128"/>
                                <a:pt x="8750" y="23211"/>
                                <a:pt x="8758" y="23294"/>
                              </a:cubicBezTo>
                              <a:cubicBezTo>
                                <a:pt x="8763" y="23349"/>
                                <a:pt x="8758" y="23472"/>
                                <a:pt x="8801" y="23518"/>
                              </a:cubicBezTo>
                              <a:cubicBezTo>
                                <a:pt x="8811" y="23529"/>
                                <a:pt x="8827" y="23524"/>
                                <a:pt x="8839" y="23521"/>
                              </a:cubicBezTo>
                              <a:cubicBezTo>
                                <a:pt x="8858" y="23516"/>
                                <a:pt x="8874" y="23504"/>
                                <a:pt x="8888" y="23493"/>
                              </a:cubicBezTo>
                              <a:cubicBezTo>
                                <a:pt x="8899" y="23484"/>
                                <a:pt x="8909" y="23472"/>
                                <a:pt x="8921" y="23463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8465,22654" coordsize="461,871" path="m8530,22674c8507,22673,8487,22672,8465,22670c8475,22669,8510,22660,8519,22667c8545,22687,8545,22726,8549,22755c8562,22855,8569,22955,8581,23055c8594,23163,8616,23271,8618,23379c8619,23413,8621,23444,8602,23474c8588,23496,8537,23528,8519,23489c8515,23480,8519,23448,8519,23438em8925,22673c8913,22663,8912,22655,8892,22654c8873,22653,8853,22664,8836,22672c8812,22684,8789,22696,8769,22714c8734,22745,8735,22789,8734,22833c8733,22904,8736,22974,8740,23045c8745,23128,8750,23211,8758,23294c8763,23349,8758,23472,8801,23518c8811,23529,8827,23524,8839,23521c8858,23516,8874,23504,8888,23493c8899,23484,8909,23472,8921,23463e" stroked="t" o:allowincell="f" style="position:absolute;margin-left:167.95pt;margin-top:3.85pt;width:13pt;height:24.6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ind w:left="720" w:hanging="720"/>
        <w:rPr>
          <w:lang w:val="en-US" w:eastAsia="ja-JP"/>
        </w:rPr>
      </w:pPr>
      <w:r>
        <w:rPr>
          <w:lang w:val="en-US" w:eastAsia="ja-JP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858520</wp:posOffset>
                </wp:positionH>
                <wp:positionV relativeFrom="paragraph">
                  <wp:posOffset>23495</wp:posOffset>
                </wp:positionV>
                <wp:extent cx="51435" cy="78105"/>
                <wp:effectExtent l="6350" t="6985" r="5715" b="571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80" cy="78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2" h="217">
                              <a:moveTo>
                                <a:pt x="4999" y="23056"/>
                              </a:moveTo>
                              <a:cubicBezTo>
                                <a:pt x="5004" y="23075"/>
                                <a:pt x="5001" y="23087"/>
                                <a:pt x="5000" y="23106"/>
                              </a:cubicBezTo>
                              <a:cubicBezTo>
                                <a:pt x="4998" y="23136"/>
                                <a:pt x="5003" y="23166"/>
                                <a:pt x="5003" y="23196"/>
                              </a:cubicBezTo>
                              <a:cubicBezTo>
                                <a:pt x="5003" y="23217"/>
                                <a:pt x="5008" y="23244"/>
                                <a:pt x="5000" y="23264"/>
                              </a:cubicBezTo>
                              <a:cubicBezTo>
                                <a:pt x="4998" y="23267"/>
                                <a:pt x="4996" y="23269"/>
                                <a:pt x="4994" y="23272"/>
                              </a:cubicBezTo>
                            </a:path>
                            <a:path w="142" h="217">
                              <a:moveTo>
                                <a:pt x="4933" y="23192"/>
                              </a:moveTo>
                              <a:cubicBezTo>
                                <a:pt x="4912" y="23192"/>
                                <a:pt x="4958" y="23188"/>
                                <a:pt x="4963" y="23187"/>
                              </a:cubicBezTo>
                              <a:cubicBezTo>
                                <a:pt x="4999" y="23181"/>
                                <a:pt x="5032" y="23168"/>
                                <a:pt x="5066" y="23154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4925,23056" coordsize="142,217" path="m4999,23056c5004,23075,5001,23087,5000,23106c4998,23136,5003,23166,5003,23196c5003,23217,5008,23244,5000,23264c4998,23267,4996,23269,4994,23272em4933,23192c4912,23192,4958,23188,4963,23187c4999,23181,5032,23168,5066,23154e" stroked="t" o:allowincell="f" style="position:absolute;margin-left:67.6pt;margin-top:1.85pt;width:4pt;height:6.1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185160</wp:posOffset>
                </wp:positionH>
                <wp:positionV relativeFrom="paragraph">
                  <wp:posOffset>33020</wp:posOffset>
                </wp:positionV>
                <wp:extent cx="57150" cy="8255"/>
                <wp:effectExtent l="6350" t="6985" r="6350" b="635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9" h="24">
                              <a:moveTo>
                                <a:pt x="11388" y="23096"/>
                              </a:moveTo>
                              <a:cubicBezTo>
                                <a:pt x="11395" y="23110"/>
                                <a:pt x="11413" y="23105"/>
                                <a:pt x="11433" y="23105"/>
                              </a:cubicBezTo>
                              <a:cubicBezTo>
                                <a:pt x="11465" y="23105"/>
                                <a:pt x="11494" y="23095"/>
                                <a:pt x="11525" y="23087"/>
                              </a:cubicBezTo>
                              <a:cubicBezTo>
                                <a:pt x="11532" y="23085"/>
                                <a:pt x="11539" y="23084"/>
                                <a:pt x="11546" y="23082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388,23082" coordsize="159,24" path="m11388,23096c11395,23110,11413,23105,11433,23105c11465,23105,11494,23095,11525,23087c11532,23085,11539,23084,11546,23082e" stroked="t" o:allowincell="f" style="position:absolute;margin-left:250.8pt;margin-top:2.6pt;width:4.45pt;height:0.6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4036060</wp:posOffset>
                </wp:positionH>
                <wp:positionV relativeFrom="paragraph">
                  <wp:posOffset>146685</wp:posOffset>
                </wp:positionV>
                <wp:extent cx="937260" cy="280035"/>
                <wp:effectExtent l="6985" t="6985" r="6985" b="635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7440" cy="28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03" h="777">
                              <a:moveTo>
                                <a:pt x="13814" y="23609"/>
                              </a:moveTo>
                              <a:cubicBezTo>
                                <a:pt x="13782" y="23654"/>
                                <a:pt x="13773" y="23693"/>
                                <a:pt x="13763" y="23749"/>
                              </a:cubicBezTo>
                              <a:cubicBezTo>
                                <a:pt x="13751" y="23819"/>
                                <a:pt x="13748" y="23891"/>
                                <a:pt x="13755" y="23962"/>
                              </a:cubicBezTo>
                              <a:cubicBezTo>
                                <a:pt x="13760" y="24011"/>
                                <a:pt x="13769" y="24069"/>
                                <a:pt x="13799" y="24109"/>
                              </a:cubicBezTo>
                              <a:cubicBezTo>
                                <a:pt x="13819" y="24135"/>
                                <a:pt x="13842" y="24146"/>
                                <a:pt x="13872" y="24150"/>
                              </a:cubicBezTo>
                            </a:path>
                            <a:path w="2603" h="777">
                              <a:moveTo>
                                <a:pt x="13987" y="23977"/>
                              </a:moveTo>
                              <a:cubicBezTo>
                                <a:pt x="13993" y="23995"/>
                                <a:pt x="13993" y="24012"/>
                                <a:pt x="13999" y="24029"/>
                              </a:cubicBezTo>
                              <a:cubicBezTo>
                                <a:pt x="14005" y="24047"/>
                                <a:pt x="14014" y="24066"/>
                                <a:pt x="14025" y="24081"/>
                              </a:cubicBezTo>
                              <a:cubicBezTo>
                                <a:pt x="14028" y="24084"/>
                                <a:pt x="14030" y="24088"/>
                                <a:pt x="14033" y="24091"/>
                              </a:cubicBezTo>
                              <a:cubicBezTo>
                                <a:pt x="14034" y="24070"/>
                                <a:pt x="14035" y="24049"/>
                                <a:pt x="14041" y="24029"/>
                              </a:cubicBezTo>
                              <a:cubicBezTo>
                                <a:pt x="14050" y="23995"/>
                                <a:pt x="14067" y="23972"/>
                                <a:pt x="14087" y="23945"/>
                              </a:cubicBezTo>
                              <a:cubicBezTo>
                                <a:pt x="14108" y="23916"/>
                                <a:pt x="14130" y="23904"/>
                                <a:pt x="14165" y="23893"/>
                              </a:cubicBezTo>
                              <a:cubicBezTo>
                                <a:pt x="14171" y="23891"/>
                                <a:pt x="14178" y="23890"/>
                                <a:pt x="14184" y="23888"/>
                              </a:cubicBezTo>
                            </a:path>
                            <a:path w="2603" h="777">
                              <a:moveTo>
                                <a:pt x="14385" y="23956"/>
                              </a:moveTo>
                              <a:cubicBezTo>
                                <a:pt x="14374" y="23970"/>
                                <a:pt x="14403" y="23963"/>
                                <a:pt x="14416" y="23959"/>
                              </a:cubicBezTo>
                              <a:cubicBezTo>
                                <a:pt x="14437" y="23953"/>
                                <a:pt x="14457" y="23944"/>
                                <a:pt x="14477" y="23935"/>
                              </a:cubicBezTo>
                            </a:path>
                            <a:path w="2603" h="777">
                              <a:moveTo>
                                <a:pt x="14604" y="23755"/>
                              </a:moveTo>
                              <a:cubicBezTo>
                                <a:pt x="14607" y="23779"/>
                                <a:pt x="14607" y="23791"/>
                                <a:pt x="14624" y="23810"/>
                              </a:cubicBezTo>
                              <a:cubicBezTo>
                                <a:pt x="14637" y="23824"/>
                                <a:pt x="14649" y="23824"/>
                                <a:pt x="14667" y="23824"/>
                              </a:cubicBezTo>
                            </a:path>
                            <a:path w="2603" h="777">
                              <a:moveTo>
                                <a:pt x="14723" y="23760"/>
                              </a:moveTo>
                              <a:cubicBezTo>
                                <a:pt x="14726" y="23794"/>
                                <a:pt x="14718" y="23822"/>
                                <a:pt x="14708" y="23856"/>
                              </a:cubicBezTo>
                              <a:cubicBezTo>
                                <a:pt x="14696" y="23898"/>
                                <a:pt x="14682" y="23938"/>
                                <a:pt x="14668" y="23978"/>
                              </a:cubicBezTo>
                              <a:cubicBezTo>
                                <a:pt x="14659" y="24003"/>
                                <a:pt x="14655" y="24029"/>
                                <a:pt x="14647" y="24054"/>
                              </a:cubicBezTo>
                            </a:path>
                            <a:path w="2603" h="777">
                              <a:moveTo>
                                <a:pt x="14842" y="23972"/>
                              </a:moveTo>
                              <a:cubicBezTo>
                                <a:pt x="14855" y="23963"/>
                                <a:pt x="14859" y="23965"/>
                                <a:pt x="14876" y="23973"/>
                              </a:cubicBezTo>
                              <a:cubicBezTo>
                                <a:pt x="14890" y="23979"/>
                                <a:pt x="14901" y="23988"/>
                                <a:pt x="14899" y="24005"/>
                              </a:cubicBezTo>
                              <a:cubicBezTo>
                                <a:pt x="14896" y="24026"/>
                                <a:pt x="14875" y="24043"/>
                                <a:pt x="14860" y="24055"/>
                              </a:cubicBezTo>
                              <a:cubicBezTo>
                                <a:pt x="14845" y="24067"/>
                                <a:pt x="14831" y="24075"/>
                                <a:pt x="14823" y="24091"/>
                              </a:cubicBezTo>
                              <a:cubicBezTo>
                                <a:pt x="14851" y="24091"/>
                                <a:pt x="14871" y="24088"/>
                                <a:pt x="14897" y="24082"/>
                              </a:cubicBezTo>
                              <a:cubicBezTo>
                                <a:pt x="14932" y="24074"/>
                                <a:pt x="14958" y="24064"/>
                                <a:pt x="14988" y="24044"/>
                              </a:cubicBezTo>
                            </a:path>
                            <a:path w="2603" h="777">
                              <a:moveTo>
                                <a:pt x="15012" y="23693"/>
                              </a:moveTo>
                              <a:cubicBezTo>
                                <a:pt x="15036" y="23735"/>
                                <a:pt x="15056" y="23780"/>
                                <a:pt x="15075" y="23825"/>
                              </a:cubicBezTo>
                              <a:cubicBezTo>
                                <a:pt x="15099" y="23881"/>
                                <a:pt x="15122" y="23943"/>
                                <a:pt x="15128" y="24004"/>
                              </a:cubicBezTo>
                              <a:cubicBezTo>
                                <a:pt x="15132" y="24046"/>
                                <a:pt x="15130" y="24085"/>
                                <a:pt x="15106" y="24121"/>
                              </a:cubicBezTo>
                              <a:cubicBezTo>
                                <a:pt x="15096" y="24137"/>
                                <a:pt x="15085" y="24143"/>
                                <a:pt x="15069" y="24151"/>
                              </a:cubicBezTo>
                            </a:path>
                            <a:path w="2603" h="777">
                              <a:moveTo>
                                <a:pt x="15270" y="23433"/>
                              </a:moveTo>
                              <a:cubicBezTo>
                                <a:pt x="15255" y="23429"/>
                                <a:pt x="15241" y="23424"/>
                                <a:pt x="15227" y="23420"/>
                              </a:cubicBezTo>
                              <a:cubicBezTo>
                                <a:pt x="15243" y="23417"/>
                                <a:pt x="15258" y="23414"/>
                                <a:pt x="15274" y="23412"/>
                              </a:cubicBezTo>
                              <a:cubicBezTo>
                                <a:pt x="15293" y="23409"/>
                                <a:pt x="15303" y="23405"/>
                                <a:pt x="15316" y="23421"/>
                              </a:cubicBezTo>
                              <a:cubicBezTo>
                                <a:pt x="15338" y="23447"/>
                                <a:pt x="15333" y="23523"/>
                                <a:pt x="15336" y="23554"/>
                              </a:cubicBezTo>
                              <a:cubicBezTo>
                                <a:pt x="15349" y="23698"/>
                                <a:pt x="15371" y="23843"/>
                                <a:pt x="15377" y="23987"/>
                              </a:cubicBezTo>
                              <a:cubicBezTo>
                                <a:pt x="15379" y="24040"/>
                                <a:pt x="15380" y="24107"/>
                                <a:pt x="15340" y="24147"/>
                              </a:cubicBezTo>
                              <a:cubicBezTo>
                                <a:pt x="15310" y="24176"/>
                                <a:pt x="15270" y="24174"/>
                                <a:pt x="15232" y="24174"/>
                              </a:cubicBezTo>
                              <a:cubicBezTo>
                                <a:pt x="15204" y="24174"/>
                                <a:pt x="15189" y="24163"/>
                                <a:pt x="15182" y="24138"/>
                              </a:cubicBezTo>
                              <a:cubicBezTo>
                                <a:pt x="15185" y="24122"/>
                                <a:pt x="15187" y="24116"/>
                                <a:pt x="15194" y="24106"/>
                              </a:cubicBezTo>
                            </a:path>
                            <a:path w="2603" h="777">
                              <a:moveTo>
                                <a:pt x="15544" y="23466"/>
                              </a:moveTo>
                              <a:cubicBezTo>
                                <a:pt x="15541" y="23448"/>
                                <a:pt x="15540" y="23424"/>
                                <a:pt x="15535" y="23406"/>
                              </a:cubicBezTo>
                              <a:cubicBezTo>
                                <a:pt x="15533" y="23403"/>
                                <a:pt x="15532" y="23401"/>
                                <a:pt x="15530" y="23398"/>
                              </a:cubicBezTo>
                              <a:cubicBezTo>
                                <a:pt x="15510" y="23404"/>
                                <a:pt x="15497" y="23405"/>
                                <a:pt x="15479" y="23418"/>
                              </a:cubicBezTo>
                              <a:cubicBezTo>
                                <a:pt x="15460" y="23431"/>
                                <a:pt x="15442" y="23452"/>
                                <a:pt x="15432" y="23473"/>
                              </a:cubicBezTo>
                              <a:cubicBezTo>
                                <a:pt x="15425" y="23487"/>
                                <a:pt x="15421" y="23502"/>
                                <a:pt x="15424" y="23518"/>
                              </a:cubicBezTo>
                              <a:cubicBezTo>
                                <a:pt x="15430" y="23555"/>
                                <a:pt x="15440" y="23592"/>
                                <a:pt x="15445" y="23630"/>
                              </a:cubicBezTo>
                              <a:cubicBezTo>
                                <a:pt x="15457" y="23716"/>
                                <a:pt x="15465" y="23803"/>
                                <a:pt x="15471" y="23889"/>
                              </a:cubicBezTo>
                              <a:cubicBezTo>
                                <a:pt x="15475" y="23937"/>
                                <a:pt x="15475" y="23984"/>
                                <a:pt x="15482" y="24032"/>
                              </a:cubicBezTo>
                              <a:cubicBezTo>
                                <a:pt x="15485" y="24051"/>
                                <a:pt x="15485" y="24076"/>
                                <a:pt x="15509" y="24079"/>
                              </a:cubicBezTo>
                              <a:cubicBezTo>
                                <a:pt x="15531" y="24082"/>
                                <a:pt x="15554" y="24073"/>
                                <a:pt x="15575" y="24071"/>
                              </a:cubicBezTo>
                              <a:cubicBezTo>
                                <a:pt x="15602" y="24069"/>
                                <a:pt x="15628" y="24068"/>
                                <a:pt x="15655" y="24065"/>
                              </a:cubicBezTo>
                              <a:cubicBezTo>
                                <a:pt x="15669" y="24063"/>
                                <a:pt x="15680" y="24057"/>
                                <a:pt x="15692" y="24054"/>
                              </a:cubicBezTo>
                            </a:path>
                            <a:path w="2603" h="777">
                              <a:moveTo>
                                <a:pt x="15884" y="23480"/>
                              </a:moveTo>
                              <a:cubicBezTo>
                                <a:pt x="15891" y="23506"/>
                                <a:pt x="15884" y="23516"/>
                                <a:pt x="15880" y="23542"/>
                              </a:cubicBezTo>
                              <a:cubicBezTo>
                                <a:pt x="15872" y="23601"/>
                                <a:pt x="15870" y="23663"/>
                                <a:pt x="15868" y="23723"/>
                              </a:cubicBezTo>
                              <a:cubicBezTo>
                                <a:pt x="15866" y="23790"/>
                                <a:pt x="15862" y="23880"/>
                                <a:pt x="15916" y="23931"/>
                              </a:cubicBezTo>
                              <a:cubicBezTo>
                                <a:pt x="15935" y="23949"/>
                                <a:pt x="15957" y="23947"/>
                                <a:pt x="15980" y="23945"/>
                              </a:cubicBezTo>
                            </a:path>
                            <a:path w="2603" h="777">
                              <a:moveTo>
                                <a:pt x="16110" y="23799"/>
                              </a:moveTo>
                              <a:cubicBezTo>
                                <a:pt x="16116" y="23819"/>
                                <a:pt x="16110" y="23834"/>
                                <a:pt x="16115" y="23855"/>
                              </a:cubicBezTo>
                              <a:cubicBezTo>
                                <a:pt x="16120" y="23876"/>
                                <a:pt x="16127" y="23898"/>
                                <a:pt x="16136" y="23918"/>
                              </a:cubicBezTo>
                              <a:cubicBezTo>
                                <a:pt x="16138" y="23921"/>
                                <a:pt x="16139" y="23924"/>
                                <a:pt x="16141" y="23927"/>
                              </a:cubicBezTo>
                              <a:cubicBezTo>
                                <a:pt x="16155" y="23899"/>
                                <a:pt x="16163" y="23868"/>
                                <a:pt x="16178" y="23840"/>
                              </a:cubicBezTo>
                              <a:cubicBezTo>
                                <a:pt x="16198" y="23802"/>
                                <a:pt x="16223" y="23779"/>
                                <a:pt x="16258" y="23757"/>
                              </a:cubicBezTo>
                              <a:cubicBezTo>
                                <a:pt x="16290" y="23737"/>
                                <a:pt x="16317" y="23735"/>
                                <a:pt x="16354" y="23734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3752,23398" coordsize="2603,777" path="m13814,23609c13782,23654,13773,23693,13763,23749c13751,23819,13748,23891,13755,23962c13760,24011,13769,24069,13799,24109c13819,24135,13842,24146,13872,24150em13987,23977c13993,23995,13993,24012,13999,24029c14005,24047,14014,24066,14025,24081c14028,24084,14030,24088,14033,24091c14034,24070,14035,24049,14041,24029c14050,23995,14067,23972,14087,23945c14108,23916,14130,23904,14165,23893c14171,23891,14178,23890,14184,23888em14385,23956c14374,23970,14403,23963,14416,23959c14437,23953,14457,23944,14477,23935em14604,23755c14607,23779,14607,23791,14624,23810c14637,23824,14649,23824,14667,23824em14723,23760c14726,23794,14718,23822,14708,23856c14696,23898,14682,23938,14668,23978c14659,24003,14655,24029,14647,24054em14842,23972c14855,23963,14859,23965,14876,23973c14890,23979,14901,23988,14899,24005c14896,24026,14875,24043,14860,24055c14845,24067,14831,24075,14823,24091c14851,24091,14871,24088,14897,24082c14932,24074,14958,24064,14988,24044em15012,23693c15036,23735,15056,23780,15075,23825c15099,23881,15122,23943,15128,24004c15132,24046,15130,24085,15106,24121c15096,24137,15085,24143,15069,24151em15270,23433c15255,23429,15241,23424,15227,23420c15243,23417,15258,23414,15274,23412c15293,23409,15303,23405,15316,23421c15338,23447,15333,23523,15336,23554c15349,23698,15371,23843,15377,23987c15379,24040,15380,24107,15340,24147c15310,24176,15270,24174,15232,24174c15204,24174,15189,24163,15182,24138c15185,24122,15187,24116,15194,24106em15544,23466c15541,23448,15540,23424,15535,23406c15533,23403,15532,23401,15530,23398c15510,23404,15497,23405,15479,23418c15460,23431,15442,23452,15432,23473c15425,23487,15421,23502,15424,23518c15430,23555,15440,23592,15445,23630c15457,23716,15465,23803,15471,23889c15475,23937,15475,23984,15482,24032c15485,24051,15485,24076,15509,24079c15531,24082,15554,24073,15575,24071c15602,24069,15628,24068,15655,24065c15669,24063,15680,24057,15692,24054em15884,23480c15891,23506,15884,23516,15880,23542c15872,23601,15870,23663,15868,23723c15866,23790,15862,23880,15916,23931c15935,23949,15957,23947,15980,23945em16110,23799c16116,23819,16110,23834,16115,23855c16120,23876,16127,23898,16136,23918c16138,23921,16139,23924,16141,23927c16155,23899,16163,23868,16178,23840c16198,23802,16223,23779,16258,23757c16290,23737,16317,23735,16354,23734e" stroked="t" o:allowincell="f" style="position:absolute;margin-left:317.8pt;margin-top:11.55pt;width:73.75pt;height:22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5062855</wp:posOffset>
                </wp:positionH>
                <wp:positionV relativeFrom="paragraph">
                  <wp:posOffset>142875</wp:posOffset>
                </wp:positionV>
                <wp:extent cx="278765" cy="192405"/>
                <wp:effectExtent l="6350" t="6985" r="6350" b="571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8640" cy="19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75" h="533">
                              <a:moveTo>
                                <a:pt x="16670" y="23652"/>
                              </a:moveTo>
                              <a:cubicBezTo>
                                <a:pt x="16668" y="23649"/>
                                <a:pt x="16667" y="23646"/>
                                <a:pt x="16665" y="23643"/>
                              </a:cubicBezTo>
                              <a:cubicBezTo>
                                <a:pt x="16660" y="23660"/>
                                <a:pt x="16653" y="23680"/>
                                <a:pt x="16655" y="23698"/>
                              </a:cubicBezTo>
                              <a:cubicBezTo>
                                <a:pt x="16658" y="23726"/>
                                <a:pt x="16663" y="23759"/>
                                <a:pt x="16668" y="23787"/>
                              </a:cubicBezTo>
                              <a:cubicBezTo>
                                <a:pt x="16673" y="23816"/>
                                <a:pt x="16675" y="23831"/>
                                <a:pt x="16665" y="23858"/>
                              </a:cubicBezTo>
                            </a:path>
                            <a:path w="775" h="533">
                              <a:moveTo>
                                <a:pt x="16608" y="23798"/>
                              </a:moveTo>
                              <a:cubicBezTo>
                                <a:pt x="16603" y="23769"/>
                                <a:pt x="16612" y="23758"/>
                                <a:pt x="16639" y="23743"/>
                              </a:cubicBezTo>
                              <a:cubicBezTo>
                                <a:pt x="16669" y="23727"/>
                                <a:pt x="16698" y="23715"/>
                                <a:pt x="16727" y="23697"/>
                              </a:cubicBezTo>
                            </a:path>
                            <a:path w="775" h="533">
                              <a:moveTo>
                                <a:pt x="16886" y="23427"/>
                              </a:moveTo>
                              <a:cubicBezTo>
                                <a:pt x="16869" y="23434"/>
                                <a:pt x="16873" y="23449"/>
                                <a:pt x="16876" y="23468"/>
                              </a:cubicBezTo>
                              <a:cubicBezTo>
                                <a:pt x="16881" y="23496"/>
                                <a:pt x="16905" y="23498"/>
                                <a:pt x="16928" y="23504"/>
                              </a:cubicBezTo>
                            </a:path>
                            <a:path w="775" h="533">
                              <a:moveTo>
                                <a:pt x="17052" y="23466"/>
                              </a:moveTo>
                              <a:cubicBezTo>
                                <a:pt x="17033" y="23528"/>
                                <a:pt x="17011" y="23587"/>
                                <a:pt x="16992" y="23649"/>
                              </a:cubicBezTo>
                              <a:cubicBezTo>
                                <a:pt x="16975" y="23704"/>
                                <a:pt x="16966" y="23757"/>
                                <a:pt x="16956" y="23811"/>
                              </a:cubicBezTo>
                              <a:cubicBezTo>
                                <a:pt x="16952" y="23833"/>
                                <a:pt x="16948" y="23848"/>
                                <a:pt x="16948" y="23871"/>
                              </a:cubicBezTo>
                            </a:path>
                            <a:path w="775" h="533">
                              <a:moveTo>
                                <a:pt x="17170" y="23745"/>
                              </a:moveTo>
                              <a:cubicBezTo>
                                <a:pt x="17178" y="23741"/>
                                <a:pt x="17181" y="23741"/>
                                <a:pt x="17179" y="23733"/>
                              </a:cubicBezTo>
                              <a:cubicBezTo>
                                <a:pt x="17176" y="23751"/>
                                <a:pt x="17170" y="23762"/>
                                <a:pt x="17155" y="23774"/>
                              </a:cubicBezTo>
                              <a:cubicBezTo>
                                <a:pt x="17141" y="23785"/>
                                <a:pt x="17124" y="23792"/>
                                <a:pt x="17111" y="23803"/>
                              </a:cubicBezTo>
                              <a:cubicBezTo>
                                <a:pt x="17108" y="23806"/>
                                <a:pt x="17105" y="23809"/>
                                <a:pt x="17102" y="23812"/>
                              </a:cubicBezTo>
                              <a:cubicBezTo>
                                <a:pt x="17119" y="23819"/>
                                <a:pt x="17140" y="23822"/>
                                <a:pt x="17158" y="23824"/>
                              </a:cubicBezTo>
                              <a:cubicBezTo>
                                <a:pt x="17187" y="23826"/>
                                <a:pt x="17212" y="23819"/>
                                <a:pt x="17240" y="23815"/>
                              </a:cubicBezTo>
                            </a:path>
                            <a:path w="775" h="533">
                              <a:moveTo>
                                <a:pt x="17250" y="23388"/>
                              </a:moveTo>
                              <a:cubicBezTo>
                                <a:pt x="17265" y="23424"/>
                                <a:pt x="17285" y="23457"/>
                                <a:pt x="17301" y="23492"/>
                              </a:cubicBezTo>
                              <a:cubicBezTo>
                                <a:pt x="17339" y="23576"/>
                                <a:pt x="17387" y="23679"/>
                                <a:pt x="17377" y="23774"/>
                              </a:cubicBezTo>
                              <a:cubicBezTo>
                                <a:pt x="17373" y="23814"/>
                                <a:pt x="17353" y="23858"/>
                                <a:pt x="17325" y="23887"/>
                              </a:cubicBezTo>
                              <a:cubicBezTo>
                                <a:pt x="17308" y="23904"/>
                                <a:pt x="17290" y="23912"/>
                                <a:pt x="17269" y="23920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6603,23388" coordsize="775,533" path="m16670,23652c16668,23649,16667,23646,16665,23643c16660,23660,16653,23680,16655,23698c16658,23726,16663,23759,16668,23787c16673,23816,16675,23831,16665,23858em16608,23798c16603,23769,16612,23758,16639,23743c16669,23727,16698,23715,16727,23697em16886,23427c16869,23434,16873,23449,16876,23468c16881,23496,16905,23498,16928,23504em17052,23466c17033,23528,17011,23587,16992,23649c16975,23704,16966,23757,16956,23811c16952,23833,16948,23848,16948,23871em17170,23745c17178,23741,17181,23741,17179,23733c17176,23751,17170,23762,17155,23774c17141,23785,17124,23792,17111,23803c17108,23806,17105,23809,17102,23812c17119,23819,17140,23822,17158,23824c17187,23826,17212,23819,17240,23815em17250,23388c17265,23424,17285,23457,17301,23492c17339,23576,17387,23679,17377,23774c17373,23814,17353,23858,17325,23887c17308,23904,17290,23912,17269,23920e" stroked="t" o:allowincell="f" style="position:absolute;margin-left:398.65pt;margin-top:11.25pt;width:21.9pt;height:15.1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5434965</wp:posOffset>
                </wp:positionH>
                <wp:positionV relativeFrom="paragraph">
                  <wp:posOffset>69850</wp:posOffset>
                </wp:positionV>
                <wp:extent cx="717550" cy="278765"/>
                <wp:effectExtent l="6350" t="6985" r="7620" b="571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7480" cy="278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94" h="774">
                              <a:moveTo>
                                <a:pt x="17637" y="23691"/>
                              </a:moveTo>
                              <a:cubicBezTo>
                                <a:pt x="17660" y="23689"/>
                                <a:pt x="17678" y="23679"/>
                                <a:pt x="17701" y="23675"/>
                              </a:cubicBezTo>
                              <a:cubicBezTo>
                                <a:pt x="17732" y="23669"/>
                                <a:pt x="17761" y="23658"/>
                                <a:pt x="17792" y="23652"/>
                              </a:cubicBezTo>
                              <a:cubicBezTo>
                                <a:pt x="17810" y="23649"/>
                                <a:pt x="17815" y="23649"/>
                                <a:pt x="17825" y="23642"/>
                              </a:cubicBezTo>
                            </a:path>
                            <a:path w="1994" h="774">
                              <a:moveTo>
                                <a:pt x="18077" y="23337"/>
                              </a:moveTo>
                              <a:cubicBezTo>
                                <a:pt x="18068" y="23381"/>
                                <a:pt x="18048" y="23418"/>
                                <a:pt x="18033" y="23461"/>
                              </a:cubicBezTo>
                              <a:cubicBezTo>
                                <a:pt x="18010" y="23527"/>
                                <a:pt x="17999" y="23592"/>
                                <a:pt x="18002" y="23662"/>
                              </a:cubicBezTo>
                              <a:cubicBezTo>
                                <a:pt x="18004" y="23714"/>
                                <a:pt x="18014" y="23769"/>
                                <a:pt x="18042" y="23814"/>
                              </a:cubicBezTo>
                              <a:cubicBezTo>
                                <a:pt x="18056" y="23836"/>
                                <a:pt x="18079" y="23861"/>
                                <a:pt x="18108" y="23855"/>
                              </a:cubicBezTo>
                              <a:cubicBezTo>
                                <a:pt x="18121" y="23848"/>
                                <a:pt x="18127" y="23845"/>
                                <a:pt x="18135" y="23839"/>
                              </a:cubicBezTo>
                            </a:path>
                            <a:path w="1994" h="774">
                              <a:moveTo>
                                <a:pt x="18276" y="23610"/>
                              </a:moveTo>
                              <a:cubicBezTo>
                                <a:pt x="18276" y="23636"/>
                                <a:pt x="18276" y="23660"/>
                                <a:pt x="18282" y="23685"/>
                              </a:cubicBezTo>
                              <a:cubicBezTo>
                                <a:pt x="18286" y="23704"/>
                                <a:pt x="18293" y="23722"/>
                                <a:pt x="18298" y="23740"/>
                              </a:cubicBezTo>
                              <a:cubicBezTo>
                                <a:pt x="18298" y="23717"/>
                                <a:pt x="18303" y="23698"/>
                                <a:pt x="18310" y="23676"/>
                              </a:cubicBezTo>
                              <a:cubicBezTo>
                                <a:pt x="18322" y="23638"/>
                                <a:pt x="18341" y="23616"/>
                                <a:pt x="18366" y="23587"/>
                              </a:cubicBezTo>
                              <a:cubicBezTo>
                                <a:pt x="18389" y="23560"/>
                                <a:pt x="18407" y="23549"/>
                                <a:pt x="18441" y="23541"/>
                              </a:cubicBezTo>
                              <a:cubicBezTo>
                                <a:pt x="18446" y="23540"/>
                                <a:pt x="18451" y="23539"/>
                                <a:pt x="18456" y="23538"/>
                              </a:cubicBezTo>
                            </a:path>
                            <a:path w="1994" h="774">
                              <a:moveTo>
                                <a:pt x="18657" y="23602"/>
                              </a:moveTo>
                              <a:cubicBezTo>
                                <a:pt x="18653" y="23604"/>
                                <a:pt x="18648" y="23605"/>
                                <a:pt x="18644" y="23607"/>
                              </a:cubicBezTo>
                              <a:cubicBezTo>
                                <a:pt x="18671" y="23607"/>
                                <a:pt x="18696" y="23606"/>
                                <a:pt x="18722" y="23602"/>
                              </a:cubicBezTo>
                              <a:cubicBezTo>
                                <a:pt x="18743" y="23599"/>
                                <a:pt x="18749" y="23599"/>
                                <a:pt x="18761" y="23591"/>
                              </a:cubicBezTo>
                            </a:path>
                            <a:path w="1994" h="774">
                              <a:moveTo>
                                <a:pt x="18927" y="23409"/>
                              </a:moveTo>
                              <a:cubicBezTo>
                                <a:pt x="18927" y="23429"/>
                                <a:pt x="18924" y="23451"/>
                                <a:pt x="18930" y="23470"/>
                              </a:cubicBezTo>
                              <a:cubicBezTo>
                                <a:pt x="18936" y="23483"/>
                                <a:pt x="18939" y="23487"/>
                                <a:pt x="18952" y="23488"/>
                              </a:cubicBezTo>
                            </a:path>
                            <a:path w="1994" h="774">
                              <a:moveTo>
                                <a:pt x="19025" y="23429"/>
                              </a:moveTo>
                              <a:cubicBezTo>
                                <a:pt x="19019" y="23469"/>
                                <a:pt x="19007" y="23506"/>
                                <a:pt x="18992" y="23544"/>
                              </a:cubicBezTo>
                              <a:cubicBezTo>
                                <a:pt x="18969" y="23601"/>
                                <a:pt x="18943" y="23657"/>
                                <a:pt x="18922" y="23714"/>
                              </a:cubicBezTo>
                              <a:cubicBezTo>
                                <a:pt x="18915" y="23732"/>
                                <a:pt x="18911" y="23745"/>
                                <a:pt x="18909" y="23764"/>
                              </a:cubicBezTo>
                            </a:path>
                            <a:path w="1994" h="774">
                              <a:moveTo>
                                <a:pt x="19120" y="23701"/>
                              </a:moveTo>
                              <a:cubicBezTo>
                                <a:pt x="19125" y="23691"/>
                                <a:pt x="19127" y="23687"/>
                                <a:pt x="19130" y="23680"/>
                              </a:cubicBezTo>
                              <a:cubicBezTo>
                                <a:pt x="19142" y="23686"/>
                                <a:pt x="19157" y="23695"/>
                                <a:pt x="19150" y="23713"/>
                              </a:cubicBezTo>
                              <a:cubicBezTo>
                                <a:pt x="19143" y="23729"/>
                                <a:pt x="19122" y="23742"/>
                                <a:pt x="19107" y="23749"/>
                              </a:cubicBezTo>
                              <a:cubicBezTo>
                                <a:pt x="19094" y="23755"/>
                                <a:pt x="19085" y="23759"/>
                                <a:pt x="19073" y="23768"/>
                              </a:cubicBezTo>
                              <a:cubicBezTo>
                                <a:pt x="19097" y="23774"/>
                                <a:pt x="19118" y="23773"/>
                                <a:pt x="19143" y="23773"/>
                              </a:cubicBezTo>
                              <a:cubicBezTo>
                                <a:pt x="19169" y="23773"/>
                                <a:pt x="19189" y="23766"/>
                                <a:pt x="19214" y="23760"/>
                              </a:cubicBezTo>
                            </a:path>
                            <a:path w="1994" h="774">
                              <a:moveTo>
                                <a:pt x="19254" y="23348"/>
                              </a:moveTo>
                              <a:cubicBezTo>
                                <a:pt x="19286" y="23366"/>
                                <a:pt x="19299" y="23397"/>
                                <a:pt x="19316" y="23430"/>
                              </a:cubicBezTo>
                              <a:cubicBezTo>
                                <a:pt x="19355" y="23506"/>
                                <a:pt x="19388" y="23588"/>
                                <a:pt x="19395" y="23674"/>
                              </a:cubicBezTo>
                              <a:cubicBezTo>
                                <a:pt x="19399" y="23728"/>
                                <a:pt x="19389" y="23767"/>
                                <a:pt x="19360" y="23811"/>
                              </a:cubicBezTo>
                              <a:cubicBezTo>
                                <a:pt x="19343" y="23836"/>
                                <a:pt x="19327" y="23849"/>
                                <a:pt x="19298" y="23846"/>
                              </a:cubicBezTo>
                            </a:path>
                            <a:path w="1994" h="774">
                              <a:moveTo>
                                <a:pt x="19518" y="23212"/>
                              </a:moveTo>
                              <a:cubicBezTo>
                                <a:pt x="19515" y="23209"/>
                                <a:pt x="19512" y="23206"/>
                                <a:pt x="19509" y="23203"/>
                              </a:cubicBezTo>
                              <a:cubicBezTo>
                                <a:pt x="19527" y="23191"/>
                                <a:pt x="19525" y="23186"/>
                                <a:pt x="19552" y="23185"/>
                              </a:cubicBezTo>
                              <a:cubicBezTo>
                                <a:pt x="19583" y="23184"/>
                                <a:pt x="19604" y="23185"/>
                                <a:pt x="19619" y="23217"/>
                              </a:cubicBezTo>
                              <a:cubicBezTo>
                                <a:pt x="19642" y="23267"/>
                                <a:pt x="19630" y="23336"/>
                                <a:pt x="19624" y="23387"/>
                              </a:cubicBezTo>
                              <a:cubicBezTo>
                                <a:pt x="19615" y="23472"/>
                                <a:pt x="19600" y="23555"/>
                                <a:pt x="19592" y="23640"/>
                              </a:cubicBezTo>
                              <a:cubicBezTo>
                                <a:pt x="19586" y="23699"/>
                                <a:pt x="19588" y="23758"/>
                                <a:pt x="19584" y="23817"/>
                              </a:cubicBezTo>
                              <a:cubicBezTo>
                                <a:pt x="19582" y="23846"/>
                                <a:pt x="19576" y="23878"/>
                                <a:pt x="19551" y="23897"/>
                              </a:cubicBezTo>
                              <a:cubicBezTo>
                                <a:pt x="19515" y="23925"/>
                                <a:pt x="19466" y="23921"/>
                                <a:pt x="19426" y="23938"/>
                              </a:cubicBezTo>
                              <a:cubicBezTo>
                                <a:pt x="19413" y="23944"/>
                                <a:pt x="19400" y="23952"/>
                                <a:pt x="19386" y="23958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7637,23185" coordsize="1994,774" path="m17637,23691c17660,23689,17678,23679,17701,23675c17732,23669,17761,23658,17792,23652c17810,23649,17815,23649,17825,23642em18077,23337c18068,23381,18048,23418,18033,23461c18010,23527,17999,23592,18002,23662c18004,23714,18014,23769,18042,23814c18056,23836,18079,23861,18108,23855c18121,23848,18127,23845,18135,23839em18276,23610c18276,23636,18276,23660,18282,23685c18286,23704,18293,23722,18298,23740c18298,23717,18303,23698,18310,23676c18322,23638,18341,23616,18366,23587c18389,23560,18407,23549,18441,23541c18446,23540,18451,23539,18456,23538em18657,23602c18653,23604,18648,23605,18644,23607c18671,23607,18696,23606,18722,23602c18743,23599,18749,23599,18761,23591em18927,23409c18927,23429,18924,23451,18930,23470c18936,23483,18939,23487,18952,23488em19025,23429c19019,23469,19007,23506,18992,23544c18969,23601,18943,23657,18922,23714c18915,23732,18911,23745,18909,23764em19120,23701c19125,23691,19127,23687,19130,23680c19142,23686,19157,23695,19150,23713c19143,23729,19122,23742,19107,23749c19094,23755,19085,23759,19073,23768c19097,23774,19118,23773,19143,23773c19169,23773,19189,23766,19214,23760em19254,23348c19286,23366,19299,23397,19316,23430c19355,23506,19388,23588,19395,23674c19399,23728,19389,23767,19360,23811c19343,23836,19327,23849,19298,23846em19518,23212c19515,23209,19512,23206,19509,23203c19527,23191,19525,23186,19552,23185c19583,23184,19604,23185,19619,23217c19642,23267,19630,23336,19624,23387c19615,23472,19600,23555,19592,23640c19586,23699,19588,23758,19584,23817c19582,23846,19576,23878,19551,23897c19515,23925,19466,23921,19426,23938c19413,23944,19400,23952,19386,23958e" stroked="t" o:allowincell="f" style="position:absolute;margin-left:427.95pt;margin-top:5.5pt;width:56.45pt;height:21.9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ind w:left="720" w:hanging="720"/>
        <w:rPr>
          <w:lang w:val="en-US" w:eastAsia="ja-JP"/>
        </w:rPr>
      </w:pPr>
      <w:r>
        <w:rPr>
          <w:lang w:val="en-US" w:eastAsia="ja-JP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869315</wp:posOffset>
                </wp:positionH>
                <wp:positionV relativeFrom="paragraph">
                  <wp:posOffset>154305</wp:posOffset>
                </wp:positionV>
                <wp:extent cx="184150" cy="151130"/>
                <wp:effectExtent l="6350" t="6350" r="6350" b="635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320" cy="151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2" h="421">
                              <a:moveTo>
                                <a:pt x="5018" y="23897"/>
                              </a:moveTo>
                              <a:cubicBezTo>
                                <a:pt x="5007" y="23893"/>
                                <a:pt x="5003" y="23892"/>
                                <a:pt x="4995" y="23893"/>
                              </a:cubicBezTo>
                              <a:cubicBezTo>
                                <a:pt x="4998" y="23911"/>
                                <a:pt x="5010" y="23926"/>
                                <a:pt x="5007" y="23946"/>
                              </a:cubicBezTo>
                              <a:cubicBezTo>
                                <a:pt x="5004" y="23971"/>
                                <a:pt x="4986" y="23991"/>
                                <a:pt x="4969" y="24009"/>
                              </a:cubicBezTo>
                              <a:cubicBezTo>
                                <a:pt x="4960" y="24018"/>
                                <a:pt x="4958" y="24020"/>
                                <a:pt x="4954" y="24027"/>
                              </a:cubicBezTo>
                              <a:cubicBezTo>
                                <a:pt x="4977" y="24027"/>
                                <a:pt x="5000" y="24027"/>
                                <a:pt x="5022" y="24026"/>
                              </a:cubicBezTo>
                              <a:cubicBezTo>
                                <a:pt x="5059" y="24024"/>
                                <a:pt x="5096" y="24023"/>
                                <a:pt x="5134" y="24023"/>
                              </a:cubicBezTo>
                            </a:path>
                            <a:path w="512" h="421">
                              <a:moveTo>
                                <a:pt x="5414" y="24126"/>
                              </a:moveTo>
                              <a:cubicBezTo>
                                <a:pt x="5412" y="24154"/>
                                <a:pt x="5408" y="24178"/>
                                <a:pt x="5408" y="24206"/>
                              </a:cubicBezTo>
                              <a:cubicBezTo>
                                <a:pt x="5408" y="24235"/>
                                <a:pt x="5417" y="24260"/>
                                <a:pt x="5421" y="24287"/>
                              </a:cubicBezTo>
                              <a:cubicBezTo>
                                <a:pt x="5421" y="24300"/>
                                <a:pt x="5421" y="24304"/>
                                <a:pt x="5421" y="24313"/>
                              </a:cubicBezTo>
                            </a:path>
                            <a:path w="512" h="421">
                              <a:moveTo>
                                <a:pt x="5352" y="24264"/>
                              </a:moveTo>
                              <a:cubicBezTo>
                                <a:pt x="5351" y="24261"/>
                                <a:pt x="5350" y="24258"/>
                                <a:pt x="5349" y="24255"/>
                              </a:cubicBezTo>
                              <a:cubicBezTo>
                                <a:pt x="5369" y="24252"/>
                                <a:pt x="5383" y="24247"/>
                                <a:pt x="5403" y="24242"/>
                              </a:cubicBezTo>
                              <a:cubicBezTo>
                                <a:pt x="5424" y="24237"/>
                                <a:pt x="5444" y="24233"/>
                                <a:pt x="5465" y="24228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4954,23893" coordsize="512,421" path="m5018,23897c5007,23893,5003,23892,4995,23893c4998,23911,5010,23926,5007,23946c5004,23971,4986,23991,4969,24009c4960,24018,4958,24020,4954,24027c4977,24027,5000,24027,5022,24026c5059,24024,5096,24023,5134,24023em5414,24126c5412,24154,5408,24178,5408,24206c5408,24235,5417,24260,5421,24287c5421,24300,5421,24304,5421,24313em5352,24264c5351,24261,5350,24258,5349,24255c5369,24252,5383,24247,5403,24242c5424,24237,5444,24233,5465,24228e" stroked="t" o:allowincell="f" style="position:absolute;margin-left:68.45pt;margin-top:12.15pt;width:14.45pt;height:11.8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401445</wp:posOffset>
                </wp:positionH>
                <wp:positionV relativeFrom="paragraph">
                  <wp:posOffset>160655</wp:posOffset>
                </wp:positionV>
                <wp:extent cx="236855" cy="275590"/>
                <wp:effectExtent l="7620" t="6350" r="6350" b="635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880" cy="27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58" h="765">
                              <a:moveTo>
                                <a:pt x="6473" y="24078"/>
                              </a:moveTo>
                              <a:cubicBezTo>
                                <a:pt x="6492" y="24086"/>
                                <a:pt x="6489" y="24096"/>
                                <a:pt x="6489" y="24119"/>
                              </a:cubicBezTo>
                              <a:cubicBezTo>
                                <a:pt x="6489" y="24143"/>
                                <a:pt x="6493" y="24171"/>
                                <a:pt x="6497" y="24194"/>
                              </a:cubicBezTo>
                              <a:cubicBezTo>
                                <a:pt x="6501" y="24215"/>
                                <a:pt x="6503" y="24231"/>
                                <a:pt x="6503" y="24253"/>
                              </a:cubicBezTo>
                            </a:path>
                            <a:path w="658" h="765">
                              <a:moveTo>
                                <a:pt x="6447" y="24206"/>
                              </a:moveTo>
                              <a:cubicBezTo>
                                <a:pt x="6437" y="24202"/>
                                <a:pt x="6434" y="24201"/>
                                <a:pt x="6433" y="24192"/>
                              </a:cubicBezTo>
                              <a:cubicBezTo>
                                <a:pt x="6459" y="24177"/>
                                <a:pt x="6484" y="24170"/>
                                <a:pt x="6513" y="24162"/>
                              </a:cubicBezTo>
                              <a:cubicBezTo>
                                <a:pt x="6543" y="24154"/>
                                <a:pt x="6572" y="24146"/>
                                <a:pt x="6602" y="24139"/>
                              </a:cubicBezTo>
                            </a:path>
                            <a:path w="658" h="765">
                              <a:moveTo>
                                <a:pt x="6900" y="23911"/>
                              </a:moveTo>
                              <a:cubicBezTo>
                                <a:pt x="6909" y="23939"/>
                                <a:pt x="6904" y="23964"/>
                                <a:pt x="6908" y="23992"/>
                              </a:cubicBezTo>
                              <a:cubicBezTo>
                                <a:pt x="6914" y="24033"/>
                                <a:pt x="6924" y="24071"/>
                                <a:pt x="6927" y="24112"/>
                              </a:cubicBezTo>
                              <a:cubicBezTo>
                                <a:pt x="6929" y="24136"/>
                                <a:pt x="6927" y="24155"/>
                                <a:pt x="6924" y="24179"/>
                              </a:cubicBezTo>
                            </a:path>
                            <a:path w="658" h="765">
                              <a:moveTo>
                                <a:pt x="6820" y="24286"/>
                              </a:moveTo>
                              <a:cubicBezTo>
                                <a:pt x="6794" y="24296"/>
                                <a:pt x="6853" y="24271"/>
                                <a:pt x="6856" y="24270"/>
                              </a:cubicBezTo>
                              <a:cubicBezTo>
                                <a:pt x="6894" y="24257"/>
                                <a:pt x="6934" y="24254"/>
                                <a:pt x="6974" y="24247"/>
                              </a:cubicBezTo>
                              <a:cubicBezTo>
                                <a:pt x="6999" y="24242"/>
                                <a:pt x="7006" y="24241"/>
                                <a:pt x="7022" y="24242"/>
                              </a:cubicBezTo>
                            </a:path>
                            <a:path w="658" h="765">
                              <a:moveTo>
                                <a:pt x="6974" y="24379"/>
                              </a:moveTo>
                              <a:cubicBezTo>
                                <a:pt x="6968" y="24402"/>
                                <a:pt x="6963" y="24422"/>
                                <a:pt x="6966" y="24446"/>
                              </a:cubicBezTo>
                              <a:cubicBezTo>
                                <a:pt x="6969" y="24470"/>
                                <a:pt x="6976" y="24496"/>
                                <a:pt x="6992" y="24515"/>
                              </a:cubicBezTo>
                              <a:cubicBezTo>
                                <a:pt x="7009" y="24535"/>
                                <a:pt x="7035" y="24532"/>
                                <a:pt x="7054" y="24518"/>
                              </a:cubicBezTo>
                              <a:cubicBezTo>
                                <a:pt x="7066" y="24509"/>
                                <a:pt x="7074" y="24496"/>
                                <a:pt x="7086" y="24487"/>
                              </a:cubicBezTo>
                              <a:cubicBezTo>
                                <a:pt x="7091" y="24510"/>
                                <a:pt x="7090" y="24532"/>
                                <a:pt x="7090" y="24556"/>
                              </a:cubicBezTo>
                              <a:cubicBezTo>
                                <a:pt x="7090" y="24586"/>
                                <a:pt x="7079" y="24611"/>
                                <a:pt x="7075" y="24639"/>
                              </a:cubicBezTo>
                              <a:cubicBezTo>
                                <a:pt x="7072" y="24656"/>
                                <a:pt x="7072" y="24660"/>
                                <a:pt x="7065" y="24675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433,23911" coordsize="658,765" path="m6473,24078c6492,24086,6489,24096,6489,24119c6489,24143,6493,24171,6497,24194c6501,24215,6503,24231,6503,24253em6447,24206c6437,24202,6434,24201,6433,24192c6459,24177,6484,24170,6513,24162c6543,24154,6572,24146,6602,24139em6900,23911c6909,23939,6904,23964,6908,23992c6914,24033,6924,24071,6927,24112c6929,24136,6927,24155,6924,24179em6820,24286c6794,24296,6853,24271,6856,24270c6894,24257,6934,24254,6974,24247c6999,24242,7006,24241,7022,24242em6974,24379c6968,24402,6963,24422,6966,24446c6969,24470,6976,24496,6992,24515c7009,24535,7035,24532,7054,24518c7066,24509,7074,24496,7086,24487c7091,24510,7090,24532,7090,24556c7090,24586,7079,24611,7075,24639c7072,24656,7072,24660,7065,24675e" stroked="t" o:allowincell="f" style="position:absolute;margin-left:110.35pt;margin-top:12.65pt;width:18.6pt;height:21.6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090420</wp:posOffset>
                </wp:positionH>
                <wp:positionV relativeFrom="paragraph">
                  <wp:posOffset>109855</wp:posOffset>
                </wp:positionV>
                <wp:extent cx="160020" cy="149225"/>
                <wp:effectExtent l="6350" t="6350" r="6985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200" cy="149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5" h="415">
                              <a:moveTo>
                                <a:pt x="8361" y="23791"/>
                              </a:moveTo>
                              <a:cubicBezTo>
                                <a:pt x="8364" y="23766"/>
                                <a:pt x="8379" y="23767"/>
                                <a:pt x="8394" y="23789"/>
                              </a:cubicBezTo>
                              <a:cubicBezTo>
                                <a:pt x="8407" y="23808"/>
                                <a:pt x="8404" y="23827"/>
                                <a:pt x="8395" y="23846"/>
                              </a:cubicBezTo>
                              <a:cubicBezTo>
                                <a:pt x="8385" y="23867"/>
                                <a:pt x="8371" y="23884"/>
                                <a:pt x="8354" y="23900"/>
                              </a:cubicBezTo>
                              <a:cubicBezTo>
                                <a:pt x="8351" y="23902"/>
                                <a:pt x="8349" y="23905"/>
                                <a:pt x="8346" y="23907"/>
                              </a:cubicBezTo>
                              <a:cubicBezTo>
                                <a:pt x="8369" y="23915"/>
                                <a:pt x="8378" y="23905"/>
                                <a:pt x="8401" y="23899"/>
                              </a:cubicBezTo>
                              <a:cubicBezTo>
                                <a:pt x="8419" y="23894"/>
                                <a:pt x="8436" y="23894"/>
                                <a:pt x="8454" y="23889"/>
                              </a:cubicBezTo>
                            </a:path>
                            <a:path w="445" h="415">
                              <a:moveTo>
                                <a:pt x="8645" y="24181"/>
                              </a:moveTo>
                              <a:cubicBezTo>
                                <a:pt x="8667" y="24183"/>
                                <a:pt x="8684" y="24176"/>
                                <a:pt x="8705" y="24173"/>
                              </a:cubicBezTo>
                              <a:cubicBezTo>
                                <a:pt x="8731" y="24170"/>
                                <a:pt x="8753" y="24174"/>
                                <a:pt x="8779" y="24166"/>
                              </a:cubicBezTo>
                              <a:cubicBezTo>
                                <a:pt x="8783" y="24165"/>
                                <a:pt x="8786" y="24163"/>
                                <a:pt x="8790" y="24162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8346,23770" coordsize="445,415" path="m8361,23791c8364,23766,8379,23767,8394,23789c8407,23808,8404,23827,8395,23846c8385,23867,8371,23884,8354,23900c8351,23902,8349,23905,8346,23907c8369,23915,8378,23905,8401,23899c8419,23894,8436,23894,8454,23889em8645,24181c8667,24183,8684,24176,8705,24173c8731,24170,8753,24174,8779,24166c8783,24165,8786,24163,8790,24162e" stroked="t" o:allowincell="f" style="position:absolute;margin-left:164.6pt;margin-top:8.65pt;width:12.55pt;height:11.7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33375</wp:posOffset>
                </wp:positionH>
                <wp:positionV relativeFrom="paragraph">
                  <wp:posOffset>100330</wp:posOffset>
                </wp:positionV>
                <wp:extent cx="793750" cy="711835"/>
                <wp:effectExtent l="5715" t="6985" r="6350" b="571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3800" cy="711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05" h="1977">
                              <a:moveTo>
                                <a:pt x="4599" y="23762"/>
                              </a:moveTo>
                              <a:cubicBezTo>
                                <a:pt x="4568" y="23746"/>
                                <a:pt x="4560" y="23745"/>
                                <a:pt x="4524" y="23744"/>
                              </a:cubicBezTo>
                              <a:cubicBezTo>
                                <a:pt x="4497" y="23743"/>
                                <a:pt x="4472" y="23752"/>
                                <a:pt x="4448" y="23763"/>
                              </a:cubicBezTo>
                              <a:cubicBezTo>
                                <a:pt x="4428" y="23773"/>
                                <a:pt x="4405" y="23786"/>
                                <a:pt x="4389" y="23802"/>
                              </a:cubicBezTo>
                              <a:cubicBezTo>
                                <a:pt x="4371" y="23819"/>
                                <a:pt x="4360" y="23839"/>
                                <a:pt x="4353" y="23863"/>
                              </a:cubicBezTo>
                              <a:cubicBezTo>
                                <a:pt x="4336" y="23918"/>
                                <a:pt x="4327" y="23977"/>
                                <a:pt x="4319" y="24034"/>
                              </a:cubicBezTo>
                              <a:cubicBezTo>
                                <a:pt x="4306" y="24124"/>
                                <a:pt x="4294" y="24214"/>
                                <a:pt x="4284" y="24304"/>
                              </a:cubicBezTo>
                              <a:cubicBezTo>
                                <a:pt x="4276" y="24377"/>
                                <a:pt x="4266" y="24454"/>
                                <a:pt x="4271" y="24528"/>
                              </a:cubicBezTo>
                              <a:cubicBezTo>
                                <a:pt x="4273" y="24553"/>
                                <a:pt x="4278" y="24560"/>
                                <a:pt x="4299" y="24565"/>
                              </a:cubicBezTo>
                              <a:cubicBezTo>
                                <a:pt x="4321" y="24570"/>
                                <a:pt x="4345" y="24560"/>
                                <a:pt x="4366" y="24557"/>
                              </a:cubicBezTo>
                              <a:cubicBezTo>
                                <a:pt x="4393" y="24553"/>
                                <a:pt x="4418" y="24550"/>
                                <a:pt x="4446" y="24550"/>
                              </a:cubicBezTo>
                              <a:cubicBezTo>
                                <a:pt x="4464" y="24550"/>
                                <a:pt x="4481" y="24550"/>
                                <a:pt x="4499" y="24550"/>
                              </a:cubicBezTo>
                            </a:path>
                            <a:path w="2205" h="1977">
                              <a:moveTo>
                                <a:pt x="3473" y="25274"/>
                              </a:moveTo>
                              <a:cubicBezTo>
                                <a:pt x="3463" y="25307"/>
                                <a:pt x="3478" y="25304"/>
                                <a:pt x="3510" y="25311"/>
                              </a:cubicBezTo>
                              <a:cubicBezTo>
                                <a:pt x="3528" y="25315"/>
                                <a:pt x="3545" y="25320"/>
                                <a:pt x="3562" y="25326"/>
                              </a:cubicBezTo>
                            </a:path>
                            <a:path w="2205" h="1977">
                              <a:moveTo>
                                <a:pt x="3523" y="25403"/>
                              </a:moveTo>
                              <a:cubicBezTo>
                                <a:pt x="3511" y="25408"/>
                                <a:pt x="3504" y="25411"/>
                                <a:pt x="3518" y="25404"/>
                              </a:cubicBezTo>
                              <a:cubicBezTo>
                                <a:pt x="3546" y="25400"/>
                                <a:pt x="3573" y="25396"/>
                                <a:pt x="3601" y="25392"/>
                              </a:cubicBezTo>
                              <a:cubicBezTo>
                                <a:pt x="3625" y="25388"/>
                                <a:pt x="3633" y="25387"/>
                                <a:pt x="3650" y="25388"/>
                              </a:cubicBezTo>
                            </a:path>
                            <a:path w="2205" h="1977">
                              <a:moveTo>
                                <a:pt x="4448" y="25183"/>
                              </a:moveTo>
                              <a:cubicBezTo>
                                <a:pt x="4446" y="25179"/>
                                <a:pt x="4445" y="25175"/>
                                <a:pt x="4443" y="25171"/>
                              </a:cubicBezTo>
                              <a:cubicBezTo>
                                <a:pt x="4462" y="25163"/>
                                <a:pt x="4475" y="25167"/>
                                <a:pt x="4493" y="25179"/>
                              </a:cubicBezTo>
                              <a:cubicBezTo>
                                <a:pt x="4530" y="25206"/>
                                <a:pt x="4543" y="25251"/>
                                <a:pt x="4539" y="25295"/>
                              </a:cubicBezTo>
                              <a:cubicBezTo>
                                <a:pt x="4534" y="25345"/>
                                <a:pt x="4509" y="25392"/>
                                <a:pt x="4481" y="25432"/>
                              </a:cubicBezTo>
                              <a:cubicBezTo>
                                <a:pt x="4462" y="25460"/>
                                <a:pt x="4438" y="25484"/>
                                <a:pt x="4415" y="25508"/>
                              </a:cubicBezTo>
                              <a:cubicBezTo>
                                <a:pt x="4413" y="25511"/>
                                <a:pt x="4410" y="25513"/>
                                <a:pt x="4408" y="25516"/>
                              </a:cubicBezTo>
                              <a:cubicBezTo>
                                <a:pt x="4430" y="25528"/>
                                <a:pt x="4450" y="25525"/>
                                <a:pt x="4475" y="25520"/>
                              </a:cubicBezTo>
                              <a:cubicBezTo>
                                <a:pt x="4515" y="25512"/>
                                <a:pt x="4557" y="25508"/>
                                <a:pt x="4594" y="25490"/>
                              </a:cubicBezTo>
                              <a:cubicBezTo>
                                <a:pt x="4602" y="25485"/>
                                <a:pt x="4609" y="25480"/>
                                <a:pt x="4617" y="25475"/>
                              </a:cubicBezTo>
                            </a:path>
                            <a:path w="2205" h="1977">
                              <a:moveTo>
                                <a:pt x="4732" y="25393"/>
                              </a:moveTo>
                              <a:cubicBezTo>
                                <a:pt x="4744" y="25418"/>
                                <a:pt x="4743" y="25432"/>
                                <a:pt x="4746" y="25458"/>
                              </a:cubicBezTo>
                              <a:cubicBezTo>
                                <a:pt x="4748" y="25481"/>
                                <a:pt x="4755" y="25506"/>
                                <a:pt x="4772" y="25521"/>
                              </a:cubicBezTo>
                              <a:cubicBezTo>
                                <a:pt x="4782" y="25492"/>
                                <a:pt x="4785" y="25463"/>
                                <a:pt x="4794" y="25434"/>
                              </a:cubicBezTo>
                              <a:cubicBezTo>
                                <a:pt x="4807" y="25392"/>
                                <a:pt x="4824" y="25341"/>
                                <a:pt x="4853" y="25307"/>
                              </a:cubicBezTo>
                              <a:cubicBezTo>
                                <a:pt x="4876" y="25280"/>
                                <a:pt x="4909" y="25254"/>
                                <a:pt x="4943" y="25243"/>
                              </a:cubicBezTo>
                              <a:cubicBezTo>
                                <a:pt x="4951" y="25241"/>
                                <a:pt x="4958" y="25240"/>
                                <a:pt x="4966" y="25238"/>
                              </a:cubicBezTo>
                            </a:path>
                            <a:path w="2205" h="1977">
                              <a:moveTo>
                                <a:pt x="5151" y="25086"/>
                              </a:moveTo>
                              <a:cubicBezTo>
                                <a:pt x="5167" y="25092"/>
                                <a:pt x="5179" y="25101"/>
                                <a:pt x="5182" y="25120"/>
                              </a:cubicBezTo>
                              <a:cubicBezTo>
                                <a:pt x="5185" y="25142"/>
                                <a:pt x="5179" y="25158"/>
                                <a:pt x="5168" y="25176"/>
                              </a:cubicBezTo>
                              <a:cubicBezTo>
                                <a:pt x="5161" y="25187"/>
                                <a:pt x="5154" y="25194"/>
                                <a:pt x="5146" y="25204"/>
                              </a:cubicBezTo>
                              <a:cubicBezTo>
                                <a:pt x="5171" y="25200"/>
                                <a:pt x="5197" y="25197"/>
                                <a:pt x="5222" y="25190"/>
                              </a:cubicBezTo>
                              <a:cubicBezTo>
                                <a:pt x="5245" y="25181"/>
                                <a:pt x="5252" y="25178"/>
                                <a:pt x="5269" y="25178"/>
                              </a:cubicBezTo>
                            </a:path>
                            <a:path w="2205" h="1977">
                              <a:moveTo>
                                <a:pt x="5553" y="25322"/>
                              </a:moveTo>
                              <a:cubicBezTo>
                                <a:pt x="5549" y="25354"/>
                                <a:pt x="5549" y="25386"/>
                                <a:pt x="5545" y="25418"/>
                              </a:cubicBezTo>
                              <a:cubicBezTo>
                                <a:pt x="5542" y="25445"/>
                                <a:pt x="5540" y="25470"/>
                                <a:pt x="5540" y="25497"/>
                              </a:cubicBezTo>
                              <a:cubicBezTo>
                                <a:pt x="5540" y="25509"/>
                                <a:pt x="5540" y="25513"/>
                                <a:pt x="5543" y="25520"/>
                              </a:cubicBezTo>
                            </a:path>
                            <a:path w="2205" h="1977">
                              <a:moveTo>
                                <a:pt x="5482" y="25493"/>
                              </a:moveTo>
                              <a:cubicBezTo>
                                <a:pt x="5483" y="25469"/>
                                <a:pt x="5515" y="25470"/>
                                <a:pt x="5542" y="25462"/>
                              </a:cubicBezTo>
                              <a:cubicBezTo>
                                <a:pt x="5586" y="25449"/>
                                <a:pt x="5628" y="25430"/>
                                <a:pt x="5670" y="25414"/>
                              </a:cubicBezTo>
                            </a:path>
                            <a:path w="2205" h="1977">
                              <a:moveTo>
                                <a:pt x="4185" y="24919"/>
                              </a:moveTo>
                              <a:cubicBezTo>
                                <a:pt x="4133" y="25016"/>
                                <a:pt x="4091" y="25101"/>
                                <a:pt x="4072" y="25210"/>
                              </a:cubicBezTo>
                              <a:cubicBezTo>
                                <a:pt x="4055" y="25311"/>
                                <a:pt x="4054" y="25417"/>
                                <a:pt x="4082" y="25516"/>
                              </a:cubicBezTo>
                              <a:cubicBezTo>
                                <a:pt x="4102" y="25587"/>
                                <a:pt x="4139" y="25656"/>
                                <a:pt x="4201" y="25699"/>
                              </a:cubicBezTo>
                              <a:cubicBezTo>
                                <a:pt x="4214" y="25706"/>
                                <a:pt x="4228" y="25713"/>
                                <a:pt x="4241" y="25720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3466,23744" coordsize="2205,1977" path="m4599,23762c4568,23746,4560,23745,4524,23744c4497,23743,4472,23752,4448,23763c4428,23773,4405,23786,4389,23802c4371,23819,4360,23839,4353,23863c4336,23918,4327,23977,4319,24034c4306,24124,4294,24214,4284,24304c4276,24377,4266,24454,4271,24528c4273,24553,4278,24560,4299,24565c4321,24570,4345,24560,4366,24557c4393,24553,4418,24550,4446,24550c4464,24550,4481,24550,4499,24550em3473,25274c3463,25307,3478,25304,3510,25311c3528,25315,3545,25320,3562,25326em3523,25403c3511,25408,3504,25411,3518,25404c3546,25400,3573,25396,3601,25392c3625,25388,3633,25387,3650,25388em4448,25183c4446,25179,4445,25175,4443,25171c4462,25163,4475,25167,4493,25179c4530,25206,4543,25251,4539,25295c4534,25345,4509,25392,4481,25432c4462,25460,4438,25484,4415,25508c4413,25511,4410,25513,4408,25516c4430,25528,4450,25525,4475,25520c4515,25512,4557,25508,4594,25490c4602,25485,4609,25480,4617,25475em4732,25393c4744,25418,4743,25432,4746,25458c4748,25481,4755,25506,4772,25521c4782,25492,4785,25463,4794,25434c4807,25392,4824,25341,4853,25307c4876,25280,4909,25254,4943,25243c4951,25241,4958,25240,4966,25238em5151,25086c5167,25092,5179,25101,5182,25120c5185,25142,5179,25158,5168,25176c5161,25187,5154,25194,5146,25204c5171,25200,5197,25197,5222,25190c5245,25181,5252,25178,5269,25178em5553,25322c5549,25354,5549,25386,5545,25418c5542,25445,5540,25470,5540,25497c5540,25509,5540,25513,5543,25520em5482,25493c5483,25469,5515,25470,5542,25462c5586,25449,5628,25430,5670,25414em4185,24919c4133,25016,4091,25101,4072,25210c4055,25311,4054,25417,4082,25516c4102,25587,4139,25656,4201,25699c4214,25706,4228,25713,4241,25720e" stroked="t" o:allowincell="f" style="position:absolute;margin-left:26.25pt;margin-top:7.9pt;width:62.45pt;height:56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813685</wp:posOffset>
                </wp:positionH>
                <wp:positionV relativeFrom="paragraph">
                  <wp:posOffset>80010</wp:posOffset>
                </wp:positionV>
                <wp:extent cx="782955" cy="345440"/>
                <wp:effectExtent l="6985" t="6985" r="5715" b="698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3000" cy="345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76" h="958">
                              <a:moveTo>
                                <a:pt x="10406" y="23718"/>
                              </a:moveTo>
                              <a:cubicBezTo>
                                <a:pt x="10355" y="23707"/>
                                <a:pt x="10387" y="23717"/>
                                <a:pt x="10355" y="23700"/>
                              </a:cubicBezTo>
                              <a:cubicBezTo>
                                <a:pt x="10383" y="23698"/>
                                <a:pt x="10412" y="23695"/>
                                <a:pt x="10441" y="23697"/>
                              </a:cubicBezTo>
                              <a:cubicBezTo>
                                <a:pt x="10493" y="23700"/>
                                <a:pt x="10549" y="23705"/>
                                <a:pt x="10573" y="23759"/>
                              </a:cubicBezTo>
                              <a:cubicBezTo>
                                <a:pt x="10606" y="23835"/>
                                <a:pt x="10606" y="23935"/>
                                <a:pt x="10614" y="24016"/>
                              </a:cubicBezTo>
                              <a:cubicBezTo>
                                <a:pt x="10624" y="24108"/>
                                <a:pt x="10635" y="24199"/>
                                <a:pt x="10647" y="24290"/>
                              </a:cubicBezTo>
                              <a:cubicBezTo>
                                <a:pt x="10656" y="24356"/>
                                <a:pt x="10670" y="24422"/>
                                <a:pt x="10673" y="24489"/>
                              </a:cubicBezTo>
                              <a:cubicBezTo>
                                <a:pt x="10674" y="24521"/>
                                <a:pt x="10679" y="24566"/>
                                <a:pt x="10660" y="24594"/>
                              </a:cubicBezTo>
                              <a:cubicBezTo>
                                <a:pt x="10647" y="24614"/>
                                <a:pt x="10610" y="24654"/>
                                <a:pt x="10582" y="24645"/>
                              </a:cubicBezTo>
                              <a:cubicBezTo>
                                <a:pt x="10556" y="24637"/>
                                <a:pt x="10574" y="24633"/>
                                <a:pt x="10568" y="24612"/>
                              </a:cubicBezTo>
                            </a:path>
                            <a:path w="2176" h="958">
                              <a:moveTo>
                                <a:pt x="11036" y="23719"/>
                              </a:moveTo>
                              <a:cubicBezTo>
                                <a:pt x="11022" y="23704"/>
                                <a:pt x="11016" y="23698"/>
                                <a:pt x="10995" y="23691"/>
                              </a:cubicBezTo>
                              <a:cubicBezTo>
                                <a:pt x="10972" y="23684"/>
                                <a:pt x="10939" y="23690"/>
                                <a:pt x="10917" y="23697"/>
                              </a:cubicBezTo>
                              <a:cubicBezTo>
                                <a:pt x="10867" y="23714"/>
                                <a:pt x="10853" y="23760"/>
                                <a:pt x="10850" y="23808"/>
                              </a:cubicBezTo>
                              <a:cubicBezTo>
                                <a:pt x="10845" y="23904"/>
                                <a:pt x="10852" y="24001"/>
                                <a:pt x="10857" y="24096"/>
                              </a:cubicBezTo>
                              <a:cubicBezTo>
                                <a:pt x="10863" y="24210"/>
                                <a:pt x="10861" y="24331"/>
                                <a:pt x="10890" y="24442"/>
                              </a:cubicBezTo>
                              <a:cubicBezTo>
                                <a:pt x="10897" y="24469"/>
                                <a:pt x="10906" y="24495"/>
                                <a:pt x="10932" y="24508"/>
                              </a:cubicBezTo>
                              <a:cubicBezTo>
                                <a:pt x="10947" y="24515"/>
                                <a:pt x="10971" y="24511"/>
                                <a:pt x="10986" y="24508"/>
                              </a:cubicBezTo>
                              <a:cubicBezTo>
                                <a:pt x="10995" y="24503"/>
                                <a:pt x="10998" y="24501"/>
                                <a:pt x="11006" y="24503"/>
                              </a:cubicBezTo>
                            </a:path>
                            <a:path w="2176" h="958">
                              <a:moveTo>
                                <a:pt x="11251" y="23840"/>
                              </a:moveTo>
                              <a:cubicBezTo>
                                <a:pt x="11226" y="23902"/>
                                <a:pt x="11195" y="23966"/>
                                <a:pt x="11180" y="24032"/>
                              </a:cubicBezTo>
                              <a:cubicBezTo>
                                <a:pt x="11169" y="24083"/>
                                <a:pt x="11163" y="24151"/>
                                <a:pt x="11179" y="24202"/>
                              </a:cubicBezTo>
                              <a:cubicBezTo>
                                <a:pt x="11191" y="24238"/>
                                <a:pt x="11213" y="24274"/>
                                <a:pt x="11245" y="24295"/>
                              </a:cubicBezTo>
                              <a:cubicBezTo>
                                <a:pt x="11251" y="24298"/>
                                <a:pt x="11256" y="24301"/>
                                <a:pt x="11262" y="24304"/>
                              </a:cubicBezTo>
                            </a:path>
                            <a:path w="2176" h="958">
                              <a:moveTo>
                                <a:pt x="11420" y="24113"/>
                              </a:moveTo>
                              <a:cubicBezTo>
                                <a:pt x="11396" y="24109"/>
                                <a:pt x="11404" y="24134"/>
                                <a:pt x="11404" y="24159"/>
                              </a:cubicBezTo>
                              <a:cubicBezTo>
                                <a:pt x="11404" y="24185"/>
                                <a:pt x="11413" y="24208"/>
                                <a:pt x="11422" y="24232"/>
                              </a:cubicBezTo>
                              <a:cubicBezTo>
                                <a:pt x="11427" y="24244"/>
                                <a:pt x="11428" y="24247"/>
                                <a:pt x="11433" y="24254"/>
                              </a:cubicBezTo>
                              <a:cubicBezTo>
                                <a:pt x="11452" y="24235"/>
                                <a:pt x="11453" y="24207"/>
                                <a:pt x="11462" y="24180"/>
                              </a:cubicBezTo>
                              <a:cubicBezTo>
                                <a:pt x="11479" y="24129"/>
                                <a:pt x="11503" y="24088"/>
                                <a:pt x="11531" y="24043"/>
                              </a:cubicBezTo>
                              <a:cubicBezTo>
                                <a:pt x="11553" y="24009"/>
                                <a:pt x="11575" y="23976"/>
                                <a:pt x="11617" y="23968"/>
                              </a:cubicBezTo>
                              <a:cubicBezTo>
                                <a:pt x="11623" y="23968"/>
                                <a:pt x="11629" y="23968"/>
                                <a:pt x="11635" y="23968"/>
                              </a:cubicBezTo>
                            </a:path>
                            <a:path w="2176" h="958">
                              <a:moveTo>
                                <a:pt x="11913" y="24040"/>
                              </a:moveTo>
                              <a:cubicBezTo>
                                <a:pt x="11909" y="24066"/>
                                <a:pt x="11905" y="24093"/>
                                <a:pt x="11908" y="24120"/>
                              </a:cubicBezTo>
                              <a:cubicBezTo>
                                <a:pt x="11911" y="24147"/>
                                <a:pt x="11916" y="24172"/>
                                <a:pt x="11924" y="24198"/>
                              </a:cubicBezTo>
                              <a:cubicBezTo>
                                <a:pt x="11929" y="24211"/>
                                <a:pt x="11930" y="24215"/>
                                <a:pt x="11932" y="24224"/>
                              </a:cubicBezTo>
                            </a:path>
                            <a:path w="2176" h="958">
                              <a:moveTo>
                                <a:pt x="11859" y="24143"/>
                              </a:moveTo>
                              <a:cubicBezTo>
                                <a:pt x="11854" y="24142"/>
                                <a:pt x="11850" y="24141"/>
                                <a:pt x="11845" y="24140"/>
                              </a:cubicBezTo>
                              <a:cubicBezTo>
                                <a:pt x="11861" y="24124"/>
                                <a:pt x="11883" y="24122"/>
                                <a:pt x="11906" y="24116"/>
                              </a:cubicBezTo>
                              <a:cubicBezTo>
                                <a:pt x="11934" y="24109"/>
                                <a:pt x="11962" y="24102"/>
                                <a:pt x="11990" y="24096"/>
                              </a:cubicBezTo>
                            </a:path>
                            <a:path w="2176" h="958">
                              <a:moveTo>
                                <a:pt x="12157" y="23823"/>
                              </a:moveTo>
                              <a:cubicBezTo>
                                <a:pt x="12173" y="23838"/>
                                <a:pt x="12181" y="23853"/>
                                <a:pt x="12193" y="23871"/>
                              </a:cubicBezTo>
                              <a:cubicBezTo>
                                <a:pt x="12206" y="23890"/>
                                <a:pt x="12216" y="23901"/>
                                <a:pt x="12237" y="23911"/>
                              </a:cubicBezTo>
                            </a:path>
                            <a:path w="2176" h="958">
                              <a:moveTo>
                                <a:pt x="12315" y="23907"/>
                              </a:moveTo>
                              <a:cubicBezTo>
                                <a:pt x="12311" y="23949"/>
                                <a:pt x="12301" y="23985"/>
                                <a:pt x="12291" y="24026"/>
                              </a:cubicBezTo>
                              <a:cubicBezTo>
                                <a:pt x="12281" y="24066"/>
                                <a:pt x="12269" y="24104"/>
                                <a:pt x="12262" y="24145"/>
                              </a:cubicBezTo>
                              <a:cubicBezTo>
                                <a:pt x="12259" y="24166"/>
                                <a:pt x="12259" y="24172"/>
                                <a:pt x="12255" y="24185"/>
                              </a:cubicBezTo>
                            </a:path>
                            <a:path w="2176" h="958">
                              <a:moveTo>
                                <a:pt x="12468" y="24102"/>
                              </a:moveTo>
                              <a:cubicBezTo>
                                <a:pt x="12474" y="24087"/>
                                <a:pt x="12488" y="24099"/>
                                <a:pt x="12504" y="24107"/>
                              </a:cubicBezTo>
                              <a:cubicBezTo>
                                <a:pt x="12492" y="24127"/>
                                <a:pt x="12479" y="24136"/>
                                <a:pt x="12458" y="24148"/>
                              </a:cubicBezTo>
                              <a:cubicBezTo>
                                <a:pt x="12440" y="24158"/>
                                <a:pt x="12424" y="24165"/>
                                <a:pt x="12410" y="24179"/>
                              </a:cubicBezTo>
                              <a:cubicBezTo>
                                <a:pt x="12437" y="24179"/>
                                <a:pt x="12464" y="24181"/>
                                <a:pt x="12490" y="24176"/>
                              </a:cubicBezTo>
                              <a:cubicBezTo>
                                <a:pt x="12510" y="24171"/>
                                <a:pt x="12516" y="24169"/>
                                <a:pt x="12530" y="24167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0355,23688" coordsize="2176,958" path="m10406,23718c10355,23707,10387,23717,10355,23700c10383,23698,10412,23695,10441,23697c10493,23700,10549,23705,10573,23759c10606,23835,10606,23935,10614,24016c10624,24108,10635,24199,10647,24290c10656,24356,10670,24422,10673,24489c10674,24521,10679,24566,10660,24594c10647,24614,10610,24654,10582,24645c10556,24637,10574,24633,10568,24612em11036,23719c11022,23704,11016,23698,10995,23691c10972,23684,10939,23690,10917,23697c10867,23714,10853,23760,10850,23808c10845,23904,10852,24001,10857,24096c10863,24210,10861,24331,10890,24442c10897,24469,10906,24495,10932,24508c10947,24515,10971,24511,10986,24508c10995,24503,10998,24501,11006,24503em11251,23840c11226,23902,11195,23966,11180,24032c11169,24083,11163,24151,11179,24202c11191,24238,11213,24274,11245,24295c11251,24298,11256,24301,11262,24304em11420,24113c11396,24109,11404,24134,11404,24159c11404,24185,11413,24208,11422,24232c11427,24244,11428,24247,11433,24254c11452,24235,11453,24207,11462,24180c11479,24129,11503,24088,11531,24043c11553,24009,11575,23976,11617,23968c11623,23968,11629,23968,11635,23968em11913,24040c11909,24066,11905,24093,11908,24120c11911,24147,11916,24172,11924,24198c11929,24211,11930,24215,11932,24224em11859,24143c11854,24142,11850,24141,11845,24140c11861,24124,11883,24122,11906,24116c11934,24109,11962,24102,11990,24096em12157,23823c12173,23838,12181,23853,12193,23871c12206,23890,12216,23901,12237,23911em12315,23907c12311,23949,12301,23985,12291,24026c12281,24066,12269,24104,12262,24145c12259,24166,12259,24172,12255,24185em12468,24102c12474,24087,12488,24099,12504,24107c12492,24127,12479,24136,12458,24148c12440,24158,12424,24165,12410,24179c12437,24179,12464,24181,12490,24176c12510,24171,12516,24169,12530,24167e" stroked="t" o:allowincell="f" style="position:absolute;margin-left:221.55pt;margin-top:6.3pt;width:61.6pt;height:27.1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677920</wp:posOffset>
                </wp:positionH>
                <wp:positionV relativeFrom="paragraph">
                  <wp:posOffset>58420</wp:posOffset>
                </wp:positionV>
                <wp:extent cx="45720" cy="212090"/>
                <wp:effectExtent l="6350" t="6350" r="6985" b="698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212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8" h="590">
                              <a:moveTo>
                                <a:pt x="12756" y="23627"/>
                              </a:moveTo>
                              <a:cubicBezTo>
                                <a:pt x="12781" y="23671"/>
                                <a:pt x="12798" y="23714"/>
                                <a:pt x="12816" y="23762"/>
                              </a:cubicBezTo>
                              <a:cubicBezTo>
                                <a:pt x="12840" y="23826"/>
                                <a:pt x="12864" y="23892"/>
                                <a:pt x="12877" y="23960"/>
                              </a:cubicBezTo>
                              <a:cubicBezTo>
                                <a:pt x="12886" y="24010"/>
                                <a:pt x="12889" y="24067"/>
                                <a:pt x="12872" y="24115"/>
                              </a:cubicBezTo>
                              <a:cubicBezTo>
                                <a:pt x="12862" y="24143"/>
                                <a:pt x="12841" y="24184"/>
                                <a:pt x="12816" y="24202"/>
                              </a:cubicBezTo>
                              <a:cubicBezTo>
                                <a:pt x="12800" y="24207"/>
                                <a:pt x="12795" y="24209"/>
                                <a:pt x="12786" y="24216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2756,23627" coordsize="128,590" path="m12756,23627c12781,23671,12798,23714,12816,23762c12840,23826,12864,23892,12877,23960c12886,24010,12889,24067,12872,24115c12862,24143,12841,24184,12816,24202c12800,24207,12795,24209,12786,24216e" stroked="t" o:allowincell="f" style="position:absolute;margin-left:289.6pt;margin-top:4.6pt;width:3.55pt;height:16.6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891915</wp:posOffset>
                </wp:positionH>
                <wp:positionV relativeFrom="paragraph">
                  <wp:posOffset>155575</wp:posOffset>
                </wp:positionV>
                <wp:extent cx="57785" cy="64135"/>
                <wp:effectExtent l="6985" t="6985" r="5715" b="571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2" h="178">
                              <a:moveTo>
                                <a:pt x="13370" y="23897"/>
                              </a:moveTo>
                              <a:cubicBezTo>
                                <a:pt x="13384" y="23913"/>
                                <a:pt x="13382" y="23927"/>
                                <a:pt x="13382" y="23949"/>
                              </a:cubicBezTo>
                              <a:cubicBezTo>
                                <a:pt x="13382" y="23976"/>
                                <a:pt x="13389" y="24002"/>
                                <a:pt x="13390" y="24029"/>
                              </a:cubicBezTo>
                              <a:cubicBezTo>
                                <a:pt x="13390" y="24044"/>
                                <a:pt x="13390" y="24059"/>
                                <a:pt x="13390" y="24074"/>
                              </a:cubicBezTo>
                            </a:path>
                            <a:path w="162" h="178">
                              <a:moveTo>
                                <a:pt x="13350" y="24024"/>
                              </a:moveTo>
                              <a:cubicBezTo>
                                <a:pt x="13355" y="23998"/>
                                <a:pt x="13362" y="24001"/>
                                <a:pt x="13386" y="23991"/>
                              </a:cubicBezTo>
                              <a:cubicBezTo>
                                <a:pt x="13417" y="23978"/>
                                <a:pt x="13450" y="23976"/>
                                <a:pt x="13483" y="23971"/>
                              </a:cubicBezTo>
                              <a:cubicBezTo>
                                <a:pt x="13492" y="23969"/>
                                <a:pt x="13502" y="23968"/>
                                <a:pt x="13511" y="23966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3350,23897" coordsize="162,178" path="m13370,23897c13384,23913,13382,23927,13382,23949c13382,23976,13389,24002,13390,24029c13390,24044,13390,24059,13390,24074em13350,24024c13355,23998,13362,24001,13386,23991c13417,23978,13450,23976,13483,23971c13492,23969,13502,23968,13511,23966e" stroked="t" o:allowincell="f" style="position:absolute;margin-left:306.45pt;margin-top:12.25pt;width:4.5pt;height: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ind w:left="720" w:hanging="720"/>
        <w:rPr>
          <w:lang w:val="en-US" w:eastAsia="ja-JP"/>
        </w:rPr>
      </w:pPr>
      <w:r>
        <w:rPr>
          <w:lang w:val="en-US" w:eastAsia="ja-JP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87985</wp:posOffset>
                </wp:positionH>
                <wp:positionV relativeFrom="paragraph">
                  <wp:posOffset>54610</wp:posOffset>
                </wp:positionV>
                <wp:extent cx="55245" cy="48895"/>
                <wp:effectExtent l="7620" t="6985" r="6350" b="635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80" cy="48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4" h="135">
                              <a:moveTo>
                                <a:pt x="3626" y="24094"/>
                              </a:moveTo>
                              <a:cubicBezTo>
                                <a:pt x="3622" y="24102"/>
                                <a:pt x="3620" y="24105"/>
                                <a:pt x="3617" y="24111"/>
                              </a:cubicBezTo>
                              <a:cubicBezTo>
                                <a:pt x="3640" y="24109"/>
                                <a:pt x="3658" y="24104"/>
                                <a:pt x="3680" y="24099"/>
                              </a:cubicBezTo>
                              <a:cubicBezTo>
                                <a:pt x="3694" y="24096"/>
                                <a:pt x="3707" y="24095"/>
                                <a:pt x="3721" y="24092"/>
                              </a:cubicBezTo>
                            </a:path>
                            <a:path w="154" h="135">
                              <a:moveTo>
                                <a:pt x="3667" y="24188"/>
                              </a:moveTo>
                              <a:cubicBezTo>
                                <a:pt x="3665" y="24214"/>
                                <a:pt x="3661" y="24223"/>
                                <a:pt x="3690" y="24226"/>
                              </a:cubicBezTo>
                              <a:cubicBezTo>
                                <a:pt x="3716" y="24229"/>
                                <a:pt x="3745" y="24216"/>
                                <a:pt x="3770" y="24209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3617,24092" coordsize="154,135" path="m3626,24094c3622,24102,3620,24105,3617,24111c3640,24109,3658,24104,3680,24099c3694,24096,3707,24095,3721,24092em3667,24188c3665,24214,3661,24223,3690,24226c3716,24229,3745,24216,3770,24209e" stroked="t" o:allowincell="f" style="position:absolute;margin-left:30.55pt;margin-top:4.3pt;width:4.3pt;height:3.8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718820</wp:posOffset>
                </wp:positionH>
                <wp:positionV relativeFrom="paragraph">
                  <wp:posOffset>59055</wp:posOffset>
                </wp:positionV>
                <wp:extent cx="69850" cy="94615"/>
                <wp:effectExtent l="6350" t="6985" r="6350" b="571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" cy="94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5" h="263">
                              <a:moveTo>
                                <a:pt x="4536" y="24222"/>
                              </a:moveTo>
                              <a:cubicBezTo>
                                <a:pt x="4552" y="24233"/>
                                <a:pt x="4543" y="24251"/>
                                <a:pt x="4543" y="24275"/>
                              </a:cubicBezTo>
                              <a:cubicBezTo>
                                <a:pt x="4543" y="24298"/>
                                <a:pt x="4548" y="24322"/>
                                <a:pt x="4552" y="24344"/>
                              </a:cubicBezTo>
                              <a:cubicBezTo>
                                <a:pt x="4555" y="24355"/>
                                <a:pt x="4556" y="24358"/>
                                <a:pt x="4555" y="24365"/>
                              </a:cubicBezTo>
                              <a:cubicBezTo>
                                <a:pt x="4564" y="24345"/>
                                <a:pt x="4564" y="24318"/>
                                <a:pt x="4569" y="24295"/>
                              </a:cubicBezTo>
                              <a:cubicBezTo>
                                <a:pt x="4576" y="24258"/>
                                <a:pt x="4587" y="24207"/>
                                <a:pt x="4612" y="24177"/>
                              </a:cubicBezTo>
                              <a:cubicBezTo>
                                <a:pt x="4634" y="24151"/>
                                <a:pt x="4671" y="24124"/>
                                <a:pt x="4703" y="24111"/>
                              </a:cubicBezTo>
                              <a:cubicBezTo>
                                <a:pt x="4712" y="24108"/>
                                <a:pt x="4721" y="24106"/>
                                <a:pt x="4730" y="24103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4536,24103" coordsize="195,263" path="m4536,24222c4552,24233,4543,24251,4543,24275c4543,24298,4548,24322,4552,24344c4555,24355,4556,24358,4555,24365c4564,24345,4564,24318,4569,24295c4576,24258,4587,24207,4612,24177c4634,24151,4671,24124,4703,24111c4712,24108,4721,24106,4730,24103e" stroked="t" o:allowincell="f" style="position:absolute;margin-left:56.6pt;margin-top:4.65pt;width:5.45pt;height:7.4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216025</wp:posOffset>
                </wp:positionH>
                <wp:positionV relativeFrom="paragraph">
                  <wp:posOffset>51435</wp:posOffset>
                </wp:positionV>
                <wp:extent cx="74930" cy="98425"/>
                <wp:effectExtent l="6350" t="6985" r="6350" b="571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880" cy="9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8" h="273">
                              <a:moveTo>
                                <a:pt x="5918" y="24155"/>
                              </a:moveTo>
                              <a:cubicBezTo>
                                <a:pt x="5923" y="24173"/>
                                <a:pt x="5922" y="24189"/>
                                <a:pt x="5922" y="24208"/>
                              </a:cubicBezTo>
                              <a:cubicBezTo>
                                <a:pt x="5922" y="24236"/>
                                <a:pt x="5922" y="24265"/>
                                <a:pt x="5925" y="24293"/>
                              </a:cubicBezTo>
                              <a:cubicBezTo>
                                <a:pt x="5927" y="24314"/>
                                <a:pt x="5931" y="24334"/>
                                <a:pt x="5933" y="24355"/>
                              </a:cubicBezTo>
                              <a:cubicBezTo>
                                <a:pt x="5926" y="24330"/>
                                <a:pt x="5928" y="24305"/>
                                <a:pt x="5935" y="24280"/>
                              </a:cubicBezTo>
                              <a:cubicBezTo>
                                <a:pt x="5949" y="24229"/>
                                <a:pt x="5975" y="24170"/>
                                <a:pt x="6015" y="24134"/>
                              </a:cubicBezTo>
                              <a:cubicBezTo>
                                <a:pt x="6039" y="24112"/>
                                <a:pt x="6073" y="24095"/>
                                <a:pt x="6104" y="24087"/>
                              </a:cubicBezTo>
                              <a:cubicBezTo>
                                <a:pt x="6111" y="24086"/>
                                <a:pt x="6118" y="24084"/>
                                <a:pt x="6125" y="24083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918,24083" coordsize="208,273" path="m5918,24155c5923,24173,5922,24189,5922,24208c5922,24236,5922,24265,5925,24293c5927,24314,5931,24334,5933,24355c5926,24330,5928,24305,5935,24280c5949,24229,5975,24170,6015,24134c6039,24112,6073,24095,6104,24087c6111,24086,6118,24084,6125,24083e" stroked="t" o:allowincell="f" style="position:absolute;margin-left:95.75pt;margin-top:4.05pt;width:5.85pt;height:7.7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786890</wp:posOffset>
                </wp:positionH>
                <wp:positionV relativeFrom="paragraph">
                  <wp:posOffset>34290</wp:posOffset>
                </wp:positionV>
                <wp:extent cx="205740" cy="110490"/>
                <wp:effectExtent l="6350" t="6350" r="6985" b="571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920" cy="110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1" h="306">
                              <a:moveTo>
                                <a:pt x="7523" y="24099"/>
                              </a:moveTo>
                              <a:cubicBezTo>
                                <a:pt x="7524" y="24120"/>
                                <a:pt x="7526" y="24140"/>
                                <a:pt x="7530" y="24160"/>
                              </a:cubicBezTo>
                              <a:cubicBezTo>
                                <a:pt x="7535" y="24190"/>
                                <a:pt x="7542" y="24218"/>
                                <a:pt x="7550" y="24247"/>
                              </a:cubicBezTo>
                              <a:cubicBezTo>
                                <a:pt x="7554" y="24263"/>
                                <a:pt x="7555" y="24275"/>
                                <a:pt x="7555" y="24291"/>
                              </a:cubicBezTo>
                            </a:path>
                            <a:path w="571" h="306">
                              <a:moveTo>
                                <a:pt x="7504" y="24233"/>
                              </a:moveTo>
                              <a:cubicBezTo>
                                <a:pt x="7505" y="24217"/>
                                <a:pt x="7507" y="24208"/>
                                <a:pt x="7524" y="24201"/>
                              </a:cubicBezTo>
                              <a:cubicBezTo>
                                <a:pt x="7550" y="24190"/>
                                <a:pt x="7583" y="24184"/>
                                <a:pt x="7610" y="24178"/>
                              </a:cubicBezTo>
                              <a:cubicBezTo>
                                <a:pt x="7640" y="24171"/>
                                <a:pt x="7670" y="24166"/>
                                <a:pt x="7700" y="24159"/>
                              </a:cubicBezTo>
                            </a:path>
                            <a:path w="571" h="306">
                              <a:moveTo>
                                <a:pt x="7862" y="24176"/>
                              </a:moveTo>
                              <a:cubicBezTo>
                                <a:pt x="7884" y="24206"/>
                                <a:pt x="7899" y="24227"/>
                                <a:pt x="7907" y="24264"/>
                              </a:cubicBezTo>
                              <a:cubicBezTo>
                                <a:pt x="7912" y="24287"/>
                                <a:pt x="7913" y="24309"/>
                                <a:pt x="7919" y="24331"/>
                              </a:cubicBezTo>
                              <a:cubicBezTo>
                                <a:pt x="7919" y="24356"/>
                                <a:pt x="7919" y="24293"/>
                                <a:pt x="7919" y="24290"/>
                              </a:cubicBezTo>
                              <a:cubicBezTo>
                                <a:pt x="7919" y="24250"/>
                                <a:pt x="7921" y="24208"/>
                                <a:pt x="7933" y="24170"/>
                              </a:cubicBezTo>
                              <a:cubicBezTo>
                                <a:pt x="7945" y="24131"/>
                                <a:pt x="7971" y="24096"/>
                                <a:pt x="8002" y="24070"/>
                              </a:cubicBezTo>
                              <a:cubicBezTo>
                                <a:pt x="8024" y="24051"/>
                                <a:pt x="8047" y="24044"/>
                                <a:pt x="8074" y="24035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7504,24035" coordsize="571,306" path="m7523,24099c7524,24120,7526,24140,7530,24160c7535,24190,7542,24218,7550,24247c7554,24263,7555,24275,7555,24291em7504,24233c7505,24217,7507,24208,7524,24201c7550,24190,7583,24184,7610,24178c7640,24171,7670,24166,7700,24159em7862,24176c7884,24206,7899,24227,7907,24264c7912,24287,7913,24309,7919,24331c7919,24356,7919,24293,7919,24290c7919,24250,7921,24208,7933,24170c7945,24131,7971,24096,8002,24070c8024,24051,8047,24044,8074,24035e" stroked="t" o:allowincell="f" style="position:absolute;margin-left:140.7pt;margin-top:2.7pt;width:16.15pt;height:8.6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392680</wp:posOffset>
                </wp:positionH>
                <wp:positionV relativeFrom="paragraph">
                  <wp:posOffset>41275</wp:posOffset>
                </wp:positionV>
                <wp:extent cx="77470" cy="76200"/>
                <wp:effectExtent l="6350" t="6350" r="6350" b="635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400" cy="7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5" h="211">
                              <a:moveTo>
                                <a:pt x="9188" y="24159"/>
                              </a:moveTo>
                              <a:cubicBezTo>
                                <a:pt x="9187" y="24177"/>
                                <a:pt x="9190" y="24194"/>
                                <a:pt x="9190" y="24213"/>
                              </a:cubicBezTo>
                              <a:cubicBezTo>
                                <a:pt x="9190" y="24231"/>
                                <a:pt x="9195" y="24247"/>
                                <a:pt x="9199" y="24265"/>
                              </a:cubicBezTo>
                              <a:cubicBezTo>
                                <a:pt x="9209" y="24238"/>
                                <a:pt x="9213" y="24210"/>
                                <a:pt x="9224" y="24182"/>
                              </a:cubicBezTo>
                              <a:cubicBezTo>
                                <a:pt x="9241" y="24140"/>
                                <a:pt x="9263" y="24115"/>
                                <a:pt x="9296" y="24086"/>
                              </a:cubicBezTo>
                              <a:cubicBezTo>
                                <a:pt x="9324" y="24061"/>
                                <a:pt x="9348" y="24056"/>
                                <a:pt x="9385" y="24055"/>
                              </a:cubicBezTo>
                              <a:cubicBezTo>
                                <a:pt x="9390" y="24055"/>
                                <a:pt x="9395" y="24055"/>
                                <a:pt x="9400" y="24055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9186,24055" coordsize="215,211" path="m9188,24159c9187,24177,9190,24194,9190,24213c9190,24231,9195,24247,9199,24265c9209,24238,9213,24210,9224,24182c9241,24140,9263,24115,9296,24086c9324,24061,9348,24056,9385,24055c9390,24055,9395,24055,9400,24055e" stroked="t" o:allowincell="f" style="position:absolute;margin-left:188.4pt;margin-top:3.25pt;width:6.05pt;height:5.9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611755</wp:posOffset>
                </wp:positionH>
                <wp:positionV relativeFrom="paragraph">
                  <wp:posOffset>12700</wp:posOffset>
                </wp:positionV>
                <wp:extent cx="217170" cy="219075"/>
                <wp:effectExtent l="5715" t="6985" r="6350" b="571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1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4" h="608">
                              <a:moveTo>
                                <a:pt x="9804" y="24168"/>
                              </a:moveTo>
                              <a:cubicBezTo>
                                <a:pt x="9779" y="24168"/>
                                <a:pt x="9835" y="24168"/>
                                <a:pt x="9839" y="24168"/>
                              </a:cubicBezTo>
                              <a:cubicBezTo>
                                <a:pt x="9865" y="24171"/>
                                <a:pt x="9891" y="24169"/>
                                <a:pt x="9917" y="24172"/>
                              </a:cubicBezTo>
                              <a:cubicBezTo>
                                <a:pt x="9922" y="24173"/>
                                <a:pt x="9926" y="24174"/>
                                <a:pt x="9931" y="24175"/>
                              </a:cubicBezTo>
                            </a:path>
                            <a:path w="604" h="608">
                              <a:moveTo>
                                <a:pt x="9900" y="24113"/>
                              </a:moveTo>
                              <a:cubicBezTo>
                                <a:pt x="9884" y="24118"/>
                                <a:pt x="9872" y="24130"/>
                                <a:pt x="9868" y="24150"/>
                              </a:cubicBezTo>
                              <a:cubicBezTo>
                                <a:pt x="9864" y="24173"/>
                                <a:pt x="9868" y="24197"/>
                                <a:pt x="9869" y="24220"/>
                              </a:cubicBezTo>
                              <a:cubicBezTo>
                                <a:pt x="9870" y="24239"/>
                                <a:pt x="9871" y="24253"/>
                                <a:pt x="9876" y="24272"/>
                              </a:cubicBezTo>
                            </a:path>
                            <a:path w="604" h="608">
                              <a:moveTo>
                                <a:pt x="10178" y="23975"/>
                              </a:moveTo>
                              <a:cubicBezTo>
                                <a:pt x="10194" y="23999"/>
                                <a:pt x="10189" y="24016"/>
                                <a:pt x="10195" y="24043"/>
                              </a:cubicBezTo>
                              <a:cubicBezTo>
                                <a:pt x="10203" y="24081"/>
                                <a:pt x="10215" y="24118"/>
                                <a:pt x="10222" y="24157"/>
                              </a:cubicBezTo>
                              <a:cubicBezTo>
                                <a:pt x="10227" y="24182"/>
                                <a:pt x="10228" y="24189"/>
                                <a:pt x="10227" y="24205"/>
                              </a:cubicBezTo>
                            </a:path>
                            <a:path w="604" h="608">
                              <a:moveTo>
                                <a:pt x="10143" y="24279"/>
                              </a:moveTo>
                              <a:cubicBezTo>
                                <a:pt x="10161" y="24260"/>
                                <a:pt x="10186" y="24249"/>
                                <a:pt x="10213" y="24246"/>
                              </a:cubicBezTo>
                              <a:cubicBezTo>
                                <a:pt x="10245" y="24242"/>
                                <a:pt x="10279" y="24239"/>
                                <a:pt x="10311" y="24236"/>
                              </a:cubicBezTo>
                              <a:cubicBezTo>
                                <a:pt x="10315" y="24236"/>
                                <a:pt x="10320" y="24236"/>
                                <a:pt x="10324" y="24236"/>
                              </a:cubicBezTo>
                            </a:path>
                            <a:path w="604" h="608">
                              <a:moveTo>
                                <a:pt x="10292" y="24367"/>
                              </a:moveTo>
                              <a:cubicBezTo>
                                <a:pt x="10287" y="24400"/>
                                <a:pt x="10277" y="24435"/>
                                <a:pt x="10285" y="24468"/>
                              </a:cubicBezTo>
                              <a:cubicBezTo>
                                <a:pt x="10291" y="24494"/>
                                <a:pt x="10306" y="24502"/>
                                <a:pt x="10331" y="24503"/>
                              </a:cubicBezTo>
                              <a:cubicBezTo>
                                <a:pt x="10353" y="24504"/>
                                <a:pt x="10372" y="24492"/>
                                <a:pt x="10386" y="24475"/>
                              </a:cubicBezTo>
                              <a:cubicBezTo>
                                <a:pt x="10393" y="24464"/>
                                <a:pt x="10395" y="24460"/>
                                <a:pt x="10398" y="24452"/>
                              </a:cubicBezTo>
                              <a:cubicBezTo>
                                <a:pt x="10393" y="24476"/>
                                <a:pt x="10394" y="24496"/>
                                <a:pt x="10391" y="24520"/>
                              </a:cubicBezTo>
                              <a:cubicBezTo>
                                <a:pt x="10388" y="24541"/>
                                <a:pt x="10392" y="24560"/>
                                <a:pt x="10392" y="24582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9795,23975" coordsize="604,608" path="m9804,24168c9779,24168,9835,24168,9839,24168c9865,24171,9891,24169,9917,24172c9922,24173,9926,24174,9931,24175em9900,24113c9884,24118,9872,24130,9868,24150c9864,24173,9868,24197,9869,24220c9870,24239,9871,24253,9876,24272em10178,23975c10194,23999,10189,24016,10195,24043c10203,24081,10215,24118,10222,24157c10227,24182,10228,24189,10227,24205em10143,24279c10161,24260,10186,24249,10213,24246c10245,24242,10279,24239,10311,24236c10315,24236,10320,24236,10324,24236em10292,24367c10287,24400,10277,24435,10285,24468c10291,24494,10306,24502,10331,24503c10353,24504,10372,24492,10386,24475c10393,24464,10395,24460,10398,24452c10393,24476,10394,24496,10391,24520c10388,24541,10392,24560,10392,24582e" stroked="t" o:allowincell="f" style="position:absolute;margin-left:205.65pt;margin-top:1pt;width:17.05pt;height:17.2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ind w:left="720" w:hanging="720"/>
        <w:rPr>
          <w:lang w:val="en-US" w:eastAsia="ja-JP"/>
        </w:rPr>
      </w:pPr>
      <w:r>
        <w:rPr>
          <w:lang w:val="en-US" w:eastAsia="ja-JP"/>
        </w:rP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918970</wp:posOffset>
                </wp:positionH>
                <wp:positionV relativeFrom="paragraph">
                  <wp:posOffset>167005</wp:posOffset>
                </wp:positionV>
                <wp:extent cx="234950" cy="196850"/>
                <wp:effectExtent l="6350" t="6350" r="6350" b="635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5080" cy="196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52" h="547">
                              <a:moveTo>
                                <a:pt x="7871" y="24892"/>
                              </a:moveTo>
                              <a:cubicBezTo>
                                <a:pt x="7891" y="24869"/>
                                <a:pt x="7914" y="24882"/>
                                <a:pt x="7937" y="24904"/>
                              </a:cubicBezTo>
                              <a:cubicBezTo>
                                <a:pt x="7982" y="24947"/>
                                <a:pt x="8017" y="25009"/>
                                <a:pt x="8044" y="25065"/>
                              </a:cubicBezTo>
                              <a:cubicBezTo>
                                <a:pt x="8072" y="25125"/>
                                <a:pt x="8092" y="25188"/>
                                <a:pt x="8092" y="25255"/>
                              </a:cubicBezTo>
                              <a:cubicBezTo>
                                <a:pt x="8092" y="25296"/>
                                <a:pt x="8081" y="25333"/>
                                <a:pt x="8065" y="25370"/>
                              </a:cubicBezTo>
                              <a:cubicBezTo>
                                <a:pt x="8057" y="25390"/>
                                <a:pt x="8045" y="25404"/>
                                <a:pt x="8037" y="25424"/>
                              </a:cubicBezTo>
                            </a:path>
                            <a:path w="652" h="547">
                              <a:moveTo>
                                <a:pt x="8451" y="24884"/>
                              </a:moveTo>
                              <a:cubicBezTo>
                                <a:pt x="8432" y="24936"/>
                                <a:pt x="8406" y="24987"/>
                                <a:pt x="8392" y="25040"/>
                              </a:cubicBezTo>
                              <a:cubicBezTo>
                                <a:pt x="8374" y="25108"/>
                                <a:pt x="8374" y="25184"/>
                                <a:pt x="8392" y="25251"/>
                              </a:cubicBezTo>
                              <a:cubicBezTo>
                                <a:pt x="8405" y="25301"/>
                                <a:pt x="8431" y="25347"/>
                                <a:pt x="8468" y="25383"/>
                              </a:cubicBezTo>
                              <a:cubicBezTo>
                                <a:pt x="8485" y="25399"/>
                                <a:pt x="8501" y="25405"/>
                                <a:pt x="8522" y="25414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7871,24878" coordsize="652,547" path="m7871,24892c7891,24869,7914,24882,7937,24904c7982,24947,8017,25009,8044,25065c8072,25125,8092,25188,8092,25255c8092,25296,8081,25333,8065,25370c8057,25390,8045,25404,8037,25424em8451,24884c8432,24936,8406,24987,8392,25040c8374,25108,8374,25184,8392,25251c8405,25301,8431,25347,8468,25383c8485,25399,8501,25405,8522,25414e" stroked="t" o:allowincell="f" style="position:absolute;margin-left:151.1pt;margin-top:13.15pt;width:18.45pt;height:15.4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255520</wp:posOffset>
                </wp:positionH>
                <wp:positionV relativeFrom="paragraph">
                  <wp:posOffset>149860</wp:posOffset>
                </wp:positionV>
                <wp:extent cx="100330" cy="192405"/>
                <wp:effectExtent l="6350" t="6985" r="6985" b="571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40" cy="19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9" h="534">
                              <a:moveTo>
                                <a:pt x="8805" y="25034"/>
                              </a:moveTo>
                              <a:cubicBezTo>
                                <a:pt x="8806" y="25059"/>
                                <a:pt x="8807" y="25084"/>
                                <a:pt x="8812" y="25108"/>
                              </a:cubicBezTo>
                              <a:cubicBezTo>
                                <a:pt x="8819" y="25141"/>
                                <a:pt x="8825" y="25177"/>
                                <a:pt x="8837" y="25209"/>
                              </a:cubicBezTo>
                              <a:cubicBezTo>
                                <a:pt x="8846" y="25231"/>
                                <a:pt x="8857" y="25253"/>
                                <a:pt x="8868" y="25274"/>
                              </a:cubicBezTo>
                            </a:path>
                            <a:path w="279" h="534">
                              <a:moveTo>
                                <a:pt x="8957" y="24831"/>
                              </a:moveTo>
                              <a:cubicBezTo>
                                <a:pt x="8999" y="24853"/>
                                <a:pt x="9011" y="24883"/>
                                <a:pt x="9030" y="24929"/>
                              </a:cubicBezTo>
                              <a:cubicBezTo>
                                <a:pt x="9063" y="25006"/>
                                <a:pt x="9081" y="25081"/>
                                <a:pt x="9083" y="25165"/>
                              </a:cubicBezTo>
                              <a:cubicBezTo>
                                <a:pt x="9084" y="25226"/>
                                <a:pt x="9071" y="25267"/>
                                <a:pt x="9051" y="25322"/>
                              </a:cubicBezTo>
                              <a:cubicBezTo>
                                <a:pt x="9044" y="25340"/>
                                <a:pt x="9042" y="25348"/>
                                <a:pt x="9031" y="25364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8805,24831" coordsize="279,534" path="m8805,25034c8806,25059,8807,25084,8812,25108c8819,25141,8825,25177,8837,25209c8846,25231,8857,25253,8868,25274em8957,24831c8999,24853,9011,24883,9030,24929c9063,25006,9081,25081,9083,25165c9084,25226,9071,25267,9051,25322c9044,25340,9042,25348,9031,25364e" stroked="t" o:allowincell="f" style="position:absolute;margin-left:177.6pt;margin-top:11.8pt;width:7.85pt;height:15.1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ind w:left="720" w:hanging="720"/>
        <w:rPr>
          <w:lang w:val="en-US" w:eastAsia="ja-JP"/>
        </w:rPr>
      </w:pPr>
      <w:r>
        <w:rPr>
          <w:lang w:val="en-US" w:eastAsia="ja-JP"/>
        </w:rP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229995</wp:posOffset>
                </wp:positionH>
                <wp:positionV relativeFrom="paragraph">
                  <wp:posOffset>635</wp:posOffset>
                </wp:positionV>
                <wp:extent cx="599440" cy="323215"/>
                <wp:effectExtent l="5715" t="6985" r="6350" b="571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9400" cy="323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66" h="897">
                              <a:moveTo>
                                <a:pt x="6091" y="25086"/>
                              </a:moveTo>
                              <a:cubicBezTo>
                                <a:pt x="6091" y="25121"/>
                                <a:pt x="6090" y="25156"/>
                                <a:pt x="6097" y="25190"/>
                              </a:cubicBezTo>
                              <a:cubicBezTo>
                                <a:pt x="6105" y="25227"/>
                                <a:pt x="6115" y="25266"/>
                                <a:pt x="6118" y="25304"/>
                              </a:cubicBezTo>
                              <a:cubicBezTo>
                                <a:pt x="6118" y="25312"/>
                                <a:pt x="6118" y="25320"/>
                                <a:pt x="6118" y="25328"/>
                              </a:cubicBezTo>
                            </a:path>
                            <a:path w="1666" h="897">
                              <a:moveTo>
                                <a:pt x="5965" y="25501"/>
                              </a:moveTo>
                              <a:cubicBezTo>
                                <a:pt x="5938" y="25488"/>
                                <a:pt x="6000" y="25477"/>
                                <a:pt x="6016" y="25473"/>
                              </a:cubicBezTo>
                              <a:cubicBezTo>
                                <a:pt x="6064" y="25460"/>
                                <a:pt x="6111" y="25462"/>
                                <a:pt x="6160" y="25457"/>
                              </a:cubicBezTo>
                              <a:cubicBezTo>
                                <a:pt x="6183" y="25453"/>
                                <a:pt x="6189" y="25452"/>
                                <a:pt x="6204" y="25455"/>
                              </a:cubicBezTo>
                            </a:path>
                            <a:path w="1666" h="897">
                              <a:moveTo>
                                <a:pt x="6160" y="25592"/>
                              </a:moveTo>
                              <a:cubicBezTo>
                                <a:pt x="6158" y="25612"/>
                                <a:pt x="6163" y="25619"/>
                                <a:pt x="6165" y="25638"/>
                              </a:cubicBezTo>
                              <a:cubicBezTo>
                                <a:pt x="6168" y="25661"/>
                                <a:pt x="6156" y="25681"/>
                                <a:pt x="6144" y="25699"/>
                              </a:cubicBezTo>
                              <a:cubicBezTo>
                                <a:pt x="6126" y="25727"/>
                                <a:pt x="6098" y="25744"/>
                                <a:pt x="6076" y="25767"/>
                              </a:cubicBezTo>
                              <a:cubicBezTo>
                                <a:pt x="6074" y="25770"/>
                                <a:pt x="6071" y="25774"/>
                                <a:pt x="6069" y="25777"/>
                              </a:cubicBezTo>
                              <a:cubicBezTo>
                                <a:pt x="6093" y="25777"/>
                                <a:pt x="6113" y="25769"/>
                                <a:pt x="6136" y="25766"/>
                              </a:cubicBezTo>
                              <a:cubicBezTo>
                                <a:pt x="6167" y="25763"/>
                                <a:pt x="6195" y="25758"/>
                                <a:pt x="6226" y="25748"/>
                              </a:cubicBezTo>
                              <a:cubicBezTo>
                                <a:pt x="6232" y="25746"/>
                                <a:pt x="6237" y="25744"/>
                                <a:pt x="6243" y="25742"/>
                              </a:cubicBezTo>
                            </a:path>
                            <a:path w="1666" h="897">
                              <a:moveTo>
                                <a:pt x="6260" y="24889"/>
                              </a:moveTo>
                              <a:cubicBezTo>
                                <a:pt x="6302" y="24975"/>
                                <a:pt x="6344" y="25062"/>
                                <a:pt x="6380" y="25151"/>
                              </a:cubicBezTo>
                              <a:cubicBezTo>
                                <a:pt x="6437" y="25293"/>
                                <a:pt x="6502" y="25449"/>
                                <a:pt x="6476" y="25605"/>
                              </a:cubicBezTo>
                              <a:cubicBezTo>
                                <a:pt x="6466" y="25665"/>
                                <a:pt x="6436" y="25711"/>
                                <a:pt x="6402" y="25759"/>
                              </a:cubicBezTo>
                              <a:cubicBezTo>
                                <a:pt x="6394" y="25773"/>
                                <a:pt x="6392" y="25777"/>
                                <a:pt x="6385" y="25785"/>
                              </a:cubicBezTo>
                            </a:path>
                            <a:path w="1666" h="897">
                              <a:moveTo>
                                <a:pt x="6742" y="24958"/>
                              </a:moveTo>
                              <a:cubicBezTo>
                                <a:pt x="6733" y="25014"/>
                                <a:pt x="6725" y="25068"/>
                                <a:pt x="6724" y="25125"/>
                              </a:cubicBezTo>
                              <a:cubicBezTo>
                                <a:pt x="6722" y="25206"/>
                                <a:pt x="6731" y="25288"/>
                                <a:pt x="6747" y="25368"/>
                              </a:cubicBezTo>
                              <a:cubicBezTo>
                                <a:pt x="6758" y="25423"/>
                                <a:pt x="6778" y="25475"/>
                                <a:pt x="6810" y="25521"/>
                              </a:cubicBezTo>
                              <a:cubicBezTo>
                                <a:pt x="6824" y="25541"/>
                                <a:pt x="6836" y="25547"/>
                                <a:pt x="6857" y="25557"/>
                              </a:cubicBezTo>
                            </a:path>
                            <a:path w="1666" h="897">
                              <a:moveTo>
                                <a:pt x="7156" y="25130"/>
                              </a:moveTo>
                              <a:cubicBezTo>
                                <a:pt x="7154" y="25127"/>
                                <a:pt x="7151" y="25125"/>
                                <a:pt x="7149" y="25122"/>
                              </a:cubicBezTo>
                              <a:cubicBezTo>
                                <a:pt x="7166" y="25109"/>
                                <a:pt x="7173" y="25111"/>
                                <a:pt x="7191" y="25126"/>
                              </a:cubicBezTo>
                              <a:cubicBezTo>
                                <a:pt x="7214" y="25145"/>
                                <a:pt x="7217" y="25170"/>
                                <a:pt x="7211" y="25197"/>
                              </a:cubicBezTo>
                              <a:cubicBezTo>
                                <a:pt x="7203" y="25233"/>
                                <a:pt x="7180" y="25265"/>
                                <a:pt x="7159" y="25294"/>
                              </a:cubicBezTo>
                              <a:cubicBezTo>
                                <a:pt x="7145" y="25314"/>
                                <a:pt x="7128" y="25330"/>
                                <a:pt x="7117" y="25351"/>
                              </a:cubicBezTo>
                              <a:cubicBezTo>
                                <a:pt x="7132" y="25368"/>
                                <a:pt x="7147" y="25366"/>
                                <a:pt x="7171" y="25364"/>
                              </a:cubicBezTo>
                              <a:cubicBezTo>
                                <a:pt x="7206" y="25361"/>
                                <a:pt x="7241" y="25353"/>
                                <a:pt x="7273" y="25340"/>
                              </a:cubicBezTo>
                              <a:cubicBezTo>
                                <a:pt x="7297" y="25330"/>
                                <a:pt x="7321" y="25318"/>
                                <a:pt x="7345" y="25306"/>
                              </a:cubicBezTo>
                            </a:path>
                            <a:path w="1666" h="897">
                              <a:moveTo>
                                <a:pt x="7392" y="25289"/>
                              </a:moveTo>
                              <a:cubicBezTo>
                                <a:pt x="7412" y="25299"/>
                                <a:pt x="7421" y="25309"/>
                                <a:pt x="7425" y="25332"/>
                              </a:cubicBezTo>
                              <a:cubicBezTo>
                                <a:pt x="7428" y="25348"/>
                                <a:pt x="7428" y="25365"/>
                                <a:pt x="7433" y="25381"/>
                              </a:cubicBezTo>
                              <a:cubicBezTo>
                                <a:pt x="7434" y="25385"/>
                                <a:pt x="7436" y="25390"/>
                                <a:pt x="7437" y="25394"/>
                              </a:cubicBezTo>
                              <a:cubicBezTo>
                                <a:pt x="7450" y="25373"/>
                                <a:pt x="7455" y="25348"/>
                                <a:pt x="7466" y="25326"/>
                              </a:cubicBezTo>
                              <a:cubicBezTo>
                                <a:pt x="7482" y="25294"/>
                                <a:pt x="7504" y="25253"/>
                                <a:pt x="7533" y="25231"/>
                              </a:cubicBezTo>
                              <a:cubicBezTo>
                                <a:pt x="7560" y="25210"/>
                                <a:pt x="7589" y="25201"/>
                                <a:pt x="7621" y="25192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956,24889" coordsize="1666,897" path="m6091,25086c6091,25121,6090,25156,6097,25190c6105,25227,6115,25266,6118,25304c6118,25312,6118,25320,6118,25328em5965,25501c5938,25488,6000,25477,6016,25473c6064,25460,6111,25462,6160,25457c6183,25453,6189,25452,6204,25455em6160,25592c6158,25612,6163,25619,6165,25638c6168,25661,6156,25681,6144,25699c6126,25727,6098,25744,6076,25767c6074,25770,6071,25774,6069,25777c6093,25777,6113,25769,6136,25766c6167,25763,6195,25758,6226,25748c6232,25746,6237,25744,6243,25742em6260,24889c6302,24975,6344,25062,6380,25151c6437,25293,6502,25449,6476,25605c6466,25665,6436,25711,6402,25759c6394,25773,6392,25777,6385,25785em6742,24958c6733,25014,6725,25068,6724,25125c6722,25206,6731,25288,6747,25368c6758,25423,6778,25475,6810,25521c6824,25541,6836,25547,6857,25557em7156,25130c7154,25127,7151,25125,7149,25122c7166,25109,7173,25111,7191,25126c7214,25145,7217,25170,7211,25197c7203,25233,7180,25265,7159,25294c7145,25314,7128,25330,7117,25351c7132,25368,7147,25366,7171,25364c7206,25361,7241,25353,7273,25340c7297,25330,7321,25318,7345,25306em7392,25289c7412,25299,7421,25309,7425,25332c7428,25348,7428,25365,7433,25381c7434,25385,7436,25390,7437,25394c7450,25373,7455,25348,7466,25326c7482,25294,7504,25253,7533,25231c7560,25210,7589,25201,7621,25192e" stroked="t" o:allowincell="f" style="position:absolute;margin-left:96.85pt;margin-top:0pt;width:47.15pt;height:25.4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ind w:left="720" w:hanging="720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720" w:hanging="720"/>
        <w:rPr>
          <w:lang w:val="en-US" w:eastAsia="ja-JP"/>
        </w:rPr>
      </w:pPr>
      <w:r>
        <w:rPr>
          <w:lang w:val="en-US" w:eastAsia="ja-JP"/>
        </w:rP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988060</wp:posOffset>
                </wp:positionH>
                <wp:positionV relativeFrom="paragraph">
                  <wp:posOffset>124460</wp:posOffset>
                </wp:positionV>
                <wp:extent cx="38735" cy="81915"/>
                <wp:effectExtent l="7620" t="7620" r="6350" b="571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80" cy="82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9" h="228">
                              <a:moveTo>
                                <a:pt x="5284" y="26205"/>
                              </a:moveTo>
                              <a:cubicBezTo>
                                <a:pt x="5285" y="26189"/>
                                <a:pt x="5287" y="26183"/>
                                <a:pt x="5305" y="26181"/>
                              </a:cubicBezTo>
                              <a:cubicBezTo>
                                <a:pt x="5322" y="26179"/>
                                <a:pt x="5348" y="26187"/>
                                <a:pt x="5361" y="26199"/>
                              </a:cubicBezTo>
                              <a:cubicBezTo>
                                <a:pt x="5377" y="26214"/>
                                <a:pt x="5374" y="26235"/>
                                <a:pt x="5365" y="26253"/>
                              </a:cubicBezTo>
                              <a:cubicBezTo>
                                <a:pt x="5360" y="26263"/>
                                <a:pt x="5335" y="26286"/>
                                <a:pt x="5338" y="26298"/>
                              </a:cubicBezTo>
                              <a:cubicBezTo>
                                <a:pt x="5343" y="26316"/>
                                <a:pt x="5366" y="26323"/>
                                <a:pt x="5379" y="26333"/>
                              </a:cubicBezTo>
                              <a:cubicBezTo>
                                <a:pt x="5392" y="26344"/>
                                <a:pt x="5397" y="26356"/>
                                <a:pt x="5386" y="26371"/>
                              </a:cubicBezTo>
                              <a:cubicBezTo>
                                <a:pt x="5373" y="26389"/>
                                <a:pt x="5351" y="26389"/>
                                <a:pt x="5333" y="26398"/>
                              </a:cubicBezTo>
                              <a:cubicBezTo>
                                <a:pt x="5320" y="26404"/>
                                <a:pt x="5312" y="26405"/>
                                <a:pt x="5297" y="26408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284,26181" coordsize="109,228" path="m5284,26205c5285,26189,5287,26183,5305,26181c5322,26179,5348,26187,5361,26199c5377,26214,5374,26235,5365,26253c5360,26263,5335,26286,5338,26298c5343,26316,5366,26323,5379,26333c5392,26344,5397,26356,5386,26371c5373,26389,5351,26389,5333,26398c5320,26404,5312,26405,5297,26408e" stroked="t" o:allowincell="f" style="position:absolute;margin-left:77.8pt;margin-top:9.8pt;width:3pt;height:6.4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ind w:left="720" w:hanging="7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415925</wp:posOffset>
                </wp:positionH>
                <wp:positionV relativeFrom="paragraph">
                  <wp:posOffset>114300</wp:posOffset>
                </wp:positionV>
                <wp:extent cx="54610" cy="49530"/>
                <wp:effectExtent l="6350" t="6985" r="6350" b="635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720" cy="49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1" h="137">
                              <a:moveTo>
                                <a:pt x="3696" y="26628"/>
                              </a:moveTo>
                              <a:cubicBezTo>
                                <a:pt x="3706" y="26647"/>
                                <a:pt x="3714" y="26649"/>
                                <a:pt x="3737" y="26650"/>
                              </a:cubicBezTo>
                              <a:cubicBezTo>
                                <a:pt x="3752" y="26650"/>
                                <a:pt x="3764" y="26651"/>
                                <a:pt x="3779" y="26653"/>
                              </a:cubicBezTo>
                            </a:path>
                            <a:path w="151" h="137">
                              <a:moveTo>
                                <a:pt x="3768" y="26750"/>
                              </a:moveTo>
                              <a:cubicBezTo>
                                <a:pt x="3766" y="26755"/>
                                <a:pt x="3765" y="26759"/>
                                <a:pt x="3763" y="26764"/>
                              </a:cubicBezTo>
                              <a:cubicBezTo>
                                <a:pt x="3782" y="26762"/>
                                <a:pt x="3798" y="26755"/>
                                <a:pt x="3817" y="26751"/>
                              </a:cubicBezTo>
                              <a:cubicBezTo>
                                <a:pt x="3832" y="26748"/>
                                <a:pt x="3836" y="26747"/>
                                <a:pt x="3846" y="26746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3696,26628" coordsize="151,137" path="m3696,26628c3706,26647,3714,26649,3737,26650c3752,26650,3764,26651,3779,26653em3768,26750c3766,26755,3765,26759,3763,26764c3782,26762,3798,26755,3817,26751c3832,26748,3836,26747,3846,26746e" stroked="t" o:allowincell="f" style="position:absolute;margin-left:32.75pt;margin-top:9pt;width:4.25pt;height:3.8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684530</wp:posOffset>
                </wp:positionH>
                <wp:positionV relativeFrom="paragraph">
                  <wp:posOffset>42545</wp:posOffset>
                </wp:positionV>
                <wp:extent cx="219710" cy="148590"/>
                <wp:effectExtent l="6350" t="6350" r="6350" b="635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600" cy="148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10" h="413">
                              <a:moveTo>
                                <a:pt x="4442" y="26458"/>
                              </a:moveTo>
                              <a:cubicBezTo>
                                <a:pt x="4449" y="26449"/>
                                <a:pt x="4450" y="26446"/>
                                <a:pt x="4458" y="26445"/>
                              </a:cubicBezTo>
                              <a:cubicBezTo>
                                <a:pt x="4454" y="26466"/>
                                <a:pt x="4452" y="26487"/>
                                <a:pt x="4454" y="26508"/>
                              </a:cubicBezTo>
                              <a:cubicBezTo>
                                <a:pt x="4457" y="26538"/>
                                <a:pt x="4466" y="26560"/>
                                <a:pt x="4488" y="26581"/>
                              </a:cubicBezTo>
                              <a:cubicBezTo>
                                <a:pt x="4508" y="26600"/>
                                <a:pt x="4547" y="26615"/>
                                <a:pt x="4575" y="26614"/>
                              </a:cubicBezTo>
                              <a:cubicBezTo>
                                <a:pt x="4598" y="26613"/>
                                <a:pt x="4636" y="26602"/>
                                <a:pt x="4652" y="26584"/>
                              </a:cubicBezTo>
                              <a:cubicBezTo>
                                <a:pt x="4656" y="26578"/>
                                <a:pt x="4659" y="26571"/>
                                <a:pt x="4663" y="26565"/>
                              </a:cubicBezTo>
                            </a:path>
                            <a:path w="610" h="413">
                              <a:moveTo>
                                <a:pt x="4692" y="26428"/>
                              </a:moveTo>
                              <a:cubicBezTo>
                                <a:pt x="4673" y="26478"/>
                                <a:pt x="4664" y="26522"/>
                                <a:pt x="4658" y="26575"/>
                              </a:cubicBezTo>
                              <a:cubicBezTo>
                                <a:pt x="4652" y="26629"/>
                                <a:pt x="4646" y="26690"/>
                                <a:pt x="4653" y="26744"/>
                              </a:cubicBezTo>
                              <a:cubicBezTo>
                                <a:pt x="4657" y="26775"/>
                                <a:pt x="4665" y="26809"/>
                                <a:pt x="4674" y="26840"/>
                              </a:cubicBezTo>
                            </a:path>
                            <a:path w="610" h="413">
                              <a:moveTo>
                                <a:pt x="4822" y="26665"/>
                              </a:moveTo>
                              <a:cubicBezTo>
                                <a:pt x="4825" y="26684"/>
                                <a:pt x="4825" y="26706"/>
                                <a:pt x="4831" y="26724"/>
                              </a:cubicBezTo>
                              <a:cubicBezTo>
                                <a:pt x="4838" y="26745"/>
                                <a:pt x="4850" y="26763"/>
                                <a:pt x="4868" y="26776"/>
                              </a:cubicBezTo>
                              <a:cubicBezTo>
                                <a:pt x="4872" y="26743"/>
                                <a:pt x="4873" y="26715"/>
                                <a:pt x="4884" y="26683"/>
                              </a:cubicBezTo>
                              <a:cubicBezTo>
                                <a:pt x="4897" y="26648"/>
                                <a:pt x="4920" y="26601"/>
                                <a:pt x="4948" y="26576"/>
                              </a:cubicBezTo>
                              <a:cubicBezTo>
                                <a:pt x="4977" y="26550"/>
                                <a:pt x="5016" y="26532"/>
                                <a:pt x="5051" y="26514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4442,26428" coordsize="610,413" path="m4442,26458c4449,26449,4450,26446,4458,26445c4454,26466,4452,26487,4454,26508c4457,26538,4466,26560,4488,26581c4508,26600,4547,26615,4575,26614c4598,26613,4636,26602,4652,26584c4656,26578,4659,26571,4663,26565em4692,26428c4673,26478,4664,26522,4658,26575c4652,26629,4646,26690,4653,26744c4657,26775,4665,26809,4674,26840em4822,26665c4825,26684,4825,26706,4831,26724c4838,26745,4850,26763,4868,26776c4872,26743,4873,26715,4884,26683c4897,26648,4920,26601,4948,26576c4977,26550,5016,26532,5051,26514e" stroked="t" o:allowincell="f" style="position:absolute;margin-left:53.9pt;margin-top:3.35pt;width:17.25pt;height:11.6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150620</wp:posOffset>
                </wp:positionH>
                <wp:positionV relativeFrom="paragraph">
                  <wp:posOffset>68580</wp:posOffset>
                </wp:positionV>
                <wp:extent cx="61595" cy="68580"/>
                <wp:effectExtent l="6985" t="6350" r="5715" b="635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60" cy="68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2" h="192">
                              <a:moveTo>
                                <a:pt x="5774" y="26500"/>
                              </a:moveTo>
                              <a:cubicBezTo>
                                <a:pt x="5772" y="26526"/>
                                <a:pt x="5769" y="26549"/>
                                <a:pt x="5769" y="26575"/>
                              </a:cubicBezTo>
                              <a:cubicBezTo>
                                <a:pt x="5769" y="26604"/>
                                <a:pt x="5771" y="26632"/>
                                <a:pt x="5773" y="26661"/>
                              </a:cubicBezTo>
                              <a:cubicBezTo>
                                <a:pt x="5773" y="26676"/>
                                <a:pt x="5773" y="26681"/>
                                <a:pt x="5776" y="26691"/>
                              </a:cubicBezTo>
                            </a:path>
                            <a:path w="172" h="192">
                              <a:moveTo>
                                <a:pt x="5736" y="26628"/>
                              </a:moveTo>
                              <a:cubicBezTo>
                                <a:pt x="5742" y="26609"/>
                                <a:pt x="5758" y="26613"/>
                                <a:pt x="5778" y="26607"/>
                              </a:cubicBezTo>
                              <a:cubicBezTo>
                                <a:pt x="5811" y="26597"/>
                                <a:pt x="5845" y="26594"/>
                                <a:pt x="5880" y="26589"/>
                              </a:cubicBezTo>
                              <a:cubicBezTo>
                                <a:pt x="5889" y="26588"/>
                                <a:pt x="5898" y="26586"/>
                                <a:pt x="5907" y="26585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736,26500" coordsize="172,192" path="m5774,26500c5772,26526,5769,26549,5769,26575c5769,26604,5771,26632,5773,26661c5773,26676,5773,26681,5776,26691em5736,26628c5742,26609,5758,26613,5778,26607c5811,26597,5845,26594,5880,26589c5889,26588,5898,26586,5907,26585e" stroked="t" o:allowincell="f" style="position:absolute;margin-left:90.6pt;margin-top:5.4pt;width:4.8pt;height:5.3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318895</wp:posOffset>
                </wp:positionH>
                <wp:positionV relativeFrom="paragraph">
                  <wp:posOffset>47625</wp:posOffset>
                </wp:positionV>
                <wp:extent cx="101600" cy="93345"/>
                <wp:effectExtent l="6350" t="6985" r="6985" b="571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20" cy="9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1" h="259">
                              <a:moveTo>
                                <a:pt x="6204" y="26547"/>
                              </a:moveTo>
                              <a:cubicBezTo>
                                <a:pt x="6206" y="26573"/>
                                <a:pt x="6203" y="26604"/>
                                <a:pt x="6207" y="26630"/>
                              </a:cubicBezTo>
                              <a:cubicBezTo>
                                <a:pt x="6210" y="26649"/>
                                <a:pt x="6219" y="26672"/>
                                <a:pt x="6228" y="26689"/>
                              </a:cubicBezTo>
                              <a:cubicBezTo>
                                <a:pt x="6231" y="26693"/>
                                <a:pt x="6233" y="26697"/>
                                <a:pt x="6236" y="26701"/>
                              </a:cubicBezTo>
                              <a:cubicBezTo>
                                <a:pt x="6241" y="26676"/>
                                <a:pt x="6245" y="26650"/>
                                <a:pt x="6255" y="26626"/>
                              </a:cubicBezTo>
                              <a:cubicBezTo>
                                <a:pt x="6272" y="26585"/>
                                <a:pt x="6296" y="26549"/>
                                <a:pt x="6328" y="26518"/>
                              </a:cubicBezTo>
                              <a:cubicBezTo>
                                <a:pt x="6354" y="26493"/>
                                <a:pt x="6391" y="26466"/>
                                <a:pt x="6425" y="26452"/>
                              </a:cubicBezTo>
                              <a:cubicBezTo>
                                <a:pt x="6444" y="26444"/>
                                <a:pt x="6464" y="26444"/>
                                <a:pt x="6484" y="26443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204,26443" coordsize="281,259" path="m6204,26547c6206,26573,6203,26604,6207,26630c6210,26649,6219,26672,6228,26689c6231,26693,6233,26697,6236,26701c6241,26676,6245,26650,6255,26626c6272,26585,6296,26549,6328,26518c6354,26493,6391,26466,6425,26452c6444,26444,6464,26444,6484,26443e" stroked="t" o:allowincell="f" style="position:absolute;margin-left:103.85pt;margin-top:3.75pt;width:7.95pt;height:7.3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ind w:left="720" w:hanging="720"/>
        <w:rPr/>
      </w:pPr>
      <w:r>
        <w:rPr/>
        <w:t>7.</w:t>
        <w:tab/>
        <w:t xml:space="preserve">Factorise </w:t>
      </w:r>
      <w:r>
        <w:rPr/>
        <w:object w:dxaOrig="468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4pt;height:31pt" filled="f" o:ole="">
            <v:imagedata r:id="rId21" o:title=""/>
          </v:shape>
          <o:OLEObject Type="Embed" ProgID="" ShapeID="ole_rId20" DrawAspect="Content" ObjectID="_1999286599" r:id="rId20"/>
        </w:object>
      </w:r>
      <w:r>
        <w:rPr/>
        <w:t>.</w:t>
      </w:r>
    </w:p>
    <w:p>
      <w:pPr>
        <w:pStyle w:val="Normal"/>
        <w:ind w:left="720" w:hanging="720"/>
        <w:rPr>
          <w:lang w:val="en-US" w:eastAsia="ja-JP"/>
        </w:rPr>
      </w:pPr>
      <w:r>
        <w:rPr>
          <w:lang w:val="en-US" w:eastAsia="ja-JP"/>
        </w:rP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10820</wp:posOffset>
                </wp:positionH>
                <wp:positionV relativeFrom="paragraph">
                  <wp:posOffset>160020</wp:posOffset>
                </wp:positionV>
                <wp:extent cx="711835" cy="208280"/>
                <wp:effectExtent l="6985" t="6985" r="6350" b="698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1720" cy="208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77" h="579">
                              <a:moveTo>
                                <a:pt x="3203" y="4160"/>
                              </a:moveTo>
                              <a:cubicBezTo>
                                <a:pt x="3214" y="4147"/>
                                <a:pt x="3217" y="4144"/>
                                <a:pt x="3225" y="4137"/>
                              </a:cubicBezTo>
                              <a:cubicBezTo>
                                <a:pt x="3234" y="4165"/>
                                <a:pt x="3233" y="4187"/>
                                <a:pt x="3233" y="4217"/>
                              </a:cubicBezTo>
                              <a:cubicBezTo>
                                <a:pt x="3233" y="4248"/>
                                <a:pt x="3231" y="4279"/>
                                <a:pt x="3230" y="4310"/>
                              </a:cubicBezTo>
                              <a:cubicBezTo>
                                <a:pt x="3230" y="4323"/>
                                <a:pt x="3230" y="4326"/>
                                <a:pt x="3230" y="4334"/>
                              </a:cubicBezTo>
                              <a:cubicBezTo>
                                <a:pt x="3247" y="4309"/>
                                <a:pt x="3254" y="4281"/>
                                <a:pt x="3264" y="4252"/>
                              </a:cubicBezTo>
                              <a:cubicBezTo>
                                <a:pt x="3280" y="4205"/>
                                <a:pt x="3298" y="4156"/>
                                <a:pt x="3322" y="4112"/>
                              </a:cubicBezTo>
                              <a:cubicBezTo>
                                <a:pt x="3333" y="4092"/>
                                <a:pt x="3356" y="4057"/>
                                <a:pt x="3380" y="4085"/>
                              </a:cubicBezTo>
                              <a:cubicBezTo>
                                <a:pt x="3402" y="4110"/>
                                <a:pt x="3411" y="4166"/>
                                <a:pt x="3417" y="4198"/>
                              </a:cubicBezTo>
                              <a:cubicBezTo>
                                <a:pt x="3424" y="4233"/>
                                <a:pt x="3428" y="4269"/>
                                <a:pt x="3436" y="4304"/>
                              </a:cubicBezTo>
                              <a:cubicBezTo>
                                <a:pt x="3437" y="4310"/>
                                <a:pt x="3439" y="4315"/>
                                <a:pt x="3440" y="4321"/>
                              </a:cubicBezTo>
                            </a:path>
                            <a:path w="1977" h="579">
                              <a:moveTo>
                                <a:pt x="3160" y="4534"/>
                              </a:moveTo>
                              <a:cubicBezTo>
                                <a:pt x="3140" y="4537"/>
                                <a:pt x="3137" y="4538"/>
                                <a:pt x="3126" y="4538"/>
                              </a:cubicBezTo>
                              <a:cubicBezTo>
                                <a:pt x="3160" y="4532"/>
                                <a:pt x="3197" y="4533"/>
                                <a:pt x="3232" y="4531"/>
                              </a:cubicBezTo>
                              <a:cubicBezTo>
                                <a:pt x="3322" y="4526"/>
                                <a:pt x="3415" y="4514"/>
                                <a:pt x="3505" y="4513"/>
                              </a:cubicBezTo>
                              <a:cubicBezTo>
                                <a:pt x="3534" y="4513"/>
                                <a:pt x="3582" y="4506"/>
                                <a:pt x="3611" y="4513"/>
                              </a:cubicBezTo>
                              <a:cubicBezTo>
                                <a:pt x="3614" y="4515"/>
                                <a:pt x="3616" y="4516"/>
                                <a:pt x="3619" y="4518"/>
                              </a:cubicBezTo>
                            </a:path>
                            <a:path w="1977" h="579">
                              <a:moveTo>
                                <a:pt x="3936" y="4162"/>
                              </a:moveTo>
                              <a:cubicBezTo>
                                <a:pt x="3942" y="4199"/>
                                <a:pt x="3932" y="4220"/>
                                <a:pt x="3921" y="4256"/>
                              </a:cubicBezTo>
                              <a:cubicBezTo>
                                <a:pt x="3905" y="4311"/>
                                <a:pt x="3896" y="4366"/>
                                <a:pt x="3894" y="4423"/>
                              </a:cubicBezTo>
                              <a:cubicBezTo>
                                <a:pt x="3892" y="4476"/>
                                <a:pt x="3894" y="4524"/>
                                <a:pt x="3911" y="4574"/>
                              </a:cubicBezTo>
                              <a:cubicBezTo>
                                <a:pt x="3921" y="4603"/>
                                <a:pt x="3930" y="4632"/>
                                <a:pt x="3957" y="4648"/>
                              </a:cubicBezTo>
                              <a:cubicBezTo>
                                <a:pt x="3969" y="4654"/>
                                <a:pt x="3973" y="4656"/>
                                <a:pt x="3982" y="4654"/>
                              </a:cubicBezTo>
                            </a:path>
                            <a:path w="1977" h="579">
                              <a:moveTo>
                                <a:pt x="4159" y="4449"/>
                              </a:moveTo>
                              <a:cubicBezTo>
                                <a:pt x="4171" y="4471"/>
                                <a:pt x="4161" y="4475"/>
                                <a:pt x="4158" y="4499"/>
                              </a:cubicBezTo>
                              <a:cubicBezTo>
                                <a:pt x="4156" y="4515"/>
                                <a:pt x="4158" y="4526"/>
                                <a:pt x="4165" y="4539"/>
                              </a:cubicBezTo>
                              <a:cubicBezTo>
                                <a:pt x="4180" y="4526"/>
                                <a:pt x="4185" y="4511"/>
                                <a:pt x="4192" y="4492"/>
                              </a:cubicBezTo>
                              <a:cubicBezTo>
                                <a:pt x="4203" y="4461"/>
                                <a:pt x="4215" y="4431"/>
                                <a:pt x="4233" y="4404"/>
                              </a:cubicBezTo>
                              <a:cubicBezTo>
                                <a:pt x="4245" y="4386"/>
                                <a:pt x="4262" y="4368"/>
                                <a:pt x="4284" y="4384"/>
                              </a:cubicBezTo>
                              <a:cubicBezTo>
                                <a:pt x="4306" y="4400"/>
                                <a:pt x="4312" y="4433"/>
                                <a:pt x="4320" y="4456"/>
                              </a:cubicBezTo>
                              <a:cubicBezTo>
                                <a:pt x="4329" y="4481"/>
                                <a:pt x="4331" y="4502"/>
                                <a:pt x="4342" y="4526"/>
                              </a:cubicBezTo>
                            </a:path>
                            <a:path w="1977" h="579">
                              <a:moveTo>
                                <a:pt x="4555" y="4283"/>
                              </a:moveTo>
                              <a:cubicBezTo>
                                <a:pt x="4577" y="4286"/>
                                <a:pt x="4591" y="4287"/>
                                <a:pt x="4596" y="4313"/>
                              </a:cubicBezTo>
                              <a:cubicBezTo>
                                <a:pt x="4600" y="4334"/>
                                <a:pt x="4601" y="4358"/>
                                <a:pt x="4607" y="4379"/>
                              </a:cubicBezTo>
                              <a:cubicBezTo>
                                <a:pt x="4612" y="4399"/>
                                <a:pt x="4614" y="4412"/>
                                <a:pt x="4614" y="4433"/>
                              </a:cubicBezTo>
                            </a:path>
                            <a:path w="1977" h="579">
                              <a:moveTo>
                                <a:pt x="4554" y="4378"/>
                              </a:moveTo>
                              <a:cubicBezTo>
                                <a:pt x="4521" y="4383"/>
                                <a:pt x="4599" y="4367"/>
                                <a:pt x="4609" y="4363"/>
                              </a:cubicBezTo>
                              <a:cubicBezTo>
                                <a:pt x="4652" y="4347"/>
                                <a:pt x="4692" y="4326"/>
                                <a:pt x="4734" y="4308"/>
                              </a:cubicBezTo>
                              <a:cubicBezTo>
                                <a:pt x="4753" y="4300"/>
                                <a:pt x="4795" y="4277"/>
                                <a:pt x="4814" y="4292"/>
                              </a:cubicBezTo>
                              <a:cubicBezTo>
                                <a:pt x="4828" y="4303"/>
                                <a:pt x="4824" y="4346"/>
                                <a:pt x="4823" y="4360"/>
                              </a:cubicBezTo>
                              <a:cubicBezTo>
                                <a:pt x="4820" y="4391"/>
                                <a:pt x="4819" y="4421"/>
                                <a:pt x="4819" y="4453"/>
                              </a:cubicBezTo>
                              <a:cubicBezTo>
                                <a:pt x="4819" y="4459"/>
                                <a:pt x="4819" y="4464"/>
                                <a:pt x="4819" y="4470"/>
                              </a:cubicBezTo>
                            </a:path>
                            <a:path w="1977" h="579">
                              <a:moveTo>
                                <a:pt x="4917" y="4161"/>
                              </a:moveTo>
                              <a:cubicBezTo>
                                <a:pt x="4961" y="4168"/>
                                <a:pt x="4972" y="4189"/>
                                <a:pt x="4997" y="4228"/>
                              </a:cubicBezTo>
                              <a:cubicBezTo>
                                <a:pt x="5028" y="4276"/>
                                <a:pt x="5057" y="4325"/>
                                <a:pt x="5078" y="4379"/>
                              </a:cubicBezTo>
                              <a:cubicBezTo>
                                <a:pt x="5097" y="4428"/>
                                <a:pt x="5113" y="4488"/>
                                <a:pt x="5094" y="4539"/>
                              </a:cubicBezTo>
                              <a:cubicBezTo>
                                <a:pt x="5084" y="4566"/>
                                <a:pt x="5070" y="4592"/>
                                <a:pt x="5051" y="4614"/>
                              </a:cubicBezTo>
                              <a:cubicBezTo>
                                <a:pt x="5048" y="4617"/>
                                <a:pt x="5044" y="4620"/>
                                <a:pt x="5041" y="4623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3126,4076" coordsize="1977,579" path="m3203,4160c3214,4147,3217,4144,3225,4137c3234,4165,3233,4187,3233,4217c3233,4248,3231,4279,3230,4310c3230,4323,3230,4326,3230,4334c3247,4309,3254,4281,3264,4252c3280,4205,3298,4156,3322,4112c3333,4092,3356,4057,3380,4085c3402,4110,3411,4166,3417,4198c3424,4233,3428,4269,3436,4304c3437,4310,3439,4315,3440,4321em3160,4534c3140,4537,3137,4538,3126,4538c3160,4532,3197,4533,3232,4531c3322,4526,3415,4514,3505,4513c3534,4513,3582,4506,3611,4513c3614,4515,3616,4516,3619,4518em3936,4162c3942,4199,3932,4220,3921,4256c3905,4311,3896,4366,3894,4423c3892,4476,3894,4524,3911,4574c3921,4603,3930,4632,3957,4648c3969,4654,3973,4656,3982,4654em4159,4449c4171,4471,4161,4475,4158,4499c4156,4515,4158,4526,4165,4539c4180,4526,4185,4511,4192,4492c4203,4461,4215,4431,4233,4404c4245,4386,4262,4368,4284,4384c4306,4400,4312,4433,4320,4456c4329,4481,4331,4502,4342,4526em4555,4283c4577,4286,4591,4287,4596,4313c4600,4334,4601,4358,4607,4379c4612,4399,4614,4412,4614,4433em4554,4378c4521,4383,4599,4367,4609,4363c4652,4347,4692,4326,4734,4308c4753,4300,4795,4277,4814,4292c4828,4303,4824,4346,4823,4360c4820,4391,4819,4421,4819,4453c4819,4459,4819,4464,4819,4470em4917,4161c4961,4168,4972,4189,4997,4228c5028,4276,5057,4325,5078,4379c5097,4428,5113,4488,5094,4539c5084,4566,5070,4592,5051,4614c5048,4617,5044,4620,5041,4623e" stroked="t" o:allowincell="f" style="position:absolute;margin-left:16.6pt;margin-top:12.6pt;width:56pt;height:16.3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069975</wp:posOffset>
                </wp:positionH>
                <wp:positionV relativeFrom="paragraph">
                  <wp:posOffset>94615</wp:posOffset>
                </wp:positionV>
                <wp:extent cx="79375" cy="361950"/>
                <wp:effectExtent l="6985" t="6350" r="5715" b="571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200" cy="36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0" h="1005">
                              <a:moveTo>
                                <a:pt x="5731" y="3908"/>
                              </a:moveTo>
                              <a:cubicBezTo>
                                <a:pt x="5708" y="3900"/>
                                <a:pt x="5701" y="3896"/>
                                <a:pt x="5675" y="3895"/>
                              </a:cubicBezTo>
                              <a:cubicBezTo>
                                <a:pt x="5653" y="3894"/>
                                <a:pt x="5631" y="3895"/>
                                <a:pt x="5610" y="3902"/>
                              </a:cubicBezTo>
                              <a:cubicBezTo>
                                <a:pt x="5584" y="3911"/>
                                <a:pt x="5569" y="3927"/>
                                <a:pt x="5561" y="3954"/>
                              </a:cubicBezTo>
                              <a:cubicBezTo>
                                <a:pt x="5517" y="4096"/>
                                <a:pt x="5529" y="4268"/>
                                <a:pt x="5523" y="4415"/>
                              </a:cubicBezTo>
                              <a:cubicBezTo>
                                <a:pt x="5519" y="4509"/>
                                <a:pt x="5521" y="4602"/>
                                <a:pt x="5516" y="4696"/>
                              </a:cubicBezTo>
                              <a:cubicBezTo>
                                <a:pt x="5513" y="4760"/>
                                <a:pt x="5512" y="4824"/>
                                <a:pt x="5512" y="4889"/>
                              </a:cubicBezTo>
                              <a:cubicBezTo>
                                <a:pt x="5523" y="4891"/>
                                <a:pt x="5536" y="4892"/>
                                <a:pt x="5548" y="4894"/>
                              </a:cubicBezTo>
                              <a:cubicBezTo>
                                <a:pt x="5568" y="4897"/>
                                <a:pt x="5585" y="4898"/>
                                <a:pt x="5605" y="4892"/>
                              </a:cubicBezTo>
                              <a:cubicBezTo>
                                <a:pt x="5621" y="4887"/>
                                <a:pt x="5634" y="4875"/>
                                <a:pt x="5648" y="4868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512,3895" coordsize="220,1005" path="m5731,3908c5708,3900,5701,3896,5675,3895c5653,3894,5631,3895,5610,3902c5584,3911,5569,3927,5561,3954c5517,4096,5529,4268,5523,4415c5519,4509,5521,4602,5516,4696c5513,4760,5512,4824,5512,4889c5523,4891,5536,4892,5548,4894c5568,4897,5585,4898,5605,4892c5621,4887,5634,4875,5648,4868e" stroked="t" o:allowincell="f" style="position:absolute;margin-left:84.25pt;margin-top:7.45pt;width:6.2pt;height:28.4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2192020</wp:posOffset>
                </wp:positionH>
                <wp:positionV relativeFrom="paragraph">
                  <wp:posOffset>147955</wp:posOffset>
                </wp:positionV>
                <wp:extent cx="404495" cy="170815"/>
                <wp:effectExtent l="6985" t="7620" r="5715" b="635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4640" cy="17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24" h="474">
                              <a:moveTo>
                                <a:pt x="8695" y="4202"/>
                              </a:moveTo>
                              <a:cubicBezTo>
                                <a:pt x="8692" y="4199"/>
                                <a:pt x="8688" y="4195"/>
                                <a:pt x="8685" y="4192"/>
                              </a:cubicBezTo>
                              <a:cubicBezTo>
                                <a:pt x="8699" y="4178"/>
                                <a:pt x="8713" y="4177"/>
                                <a:pt x="8731" y="4191"/>
                              </a:cubicBezTo>
                              <a:cubicBezTo>
                                <a:pt x="8753" y="4208"/>
                                <a:pt x="8760" y="4238"/>
                                <a:pt x="8756" y="4265"/>
                              </a:cubicBezTo>
                              <a:cubicBezTo>
                                <a:pt x="8750" y="4305"/>
                                <a:pt x="8725" y="4343"/>
                                <a:pt x="8701" y="4374"/>
                              </a:cubicBezTo>
                              <a:cubicBezTo>
                                <a:pt x="8681" y="4400"/>
                                <a:pt x="8657" y="4425"/>
                                <a:pt x="8629" y="4443"/>
                              </a:cubicBezTo>
                              <a:cubicBezTo>
                                <a:pt x="8651" y="4430"/>
                                <a:pt x="8670" y="4422"/>
                                <a:pt x="8696" y="4420"/>
                              </a:cubicBezTo>
                              <a:cubicBezTo>
                                <a:pt x="8726" y="4418"/>
                                <a:pt x="8754" y="4422"/>
                                <a:pt x="8784" y="4428"/>
                              </a:cubicBezTo>
                              <a:cubicBezTo>
                                <a:pt x="8807" y="4432"/>
                                <a:pt x="8826" y="4440"/>
                                <a:pt x="8848" y="4447"/>
                              </a:cubicBezTo>
                              <a:cubicBezTo>
                                <a:pt x="8852" y="4448"/>
                                <a:pt x="8855" y="4449"/>
                                <a:pt x="8859" y="4450"/>
                              </a:cubicBezTo>
                            </a:path>
                            <a:path w="1124" h="474">
                              <a:moveTo>
                                <a:pt x="9049" y="4043"/>
                              </a:moveTo>
                              <a:cubicBezTo>
                                <a:pt x="9046" y="4075"/>
                                <a:pt x="9039" y="4105"/>
                                <a:pt x="9034" y="4137"/>
                              </a:cubicBezTo>
                              <a:cubicBezTo>
                                <a:pt x="9026" y="4196"/>
                                <a:pt x="9023" y="4258"/>
                                <a:pt x="9026" y="4317"/>
                              </a:cubicBezTo>
                              <a:cubicBezTo>
                                <a:pt x="9029" y="4368"/>
                                <a:pt x="9040" y="4417"/>
                                <a:pt x="9063" y="4462"/>
                              </a:cubicBezTo>
                              <a:cubicBezTo>
                                <a:pt x="9074" y="4483"/>
                                <a:pt x="9085" y="4491"/>
                                <a:pt x="9104" y="4503"/>
                              </a:cubicBezTo>
                            </a:path>
                            <a:path w="1124" h="474">
                              <a:moveTo>
                                <a:pt x="9282" y="4190"/>
                              </a:moveTo>
                              <a:cubicBezTo>
                                <a:pt x="9286" y="4175"/>
                                <a:pt x="9292" y="4163"/>
                                <a:pt x="9310" y="4165"/>
                              </a:cubicBezTo>
                              <a:cubicBezTo>
                                <a:pt x="9331" y="4167"/>
                                <a:pt x="9349" y="4188"/>
                                <a:pt x="9355" y="4206"/>
                              </a:cubicBezTo>
                              <a:cubicBezTo>
                                <a:pt x="9367" y="4242"/>
                                <a:pt x="9355" y="4279"/>
                                <a:pt x="9340" y="4312"/>
                              </a:cubicBezTo>
                              <a:cubicBezTo>
                                <a:pt x="9323" y="4349"/>
                                <a:pt x="9299" y="4379"/>
                                <a:pt x="9273" y="4409"/>
                              </a:cubicBezTo>
                              <a:cubicBezTo>
                                <a:pt x="9263" y="4420"/>
                                <a:pt x="9252" y="4431"/>
                                <a:pt x="9242" y="4442"/>
                              </a:cubicBezTo>
                              <a:cubicBezTo>
                                <a:pt x="9267" y="4447"/>
                                <a:pt x="9290" y="4441"/>
                                <a:pt x="9315" y="4436"/>
                              </a:cubicBezTo>
                              <a:cubicBezTo>
                                <a:pt x="9354" y="4428"/>
                                <a:pt x="9392" y="4427"/>
                                <a:pt x="9430" y="4413"/>
                              </a:cubicBezTo>
                              <a:cubicBezTo>
                                <a:pt x="9454" y="4402"/>
                                <a:pt x="9462" y="4399"/>
                                <a:pt x="9478" y="4391"/>
                              </a:cubicBezTo>
                            </a:path>
                            <a:path w="1124" h="474">
                              <a:moveTo>
                                <a:pt x="9559" y="4328"/>
                              </a:moveTo>
                              <a:cubicBezTo>
                                <a:pt x="9561" y="4360"/>
                                <a:pt x="9558" y="4388"/>
                                <a:pt x="9557" y="4420"/>
                              </a:cubicBezTo>
                              <a:cubicBezTo>
                                <a:pt x="9557" y="4437"/>
                                <a:pt x="9557" y="4446"/>
                                <a:pt x="9563" y="4461"/>
                              </a:cubicBezTo>
                              <a:cubicBezTo>
                                <a:pt x="9588" y="4463"/>
                                <a:pt x="9593" y="4445"/>
                                <a:pt x="9605" y="4422"/>
                              </a:cubicBezTo>
                              <a:cubicBezTo>
                                <a:pt x="9621" y="4391"/>
                                <a:pt x="9633" y="4358"/>
                                <a:pt x="9652" y="4328"/>
                              </a:cubicBezTo>
                              <a:cubicBezTo>
                                <a:pt x="9661" y="4316"/>
                                <a:pt x="9662" y="4313"/>
                                <a:pt x="9672" y="4311"/>
                              </a:cubicBezTo>
                              <a:cubicBezTo>
                                <a:pt x="9693" y="4338"/>
                                <a:pt x="9696" y="4361"/>
                                <a:pt x="9702" y="4396"/>
                              </a:cubicBezTo>
                              <a:cubicBezTo>
                                <a:pt x="9708" y="4431"/>
                                <a:pt x="9719" y="4464"/>
                                <a:pt x="9735" y="4496"/>
                              </a:cubicBezTo>
                              <a:cubicBezTo>
                                <a:pt x="9742" y="4508"/>
                                <a:pt x="9743" y="4512"/>
                                <a:pt x="9752" y="4516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8629,4043" coordsize="1124,474" path="m8695,4202c8692,4199,8688,4195,8685,4192c8699,4178,8713,4177,8731,4191c8753,4208,8760,4238,8756,4265c8750,4305,8725,4343,8701,4374c8681,4400,8657,4425,8629,4443c8651,4430,8670,4422,8696,4420c8726,4418,8754,4422,8784,4428c8807,4432,8826,4440,8848,4447c8852,4448,8855,4449,8859,4450em9049,4043c9046,4075,9039,4105,9034,4137c9026,4196,9023,4258,9026,4317c9029,4368,9040,4417,9063,4462c9074,4483,9085,4491,9104,4503em9282,4190c9286,4175,9292,4163,9310,4165c9331,4167,9349,4188,9355,4206c9367,4242,9355,4279,9340,4312c9323,4349,9299,4379,9273,4409c9263,4420,9252,4431,9242,4442c9267,4447,9290,4441,9315,4436c9354,4428,9392,4427,9430,4413c9454,4402,9462,4399,9478,4391em9559,4328c9561,4360,9558,4388,9557,4420c9557,4437,9557,4446,9563,4461c9588,4463,9593,4445,9605,4422c9621,4391,9633,4358,9652,4328c9661,4316,9662,4313,9672,4311c9693,4338,9696,4361,9702,4396c9708,4431,9719,4464,9735,4496c9742,4508,9743,4512,9752,4516e" stroked="t" o:allowincell="f" style="position:absolute;margin-left:172.6pt;margin-top:11.65pt;width:31.8pt;height:13.4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3264535</wp:posOffset>
                </wp:positionH>
                <wp:positionV relativeFrom="paragraph">
                  <wp:posOffset>86360</wp:posOffset>
                </wp:positionV>
                <wp:extent cx="225425" cy="288290"/>
                <wp:effectExtent l="7620" t="6985" r="6350" b="635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360" cy="28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7" h="802">
                              <a:moveTo>
                                <a:pt x="11625" y="4147"/>
                              </a:moveTo>
                              <a:cubicBezTo>
                                <a:pt x="11632" y="4144"/>
                                <a:pt x="11639" y="4142"/>
                                <a:pt x="11646" y="4139"/>
                              </a:cubicBezTo>
                              <a:cubicBezTo>
                                <a:pt x="11649" y="4163"/>
                                <a:pt x="11638" y="4174"/>
                                <a:pt x="11627" y="4198"/>
                              </a:cubicBezTo>
                              <a:cubicBezTo>
                                <a:pt x="11618" y="4217"/>
                                <a:pt x="11605" y="4240"/>
                                <a:pt x="11608" y="4262"/>
                              </a:cubicBezTo>
                              <a:cubicBezTo>
                                <a:pt x="11611" y="4285"/>
                                <a:pt x="11635" y="4291"/>
                                <a:pt x="11655" y="4291"/>
                              </a:cubicBezTo>
                              <a:cubicBezTo>
                                <a:pt x="11687" y="4291"/>
                                <a:pt x="11725" y="4287"/>
                                <a:pt x="11755" y="4274"/>
                              </a:cubicBezTo>
                              <a:cubicBezTo>
                                <a:pt x="11778" y="4261"/>
                                <a:pt x="11785" y="4257"/>
                                <a:pt x="11800" y="4248"/>
                              </a:cubicBezTo>
                            </a:path>
                            <a:path w="627" h="802">
                              <a:moveTo>
                                <a:pt x="11877" y="4126"/>
                              </a:moveTo>
                              <a:cubicBezTo>
                                <a:pt x="11858" y="4170"/>
                                <a:pt x="11834" y="4216"/>
                                <a:pt x="11820" y="4261"/>
                              </a:cubicBezTo>
                              <a:cubicBezTo>
                                <a:pt x="11806" y="4305"/>
                                <a:pt x="11794" y="4371"/>
                                <a:pt x="11803" y="4417"/>
                              </a:cubicBezTo>
                              <a:cubicBezTo>
                                <a:pt x="11806" y="4433"/>
                                <a:pt x="11814" y="4451"/>
                                <a:pt x="11822" y="4465"/>
                              </a:cubicBezTo>
                            </a:path>
                            <a:path w="627" h="802">
                              <a:moveTo>
                                <a:pt x="12069" y="3929"/>
                              </a:moveTo>
                              <a:cubicBezTo>
                                <a:pt x="12055" y="3915"/>
                                <a:pt x="12057" y="3915"/>
                                <a:pt x="12049" y="3901"/>
                              </a:cubicBezTo>
                              <a:cubicBezTo>
                                <a:pt x="12064" y="3893"/>
                                <a:pt x="12079" y="3886"/>
                                <a:pt x="12095" y="3880"/>
                              </a:cubicBezTo>
                              <a:cubicBezTo>
                                <a:pt x="12116" y="3872"/>
                                <a:pt x="12142" y="3862"/>
                                <a:pt x="12161" y="3881"/>
                              </a:cubicBezTo>
                              <a:cubicBezTo>
                                <a:pt x="12195" y="3915"/>
                                <a:pt x="12196" y="3981"/>
                                <a:pt x="12202" y="4025"/>
                              </a:cubicBezTo>
                              <a:cubicBezTo>
                                <a:pt x="12214" y="4110"/>
                                <a:pt x="12218" y="4196"/>
                                <a:pt x="12223" y="4282"/>
                              </a:cubicBezTo>
                              <a:cubicBezTo>
                                <a:pt x="12227" y="4351"/>
                                <a:pt x="12232" y="4420"/>
                                <a:pt x="12234" y="4489"/>
                              </a:cubicBezTo>
                              <a:cubicBezTo>
                                <a:pt x="12235" y="4524"/>
                                <a:pt x="12234" y="4569"/>
                                <a:pt x="12218" y="4602"/>
                              </a:cubicBezTo>
                              <a:cubicBezTo>
                                <a:pt x="12202" y="4634"/>
                                <a:pt x="12167" y="4646"/>
                                <a:pt x="12136" y="4657"/>
                              </a:cubicBezTo>
                              <a:cubicBezTo>
                                <a:pt x="12122" y="4662"/>
                                <a:pt x="12114" y="4667"/>
                                <a:pt x="12108" y="4672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608,3871" coordsize="627,802" path="m11625,4147c11632,4144,11639,4142,11646,4139c11649,4163,11638,4174,11627,4198c11618,4217,11605,4240,11608,4262c11611,4285,11635,4291,11655,4291c11687,4291,11725,4287,11755,4274c11778,4261,11785,4257,11800,4248em11877,4126c11858,4170,11834,4216,11820,4261c11806,4305,11794,4371,11803,4417c11806,4433,11814,4451,11822,4465em12069,3929c12055,3915,12057,3915,12049,3901c12064,3893,12079,3886,12095,3880c12116,3872,12142,3862,12161,3881c12195,3915,12196,3981,12202,4025c12214,4110,12218,4196,12223,4282c12227,4351,12232,4420,12234,4489c12235,4524,12234,4569,12218,4602c12202,4634,12167,4646,12136,4657c12122,4662,12114,4667,12108,4672e" stroked="t" o:allowincell="f" style="position:absolute;margin-left:257.05pt;margin-top:6.8pt;width:17.7pt;height:22.6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ind w:left="720" w:hanging="720"/>
        <w:rPr>
          <w:lang w:val="en-US" w:eastAsia="ja-JP"/>
        </w:rPr>
      </w:pPr>
      <w:r>
        <w:rPr>
          <w:lang w:val="en-US" w:eastAsia="ja-JP"/>
        </w:rP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446530</wp:posOffset>
                </wp:positionH>
                <wp:positionV relativeFrom="paragraph">
                  <wp:posOffset>635</wp:posOffset>
                </wp:positionV>
                <wp:extent cx="411480" cy="151765"/>
                <wp:effectExtent l="7620" t="6985" r="6985" b="571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" cy="151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3" h="421">
                              <a:moveTo>
                                <a:pt x="6573" y="4108"/>
                              </a:moveTo>
                              <a:cubicBezTo>
                                <a:pt x="6577" y="4150"/>
                                <a:pt x="6571" y="4184"/>
                                <a:pt x="6564" y="4226"/>
                              </a:cubicBezTo>
                              <a:cubicBezTo>
                                <a:pt x="6557" y="4272"/>
                                <a:pt x="6550" y="4329"/>
                                <a:pt x="6558" y="4376"/>
                              </a:cubicBezTo>
                              <a:cubicBezTo>
                                <a:pt x="6563" y="4409"/>
                                <a:pt x="6576" y="4446"/>
                                <a:pt x="6606" y="4465"/>
                              </a:cubicBezTo>
                              <a:cubicBezTo>
                                <a:pt x="6622" y="4472"/>
                                <a:pt x="6627" y="4475"/>
                                <a:pt x="6638" y="4470"/>
                              </a:cubicBezTo>
                            </a:path>
                            <a:path w="1143" h="421">
                              <a:moveTo>
                                <a:pt x="6724" y="4373"/>
                              </a:moveTo>
                              <a:cubicBezTo>
                                <a:pt x="6743" y="4379"/>
                                <a:pt x="6740" y="4398"/>
                                <a:pt x="6738" y="4420"/>
                              </a:cubicBezTo>
                              <a:cubicBezTo>
                                <a:pt x="6736" y="4446"/>
                                <a:pt x="6735" y="4472"/>
                                <a:pt x="6735" y="4499"/>
                              </a:cubicBezTo>
                              <a:cubicBezTo>
                                <a:pt x="6735" y="4503"/>
                                <a:pt x="6735" y="4507"/>
                                <a:pt x="6735" y="4511"/>
                              </a:cubicBezTo>
                              <a:cubicBezTo>
                                <a:pt x="6756" y="4503"/>
                                <a:pt x="6761" y="4476"/>
                                <a:pt x="6771" y="4454"/>
                              </a:cubicBezTo>
                              <a:cubicBezTo>
                                <a:pt x="6789" y="4414"/>
                                <a:pt x="6811" y="4360"/>
                                <a:pt x="6847" y="4332"/>
                              </a:cubicBezTo>
                              <a:cubicBezTo>
                                <a:pt x="6871" y="4313"/>
                                <a:pt x="6885" y="4328"/>
                                <a:pt x="6896" y="4350"/>
                              </a:cubicBezTo>
                              <a:cubicBezTo>
                                <a:pt x="6910" y="4377"/>
                                <a:pt x="6916" y="4408"/>
                                <a:pt x="6930" y="4436"/>
                              </a:cubicBezTo>
                              <a:cubicBezTo>
                                <a:pt x="6939" y="4454"/>
                                <a:pt x="6946" y="4462"/>
                                <a:pt x="6961" y="4474"/>
                              </a:cubicBezTo>
                            </a:path>
                            <a:path w="1143" h="421">
                              <a:moveTo>
                                <a:pt x="7237" y="4254"/>
                              </a:moveTo>
                              <a:cubicBezTo>
                                <a:pt x="7264" y="4271"/>
                                <a:pt x="7257" y="4277"/>
                                <a:pt x="7257" y="4311"/>
                              </a:cubicBezTo>
                              <a:cubicBezTo>
                                <a:pt x="7257" y="4340"/>
                                <a:pt x="7259" y="4362"/>
                                <a:pt x="7266" y="4390"/>
                              </a:cubicBezTo>
                              <a:cubicBezTo>
                                <a:pt x="7269" y="4402"/>
                                <a:pt x="7271" y="4412"/>
                                <a:pt x="7272" y="4424"/>
                              </a:cubicBezTo>
                            </a:path>
                            <a:path w="1143" h="421">
                              <a:moveTo>
                                <a:pt x="7192" y="4380"/>
                              </a:moveTo>
                              <a:cubicBezTo>
                                <a:pt x="7181" y="4383"/>
                                <a:pt x="7178" y="4385"/>
                                <a:pt x="7172" y="4390"/>
                              </a:cubicBezTo>
                              <a:cubicBezTo>
                                <a:pt x="7198" y="4390"/>
                                <a:pt x="7217" y="4384"/>
                                <a:pt x="7242" y="4379"/>
                              </a:cubicBezTo>
                              <a:cubicBezTo>
                                <a:pt x="7295" y="4369"/>
                                <a:pt x="7339" y="4351"/>
                                <a:pt x="7388" y="4328"/>
                              </a:cubicBezTo>
                              <a:cubicBezTo>
                                <a:pt x="7399" y="4323"/>
                                <a:pt x="7411" y="4317"/>
                                <a:pt x="7422" y="4312"/>
                              </a:cubicBezTo>
                            </a:path>
                            <a:path w="1143" h="421">
                              <a:moveTo>
                                <a:pt x="7504" y="4280"/>
                              </a:moveTo>
                              <a:cubicBezTo>
                                <a:pt x="7503" y="4312"/>
                                <a:pt x="7499" y="4340"/>
                                <a:pt x="7495" y="4371"/>
                              </a:cubicBezTo>
                              <a:cubicBezTo>
                                <a:pt x="7492" y="4393"/>
                                <a:pt x="7490" y="4425"/>
                                <a:pt x="7495" y="4447"/>
                              </a:cubicBezTo>
                              <a:cubicBezTo>
                                <a:pt x="7497" y="4450"/>
                                <a:pt x="7498" y="4454"/>
                                <a:pt x="7500" y="4457"/>
                              </a:cubicBezTo>
                            </a:path>
                            <a:path w="1143" h="421">
                              <a:moveTo>
                                <a:pt x="7557" y="4165"/>
                              </a:moveTo>
                              <a:cubicBezTo>
                                <a:pt x="7593" y="4161"/>
                                <a:pt x="7607" y="4174"/>
                                <a:pt x="7629" y="4208"/>
                              </a:cubicBezTo>
                              <a:cubicBezTo>
                                <a:pt x="7654" y="4248"/>
                                <a:pt x="7678" y="4294"/>
                                <a:pt x="7692" y="4339"/>
                              </a:cubicBezTo>
                              <a:cubicBezTo>
                                <a:pt x="7703" y="4376"/>
                                <a:pt x="7704" y="4416"/>
                                <a:pt x="7694" y="4453"/>
                              </a:cubicBezTo>
                              <a:cubicBezTo>
                                <a:pt x="7687" y="4478"/>
                                <a:pt x="7667" y="4495"/>
                                <a:pt x="7649" y="4513"/>
                              </a:cubicBezTo>
                              <a:cubicBezTo>
                                <a:pt x="7640" y="4522"/>
                                <a:pt x="7637" y="4525"/>
                                <a:pt x="7629" y="4528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558,4108" coordsize="1143,421" path="m6573,4108c6577,4150,6571,4184,6564,4226c6557,4272,6550,4329,6558,4376c6563,4409,6576,4446,6606,4465c6622,4472,6627,4475,6638,4470em6724,4373c6743,4379,6740,4398,6738,4420c6736,4446,6735,4472,6735,4499c6735,4503,6735,4507,6735,4511c6756,4503,6761,4476,6771,4454c6789,4414,6811,4360,6847,4332c6871,4313,6885,4328,6896,4350c6910,4377,6916,4408,6930,4436c6939,4454,6946,4462,6961,4474em7237,4254c7264,4271,7257,4277,7257,4311c7257,4340,7259,4362,7266,4390c7269,4402,7271,4412,7272,4424em7192,4380c7181,4383,7178,4385,7172,4390c7198,4390,7217,4384,7242,4379c7295,4369,7339,4351,7388,4328c7399,4323,7411,4317,7422,4312em7504,4280c7503,4312,7499,4340,7495,4371c7492,4393,7490,4425,7495,4447c7497,4450,7498,4454,7500,4457em7557,4165c7593,4161,7607,4174,7629,4208c7654,4248,7678,4294,7692,4339c7703,4376,7704,4416,7694,4453c7687,4478,7667,4495,7649,4513c7640,4522,7637,4525,7629,4528e" stroked="t" o:allowincell="f" style="position:absolute;margin-left:113.9pt;margin-top:0.05pt;width:32.35pt;height:11.9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011680</wp:posOffset>
                </wp:positionH>
                <wp:positionV relativeFrom="paragraph">
                  <wp:posOffset>29210</wp:posOffset>
                </wp:positionV>
                <wp:extent cx="59055" cy="71755"/>
                <wp:effectExtent l="6350" t="6985" r="5715" b="571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0" cy="7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4" h="199">
                              <a:moveTo>
                                <a:pt x="8179" y="4188"/>
                              </a:moveTo>
                              <a:cubicBezTo>
                                <a:pt x="8186" y="4211"/>
                                <a:pt x="8180" y="4232"/>
                                <a:pt x="8182" y="4256"/>
                              </a:cubicBezTo>
                              <a:cubicBezTo>
                                <a:pt x="8185" y="4286"/>
                                <a:pt x="8192" y="4322"/>
                                <a:pt x="8199" y="4351"/>
                              </a:cubicBezTo>
                              <a:cubicBezTo>
                                <a:pt x="8205" y="4374"/>
                                <a:pt x="8211" y="4373"/>
                                <a:pt x="8194" y="4386"/>
                              </a:cubicBezTo>
                            </a:path>
                            <a:path w="164" h="199">
                              <a:moveTo>
                                <a:pt x="8141" y="4333"/>
                              </a:moveTo>
                              <a:cubicBezTo>
                                <a:pt x="8127" y="4312"/>
                                <a:pt x="8124" y="4308"/>
                                <a:pt x="8149" y="4303"/>
                              </a:cubicBezTo>
                              <a:cubicBezTo>
                                <a:pt x="8170" y="4298"/>
                                <a:pt x="8194" y="4293"/>
                                <a:pt x="8216" y="4291"/>
                              </a:cubicBezTo>
                              <a:cubicBezTo>
                                <a:pt x="8238" y="4289"/>
                                <a:pt x="8260" y="4292"/>
                                <a:pt x="8281" y="4289"/>
                              </a:cubicBezTo>
                              <a:cubicBezTo>
                                <a:pt x="8284" y="4288"/>
                                <a:pt x="8288" y="4287"/>
                                <a:pt x="8291" y="4286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8128,4188" coordsize="164,199" path="m8179,4188c8186,4211,8180,4232,8182,4256c8185,4286,8192,4322,8199,4351c8205,4374,8211,4373,8194,4386em8141,4333c8127,4312,8124,4308,8149,4303c8170,4298,8194,4293,8216,4291c8238,4289,8260,4292,8281,4289c8284,4288,8288,4287,8291,4286e" stroked="t" o:allowincell="f" style="position:absolute;margin-left:158.4pt;margin-top:2.3pt;width:4.6pt;height:5.6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235710</wp:posOffset>
                </wp:positionH>
                <wp:positionV relativeFrom="paragraph">
                  <wp:posOffset>55245</wp:posOffset>
                </wp:positionV>
                <wp:extent cx="90805" cy="79375"/>
                <wp:effectExtent l="6985" t="6350" r="5715" b="571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79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1" h="222">
                              <a:moveTo>
                                <a:pt x="5973" y="4281"/>
                              </a:moveTo>
                              <a:cubicBezTo>
                                <a:pt x="5982" y="4293"/>
                                <a:pt x="5993" y="4307"/>
                                <a:pt x="5996" y="4322"/>
                              </a:cubicBezTo>
                              <a:cubicBezTo>
                                <a:pt x="6001" y="4348"/>
                                <a:pt x="6001" y="4376"/>
                                <a:pt x="6001" y="4403"/>
                              </a:cubicBezTo>
                              <a:cubicBezTo>
                                <a:pt x="6001" y="4425"/>
                                <a:pt x="6002" y="4450"/>
                                <a:pt x="5997" y="4472"/>
                              </a:cubicBezTo>
                              <a:cubicBezTo>
                                <a:pt x="5996" y="4475"/>
                                <a:pt x="5994" y="4477"/>
                                <a:pt x="5993" y="4480"/>
                              </a:cubicBezTo>
                              <a:cubicBezTo>
                                <a:pt x="6009" y="4453"/>
                                <a:pt x="6019" y="4425"/>
                                <a:pt x="6033" y="4397"/>
                              </a:cubicBezTo>
                              <a:cubicBezTo>
                                <a:pt x="6053" y="4357"/>
                                <a:pt x="6074" y="4312"/>
                                <a:pt x="6105" y="4280"/>
                              </a:cubicBezTo>
                              <a:cubicBezTo>
                                <a:pt x="6126" y="4258"/>
                                <a:pt x="6149" y="4252"/>
                                <a:pt x="6168" y="4279"/>
                              </a:cubicBezTo>
                              <a:cubicBezTo>
                                <a:pt x="6193" y="4315"/>
                                <a:pt x="6193" y="4361"/>
                                <a:pt x="6205" y="4401"/>
                              </a:cubicBezTo>
                              <a:cubicBezTo>
                                <a:pt x="6212" y="4423"/>
                                <a:pt x="6220" y="4442"/>
                                <a:pt x="6223" y="4465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973,4259" coordsize="251,222" path="m5973,4281c5982,4293,5993,4307,5996,4322c6001,4348,6001,4376,6001,4403c6001,4425,6002,4450,5997,4472c5996,4475,5994,4477,5993,4480c6009,4453,6019,4425,6033,4397c6053,4357,6074,4312,6105,4280c6126,4258,6149,4252,6168,4279c6193,4315,6193,4361,6205,4401c6212,4423,6220,4442,6223,4465e" stroked="t" o:allowincell="f" style="position:absolute;margin-left:97.3pt;margin-top:4.35pt;width:7.1pt;height:6.2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2827655</wp:posOffset>
                </wp:positionH>
                <wp:positionV relativeFrom="paragraph">
                  <wp:posOffset>5080</wp:posOffset>
                </wp:positionV>
                <wp:extent cx="74930" cy="154305"/>
                <wp:effectExtent l="6350" t="6985" r="6985" b="5715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880" cy="154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9" h="428">
                              <a:moveTo>
                                <a:pt x="10394" y="4121"/>
                              </a:moveTo>
                              <a:cubicBezTo>
                                <a:pt x="10443" y="4129"/>
                                <a:pt x="10468" y="4146"/>
                                <a:pt x="10503" y="4184"/>
                              </a:cubicBezTo>
                              <a:cubicBezTo>
                                <a:pt x="10551" y="4236"/>
                                <a:pt x="10598" y="4305"/>
                                <a:pt x="10602" y="4378"/>
                              </a:cubicBezTo>
                              <a:cubicBezTo>
                                <a:pt x="10604" y="4418"/>
                                <a:pt x="10589" y="4469"/>
                                <a:pt x="10561" y="4499"/>
                              </a:cubicBezTo>
                              <a:cubicBezTo>
                                <a:pt x="10544" y="4518"/>
                                <a:pt x="10522" y="4533"/>
                                <a:pt x="10501" y="4548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0394,4121" coordsize="209,428" path="m10394,4121c10443,4129,10468,4146,10503,4184c10551,4236,10598,4305,10602,4378c10604,4418,10589,4469,10561,4499c10544,4518,10522,4533,10501,4548e" stroked="t" o:allowincell="f" style="position:absolute;margin-left:222.65pt;margin-top:0.4pt;width:5.85pt;height:12.1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689225</wp:posOffset>
                </wp:positionH>
                <wp:positionV relativeFrom="paragraph">
                  <wp:posOffset>49530</wp:posOffset>
                </wp:positionV>
                <wp:extent cx="13970" cy="68580"/>
                <wp:effectExtent l="6350" t="6350" r="6350" b="635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" cy="68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" h="191">
                              <a:moveTo>
                                <a:pt x="10010" y="4244"/>
                              </a:moveTo>
                              <a:cubicBezTo>
                                <a:pt x="10036" y="4267"/>
                                <a:pt x="10034" y="4273"/>
                                <a:pt x="10034" y="4308"/>
                              </a:cubicBezTo>
                              <a:cubicBezTo>
                                <a:pt x="10034" y="4337"/>
                                <a:pt x="10035" y="4366"/>
                                <a:pt x="10039" y="4394"/>
                              </a:cubicBezTo>
                              <a:cubicBezTo>
                                <a:pt x="10041" y="4408"/>
                                <a:pt x="10043" y="4421"/>
                                <a:pt x="10047" y="4434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0010,4244" coordsize="38,191" path="m10010,4244c10036,4267,10034,4273,10034,4308c10034,4337,10035,4366,10039,4394c10041,4408,10043,4421,10047,4434e" stroked="t" o:allowincell="f" style="position:absolute;margin-left:211.75pt;margin-top:3.9pt;width:1.05pt;height:5.3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2671445</wp:posOffset>
                </wp:positionH>
                <wp:positionV relativeFrom="paragraph">
                  <wp:posOffset>15240</wp:posOffset>
                </wp:positionV>
                <wp:extent cx="132080" cy="104775"/>
                <wp:effectExtent l="6350" t="6985" r="6350" b="571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120" cy="104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7" h="291">
                              <a:moveTo>
                                <a:pt x="9979" y="4342"/>
                              </a:moveTo>
                              <a:cubicBezTo>
                                <a:pt x="9973" y="4344"/>
                                <a:pt x="9967" y="4345"/>
                                <a:pt x="9961" y="4347"/>
                              </a:cubicBezTo>
                              <a:cubicBezTo>
                                <a:pt x="9983" y="4347"/>
                                <a:pt x="10004" y="4345"/>
                                <a:pt x="10026" y="4344"/>
                              </a:cubicBezTo>
                              <a:cubicBezTo>
                                <a:pt x="10060" y="4343"/>
                                <a:pt x="10094" y="4344"/>
                                <a:pt x="10128" y="4343"/>
                              </a:cubicBezTo>
                              <a:cubicBezTo>
                                <a:pt x="10147" y="4342"/>
                                <a:pt x="10162" y="4336"/>
                                <a:pt x="10180" y="4331"/>
                              </a:cubicBezTo>
                            </a:path>
                            <a:path w="367" h="291">
                              <a:moveTo>
                                <a:pt x="10311" y="4149"/>
                              </a:moveTo>
                              <a:cubicBezTo>
                                <a:pt x="10306" y="4182"/>
                                <a:pt x="10296" y="4216"/>
                                <a:pt x="10294" y="4250"/>
                              </a:cubicBezTo>
                              <a:cubicBezTo>
                                <a:pt x="10292" y="4287"/>
                                <a:pt x="10297" y="4328"/>
                                <a:pt x="10306" y="4363"/>
                              </a:cubicBezTo>
                              <a:cubicBezTo>
                                <a:pt x="10312" y="4386"/>
                                <a:pt x="10318" y="4407"/>
                                <a:pt x="10324" y="4429"/>
                              </a:cubicBezTo>
                              <a:cubicBezTo>
                                <a:pt x="10325" y="4432"/>
                                <a:pt x="10326" y="4436"/>
                                <a:pt x="10327" y="4439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9961,4149" coordsize="367,291" path="m9979,4342c9973,4344,9967,4345,9961,4347c9983,4347,10004,4345,10026,4344c10060,4343,10094,4344,10128,4343c10147,4342,10162,4336,10180,4331em10311,4149c10306,4182,10296,4216,10294,4250c10292,4287,10297,4328,10306,4363c10312,4386,10318,4407,10324,4429c10325,4432,10326,4436,10327,4439e" stroked="t" o:allowincell="f" style="position:absolute;margin-left:210.35pt;margin-top:1.2pt;width:10.35pt;height:8.2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3025775</wp:posOffset>
                </wp:positionH>
                <wp:positionV relativeFrom="paragraph">
                  <wp:posOffset>49530</wp:posOffset>
                </wp:positionV>
                <wp:extent cx="69215" cy="95885"/>
                <wp:effectExtent l="6985" t="6985" r="5715" b="571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120" cy="9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3" h="266">
                              <a:moveTo>
                                <a:pt x="11027" y="4244"/>
                              </a:moveTo>
                              <a:cubicBezTo>
                                <a:pt x="11038" y="4274"/>
                                <a:pt x="11028" y="4285"/>
                                <a:pt x="11024" y="4315"/>
                              </a:cubicBezTo>
                              <a:cubicBezTo>
                                <a:pt x="11019" y="4354"/>
                                <a:pt x="11021" y="4397"/>
                                <a:pt x="11021" y="4436"/>
                              </a:cubicBezTo>
                              <a:cubicBezTo>
                                <a:pt x="11021" y="4460"/>
                                <a:pt x="11021" y="4485"/>
                                <a:pt x="11021" y="4509"/>
                              </a:cubicBezTo>
                            </a:path>
                            <a:path w="193" h="266">
                              <a:moveTo>
                                <a:pt x="10945" y="4387"/>
                              </a:moveTo>
                              <a:cubicBezTo>
                                <a:pt x="10970" y="4378"/>
                                <a:pt x="10993" y="4376"/>
                                <a:pt x="11019" y="4372"/>
                              </a:cubicBezTo>
                              <a:cubicBezTo>
                                <a:pt x="11050" y="4368"/>
                                <a:pt x="11082" y="4371"/>
                                <a:pt x="11112" y="4366"/>
                              </a:cubicBezTo>
                              <a:cubicBezTo>
                                <a:pt x="11124" y="4362"/>
                                <a:pt x="11128" y="4361"/>
                                <a:pt x="11137" y="4362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0945,4244" coordsize="193,266" path="m11027,4244c11038,4274,11028,4285,11024,4315c11019,4354,11021,4397,11021,4436c11021,4460,11021,4485,11021,4509em10945,4387c10970,4378,10993,4376,11019,4372c11050,4368,11082,4371,11112,4366c11124,4362,11128,4361,11137,4362e" stroked="t" o:allowincell="f" style="position:absolute;margin-left:238.25pt;margin-top:3.9pt;width:5.4pt;height:7.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ind w:left="720" w:hanging="720"/>
        <w:rPr>
          <w:lang w:val="en-US" w:eastAsia="ja-JP"/>
        </w:rPr>
      </w:pPr>
      <w:r>
        <w:rPr>
          <w:lang w:val="en-US" w:eastAsia="ja-JP"/>
        </w:rP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308610</wp:posOffset>
                </wp:positionH>
                <wp:positionV relativeFrom="paragraph">
                  <wp:posOffset>32385</wp:posOffset>
                </wp:positionV>
                <wp:extent cx="106045" cy="118110"/>
                <wp:effectExtent l="6985" t="6350" r="5715" b="6985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200" cy="118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5" h="328">
                              <a:moveTo>
                                <a:pt x="3635" y="4670"/>
                              </a:moveTo>
                              <a:cubicBezTo>
                                <a:pt x="3622" y="4707"/>
                                <a:pt x="3620" y="4745"/>
                                <a:pt x="3616" y="4785"/>
                              </a:cubicBezTo>
                              <a:cubicBezTo>
                                <a:pt x="3612" y="4831"/>
                                <a:pt x="3611" y="4878"/>
                                <a:pt x="3610" y="4924"/>
                              </a:cubicBezTo>
                              <a:cubicBezTo>
                                <a:pt x="3610" y="4951"/>
                                <a:pt x="3613" y="4971"/>
                                <a:pt x="3617" y="4997"/>
                              </a:cubicBezTo>
                            </a:path>
                            <a:path w="295" h="328">
                              <a:moveTo>
                                <a:pt x="3596" y="4674"/>
                              </a:moveTo>
                              <a:cubicBezTo>
                                <a:pt x="3569" y="4698"/>
                                <a:pt x="3542" y="4721"/>
                                <a:pt x="3516" y="4746"/>
                              </a:cubicBezTo>
                              <a:cubicBezTo>
                                <a:pt x="3477" y="4783"/>
                                <a:pt x="3438" y="4820"/>
                                <a:pt x="3404" y="4861"/>
                              </a:cubicBezTo>
                              <a:cubicBezTo>
                                <a:pt x="3402" y="4864"/>
                                <a:pt x="3399" y="4866"/>
                                <a:pt x="3397" y="4869"/>
                              </a:cubicBezTo>
                              <a:cubicBezTo>
                                <a:pt x="3423" y="4877"/>
                                <a:pt x="3444" y="4870"/>
                                <a:pt x="3472" y="4865"/>
                              </a:cubicBezTo>
                              <a:cubicBezTo>
                                <a:pt x="3512" y="4858"/>
                                <a:pt x="3552" y="4850"/>
                                <a:pt x="3592" y="4843"/>
                              </a:cubicBezTo>
                              <a:cubicBezTo>
                                <a:pt x="3619" y="4838"/>
                                <a:pt x="3647" y="4834"/>
                                <a:pt x="3674" y="4833"/>
                              </a:cubicBezTo>
                              <a:cubicBezTo>
                                <a:pt x="3680" y="4833"/>
                                <a:pt x="3685" y="4833"/>
                                <a:pt x="3691" y="4833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3397,4670" coordsize="295,328" path="m3635,4670c3622,4707,3620,4745,3616,4785c3612,4831,3611,4878,3610,4924c3610,4951,3613,4971,3617,4997em3596,4674c3569,4698,3542,4721,3516,4746c3477,4783,3438,4820,3404,4861c3402,4864,3399,4866,3397,4869c3423,4877,3444,4870,3472,4865c3512,4858,3552,4850,3592,4843c3619,4838,3647,4834,3674,4833c3680,4833,3685,4833,3691,4833e" stroked="t" o:allowincell="f" style="position:absolute;margin-left:24.3pt;margin-top:2.55pt;width:8.3pt;height:9.2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ind w:left="720" w:hanging="720"/>
        <w:rPr>
          <w:lang w:val="en-US" w:eastAsia="ja-JP"/>
        </w:rPr>
      </w:pPr>
      <w:r>
        <w:rPr>
          <w:lang w:val="en-US" w:eastAsia="ja-JP"/>
        </w:rP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1158240</wp:posOffset>
                </wp:positionH>
                <wp:positionV relativeFrom="paragraph">
                  <wp:posOffset>141605</wp:posOffset>
                </wp:positionV>
                <wp:extent cx="204470" cy="248285"/>
                <wp:effectExtent l="6985" t="7620" r="6350" b="5715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480" cy="248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8" h="690">
                              <a:moveTo>
                                <a:pt x="5925" y="5452"/>
                              </a:moveTo>
                              <a:cubicBezTo>
                                <a:pt x="5906" y="5447"/>
                                <a:pt x="5904" y="5447"/>
                                <a:pt x="5885" y="5449"/>
                              </a:cubicBezTo>
                              <a:cubicBezTo>
                                <a:pt x="5857" y="5452"/>
                                <a:pt x="5828" y="5458"/>
                                <a:pt x="5802" y="5470"/>
                              </a:cubicBezTo>
                              <a:cubicBezTo>
                                <a:pt x="5776" y="5483"/>
                                <a:pt x="5760" y="5505"/>
                                <a:pt x="5757" y="5534"/>
                              </a:cubicBezTo>
                              <a:cubicBezTo>
                                <a:pt x="5750" y="5592"/>
                                <a:pt x="5761" y="5655"/>
                                <a:pt x="5768" y="5713"/>
                              </a:cubicBezTo>
                              <a:cubicBezTo>
                                <a:pt x="5777" y="5789"/>
                                <a:pt x="5789" y="5866"/>
                                <a:pt x="5792" y="5943"/>
                              </a:cubicBezTo>
                              <a:cubicBezTo>
                                <a:pt x="5794" y="5989"/>
                                <a:pt x="5800" y="6040"/>
                                <a:pt x="5795" y="6086"/>
                              </a:cubicBezTo>
                              <a:cubicBezTo>
                                <a:pt x="5793" y="6102"/>
                                <a:pt x="5782" y="6125"/>
                                <a:pt x="5801" y="6134"/>
                              </a:cubicBezTo>
                              <a:cubicBezTo>
                                <a:pt x="5812" y="6139"/>
                                <a:pt x="5833" y="6135"/>
                                <a:pt x="5844" y="6135"/>
                              </a:cubicBezTo>
                              <a:cubicBezTo>
                                <a:pt x="5871" y="6135"/>
                                <a:pt x="5889" y="6134"/>
                                <a:pt x="5914" y="6123"/>
                              </a:cubicBezTo>
                            </a:path>
                            <a:path w="568" h="690">
                              <a:moveTo>
                                <a:pt x="6127" y="5848"/>
                              </a:moveTo>
                              <a:cubicBezTo>
                                <a:pt x="6135" y="5867"/>
                                <a:pt x="6125" y="5887"/>
                                <a:pt x="6123" y="5908"/>
                              </a:cubicBezTo>
                              <a:cubicBezTo>
                                <a:pt x="6121" y="5927"/>
                                <a:pt x="6117" y="5950"/>
                                <a:pt x="6120" y="5969"/>
                              </a:cubicBezTo>
                              <a:cubicBezTo>
                                <a:pt x="6121" y="5972"/>
                                <a:pt x="6122" y="5976"/>
                                <a:pt x="6123" y="5979"/>
                              </a:cubicBezTo>
                              <a:cubicBezTo>
                                <a:pt x="6135" y="5955"/>
                                <a:pt x="6141" y="5930"/>
                                <a:pt x="6151" y="5905"/>
                              </a:cubicBezTo>
                              <a:cubicBezTo>
                                <a:pt x="6165" y="5867"/>
                                <a:pt x="6185" y="5829"/>
                                <a:pt x="6211" y="5798"/>
                              </a:cubicBezTo>
                              <a:cubicBezTo>
                                <a:pt x="6229" y="5776"/>
                                <a:pt x="6253" y="5765"/>
                                <a:pt x="6274" y="5789"/>
                              </a:cubicBezTo>
                              <a:cubicBezTo>
                                <a:pt x="6295" y="5813"/>
                                <a:pt x="6297" y="5849"/>
                                <a:pt x="6304" y="5879"/>
                              </a:cubicBezTo>
                              <a:cubicBezTo>
                                <a:pt x="6310" y="5905"/>
                                <a:pt x="6316" y="5930"/>
                                <a:pt x="6324" y="5955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757,5449" coordsize="568,690" path="m5925,5452c5906,5447,5904,5447,5885,5449c5857,5452,5828,5458,5802,5470c5776,5483,5760,5505,5757,5534c5750,5592,5761,5655,5768,5713c5777,5789,5789,5866,5792,5943c5794,5989,5800,6040,5795,6086c5793,6102,5782,6125,5801,6134c5812,6139,5833,6135,5844,6135c5871,6135,5889,6134,5914,6123em6127,5848c6135,5867,6125,5887,6123,5908c6121,5927,6117,5950,6120,5969c6121,5972,6122,5976,6123,5979c6135,5955,6141,5930,6151,5905c6165,5867,6185,5829,6211,5798c6229,5776,6253,5765,6274,5789c6295,5813,6297,5849,6304,5879c6310,5905,6316,5930,6324,5955e" stroked="t" o:allowincell="f" style="position:absolute;margin-left:91.2pt;margin-top:11.15pt;width:16.05pt;height:19.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2187575</wp:posOffset>
                </wp:positionH>
                <wp:positionV relativeFrom="paragraph">
                  <wp:posOffset>152400</wp:posOffset>
                </wp:positionV>
                <wp:extent cx="213360" cy="138430"/>
                <wp:effectExtent l="6985" t="6350" r="6985" b="635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480" cy="13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93" h="384">
                              <a:moveTo>
                                <a:pt x="8630" y="5479"/>
                              </a:moveTo>
                              <a:cubicBezTo>
                                <a:pt x="8637" y="5508"/>
                                <a:pt x="8630" y="5516"/>
                                <a:pt x="8622" y="5544"/>
                              </a:cubicBezTo>
                              <a:cubicBezTo>
                                <a:pt x="8615" y="5569"/>
                                <a:pt x="8613" y="5595"/>
                                <a:pt x="8630" y="5617"/>
                              </a:cubicBezTo>
                              <a:cubicBezTo>
                                <a:pt x="8648" y="5641"/>
                                <a:pt x="8685" y="5644"/>
                                <a:pt x="8712" y="5645"/>
                              </a:cubicBezTo>
                              <a:cubicBezTo>
                                <a:pt x="8746" y="5646"/>
                                <a:pt x="8762" y="5634"/>
                                <a:pt x="8791" y="5619"/>
                              </a:cubicBezTo>
                            </a:path>
                            <a:path w="593" h="384">
                              <a:moveTo>
                                <a:pt x="8870" y="5509"/>
                              </a:moveTo>
                              <a:cubicBezTo>
                                <a:pt x="8857" y="5554"/>
                                <a:pt x="8843" y="5599"/>
                                <a:pt x="8833" y="5645"/>
                              </a:cubicBezTo>
                              <a:cubicBezTo>
                                <a:pt x="8824" y="5688"/>
                                <a:pt x="8811" y="5743"/>
                                <a:pt x="8814" y="5787"/>
                              </a:cubicBezTo>
                              <a:cubicBezTo>
                                <a:pt x="8816" y="5811"/>
                                <a:pt x="8822" y="5839"/>
                                <a:pt x="8829" y="5862"/>
                              </a:cubicBezTo>
                            </a:path>
                            <a:path w="593" h="384">
                              <a:moveTo>
                                <a:pt x="9030" y="5716"/>
                              </a:moveTo>
                              <a:cubicBezTo>
                                <a:pt x="9035" y="5738"/>
                                <a:pt x="9029" y="5746"/>
                                <a:pt x="9017" y="5765"/>
                              </a:cubicBezTo>
                              <a:cubicBezTo>
                                <a:pt x="9008" y="5780"/>
                                <a:pt x="9008" y="5791"/>
                                <a:pt x="9008" y="5808"/>
                              </a:cubicBezTo>
                              <a:cubicBezTo>
                                <a:pt x="9027" y="5803"/>
                                <a:pt x="9032" y="5787"/>
                                <a:pt x="9042" y="5769"/>
                              </a:cubicBezTo>
                              <a:cubicBezTo>
                                <a:pt x="9060" y="5737"/>
                                <a:pt x="9078" y="5708"/>
                                <a:pt x="9104" y="5682"/>
                              </a:cubicBezTo>
                              <a:cubicBezTo>
                                <a:pt x="9123" y="5664"/>
                                <a:pt x="9148" y="5649"/>
                                <a:pt x="9173" y="5664"/>
                              </a:cubicBezTo>
                              <a:cubicBezTo>
                                <a:pt x="9199" y="5679"/>
                                <a:pt x="9210" y="5720"/>
                                <a:pt x="9209" y="5748"/>
                              </a:cubicBezTo>
                              <a:cubicBezTo>
                                <a:pt x="9209" y="5761"/>
                                <a:pt x="9206" y="5774"/>
                                <a:pt x="9206" y="5788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8617,5479" coordsize="593,384" path="m8630,5479c8637,5508,8630,5516,8622,5544c8615,5569,8613,5595,8630,5617c8648,5641,8685,5644,8712,5645c8746,5646,8762,5634,8791,5619em8870,5509c8857,5554,8843,5599,8833,5645c8824,5688,8811,5743,8814,5787c8816,5811,8822,5839,8829,5862em9030,5716c9035,5738,9029,5746,9017,5765c9008,5780,9008,5791,9008,5808c9027,5803,9032,5787,9042,5769c9060,5737,9078,5708,9104,5682c9123,5664,9148,5649,9173,5664c9199,5679,9210,5720,9209,5748c9209,5761,9206,5774,9206,5788e" stroked="t" o:allowincell="f" style="position:absolute;margin-left:172.25pt;margin-top:12pt;width:16.75pt;height:10.8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2671445</wp:posOffset>
                </wp:positionH>
                <wp:positionV relativeFrom="paragraph">
                  <wp:posOffset>144780</wp:posOffset>
                </wp:positionV>
                <wp:extent cx="393700" cy="118745"/>
                <wp:effectExtent l="6350" t="6985" r="6350" b="5715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840" cy="118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94" h="329">
                              <a:moveTo>
                                <a:pt x="10025" y="5570"/>
                              </a:moveTo>
                              <a:cubicBezTo>
                                <a:pt x="10020" y="5558"/>
                                <a:pt x="10019" y="5553"/>
                                <a:pt x="10025" y="5544"/>
                              </a:cubicBezTo>
                              <a:cubicBezTo>
                                <a:pt x="10041" y="5542"/>
                                <a:pt x="10051" y="5539"/>
                                <a:pt x="10065" y="5550"/>
                              </a:cubicBezTo>
                              <a:cubicBezTo>
                                <a:pt x="10087" y="5568"/>
                                <a:pt x="10088" y="5593"/>
                                <a:pt x="10083" y="5619"/>
                              </a:cubicBezTo>
                              <a:cubicBezTo>
                                <a:pt x="10075" y="5659"/>
                                <a:pt x="10050" y="5687"/>
                                <a:pt x="10024" y="5716"/>
                              </a:cubicBezTo>
                              <a:cubicBezTo>
                                <a:pt x="10003" y="5739"/>
                                <a:pt x="9977" y="5760"/>
                                <a:pt x="9961" y="5786"/>
                              </a:cubicBezTo>
                              <a:cubicBezTo>
                                <a:pt x="9988" y="5786"/>
                                <a:pt x="10011" y="5782"/>
                                <a:pt x="10038" y="5778"/>
                              </a:cubicBezTo>
                              <a:cubicBezTo>
                                <a:pt x="10083" y="5772"/>
                                <a:pt x="10127" y="5767"/>
                                <a:pt x="10172" y="5762"/>
                              </a:cubicBezTo>
                              <a:cubicBezTo>
                                <a:pt x="10208" y="5758"/>
                                <a:pt x="10241" y="5750"/>
                                <a:pt x="10276" y="5742"/>
                              </a:cubicBezTo>
                            </a:path>
                            <a:path w="1094" h="329">
                              <a:moveTo>
                                <a:pt x="10515" y="5549"/>
                              </a:moveTo>
                              <a:cubicBezTo>
                                <a:pt x="10521" y="5548"/>
                                <a:pt x="10527" y="5547"/>
                                <a:pt x="10533" y="5546"/>
                              </a:cubicBezTo>
                              <a:cubicBezTo>
                                <a:pt x="10539" y="5569"/>
                                <a:pt x="10544" y="5593"/>
                                <a:pt x="10546" y="5617"/>
                              </a:cubicBezTo>
                              <a:cubicBezTo>
                                <a:pt x="10548" y="5644"/>
                                <a:pt x="10550" y="5669"/>
                                <a:pt x="10551" y="5696"/>
                              </a:cubicBezTo>
                              <a:cubicBezTo>
                                <a:pt x="10551" y="5707"/>
                                <a:pt x="10551" y="5711"/>
                                <a:pt x="10548" y="5718"/>
                              </a:cubicBezTo>
                            </a:path>
                            <a:path w="1094" h="329">
                              <a:moveTo>
                                <a:pt x="10481" y="5673"/>
                              </a:moveTo>
                              <a:cubicBezTo>
                                <a:pt x="10471" y="5662"/>
                                <a:pt x="10467" y="5660"/>
                                <a:pt x="10465" y="5650"/>
                              </a:cubicBezTo>
                              <a:cubicBezTo>
                                <a:pt x="10489" y="5630"/>
                                <a:pt x="10514" y="5619"/>
                                <a:pt x="10542" y="5607"/>
                              </a:cubicBezTo>
                              <a:cubicBezTo>
                                <a:pt x="10578" y="5591"/>
                                <a:pt x="10613" y="5575"/>
                                <a:pt x="10648" y="5558"/>
                              </a:cubicBezTo>
                            </a:path>
                            <a:path w="1094" h="329">
                              <a:moveTo>
                                <a:pt x="10855" y="5458"/>
                              </a:moveTo>
                              <a:cubicBezTo>
                                <a:pt x="10875" y="5489"/>
                                <a:pt x="10863" y="5496"/>
                                <a:pt x="10860" y="5532"/>
                              </a:cubicBezTo>
                              <a:cubicBezTo>
                                <a:pt x="10857" y="5560"/>
                                <a:pt x="10857" y="5595"/>
                                <a:pt x="10876" y="5618"/>
                              </a:cubicBezTo>
                              <a:cubicBezTo>
                                <a:pt x="10892" y="5638"/>
                                <a:pt x="10927" y="5653"/>
                                <a:pt x="10953" y="5645"/>
                              </a:cubicBezTo>
                              <a:cubicBezTo>
                                <a:pt x="10980" y="5637"/>
                                <a:pt x="11005" y="5610"/>
                                <a:pt x="11017" y="5586"/>
                              </a:cubicBezTo>
                              <a:cubicBezTo>
                                <a:pt x="11023" y="5571"/>
                                <a:pt x="11024" y="5566"/>
                                <a:pt x="11026" y="5556"/>
                              </a:cubicBezTo>
                              <a:cubicBezTo>
                                <a:pt x="11017" y="5587"/>
                                <a:pt x="11021" y="5613"/>
                                <a:pt x="11025" y="5646"/>
                              </a:cubicBezTo>
                              <a:cubicBezTo>
                                <a:pt x="11029" y="5681"/>
                                <a:pt x="11036" y="5718"/>
                                <a:pt x="11045" y="5752"/>
                              </a:cubicBezTo>
                              <a:cubicBezTo>
                                <a:pt x="11050" y="5766"/>
                                <a:pt x="11051" y="5769"/>
                                <a:pt x="11054" y="5777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9961,5458" coordsize="1094,329" path="m10025,5570c10020,5558,10019,5553,10025,5544c10041,5542,10051,5539,10065,5550c10087,5568,10088,5593,10083,5619c10075,5659,10050,5687,10024,5716c10003,5739,9977,5760,9961,5786c9988,5786,10011,5782,10038,5778c10083,5772,10127,5767,10172,5762c10208,5758,10241,5750,10276,5742em10515,5549c10521,5548,10527,5547,10533,5546c10539,5569,10544,5593,10546,5617c10548,5644,10550,5669,10551,5696c10551,5707,10551,5711,10548,5718em10481,5673c10471,5662,10467,5660,10465,5650c10489,5630,10514,5619,10542,5607c10578,5591,10613,5575,10648,5558em10855,5458c10875,5489,10863,5496,10860,5532c10857,5560,10857,5595,10876,5618c10892,5638,10927,5653,10953,5645c10980,5637,11005,5610,11017,5586c11023,5571,11024,5566,11026,5556c11017,5587,11021,5613,11025,5646c11029,5681,11036,5718,11045,5752c11050,5766,11051,5769,11054,5777e" stroked="t" o:allowincell="f" style="position:absolute;margin-left:210.35pt;margin-top:11.4pt;width:30.95pt;height:9.3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3115310</wp:posOffset>
                </wp:positionH>
                <wp:positionV relativeFrom="paragraph">
                  <wp:posOffset>99695</wp:posOffset>
                </wp:positionV>
                <wp:extent cx="69850" cy="244475"/>
                <wp:effectExtent l="6350" t="6985" r="6985" b="5715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" cy="244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4" h="679">
                              <a:moveTo>
                                <a:pt x="11223" y="5363"/>
                              </a:moveTo>
                              <a:cubicBezTo>
                                <a:pt x="11207" y="5360"/>
                                <a:pt x="11202" y="5360"/>
                                <a:pt x="11194" y="5352"/>
                              </a:cubicBezTo>
                              <a:cubicBezTo>
                                <a:pt x="11215" y="5340"/>
                                <a:pt x="11234" y="5338"/>
                                <a:pt x="11258" y="5335"/>
                              </a:cubicBezTo>
                              <a:cubicBezTo>
                                <a:pt x="11286" y="5331"/>
                                <a:pt x="11319" y="5327"/>
                                <a:pt x="11344" y="5344"/>
                              </a:cubicBezTo>
                              <a:cubicBezTo>
                                <a:pt x="11376" y="5367"/>
                                <a:pt x="11374" y="5419"/>
                                <a:pt x="11375" y="5453"/>
                              </a:cubicBezTo>
                              <a:cubicBezTo>
                                <a:pt x="11378" y="5562"/>
                                <a:pt x="11373" y="5671"/>
                                <a:pt x="11379" y="5780"/>
                              </a:cubicBezTo>
                              <a:cubicBezTo>
                                <a:pt x="11382" y="5830"/>
                                <a:pt x="11385" y="5880"/>
                                <a:pt x="11387" y="5930"/>
                              </a:cubicBezTo>
                              <a:cubicBezTo>
                                <a:pt x="11388" y="5956"/>
                                <a:pt x="11386" y="5971"/>
                                <a:pt x="11366" y="5987"/>
                              </a:cubicBezTo>
                              <a:cubicBezTo>
                                <a:pt x="11340" y="6009"/>
                                <a:pt x="11289" y="6001"/>
                                <a:pt x="11258" y="6007"/>
                              </a:cubicBezTo>
                              <a:cubicBezTo>
                                <a:pt x="11244" y="6010"/>
                                <a:pt x="11233" y="6010"/>
                                <a:pt x="11219" y="6010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194,5332" coordsize="194,679" path="m11223,5363c11207,5360,11202,5360,11194,5352c11215,5340,11234,5338,11258,5335c11286,5331,11319,5327,11344,5344c11376,5367,11374,5419,11375,5453c11378,5562,11373,5671,11379,5780c11382,5830,11385,5880,11387,5930c11388,5956,11386,5971,11366,5987c11340,6009,11289,6001,11258,6007c11244,6010,11233,6010,11219,6010e" stroked="t" o:allowincell="f" style="position:absolute;margin-left:245.3pt;margin-top:7.85pt;width:5.45pt;height:19.2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ind w:left="720" w:hanging="720"/>
        <w:rPr>
          <w:lang w:val="en-US" w:eastAsia="ja-JP"/>
        </w:rPr>
      </w:pPr>
      <w:r>
        <w:rPr>
          <w:lang w:val="en-US" w:eastAsia="ja-JP"/>
        </w:rP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222885</wp:posOffset>
                </wp:positionH>
                <wp:positionV relativeFrom="paragraph">
                  <wp:posOffset>123190</wp:posOffset>
                </wp:positionV>
                <wp:extent cx="52070" cy="47625"/>
                <wp:effectExtent l="6985" t="6985" r="6350" b="635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47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3" h="132">
                              <a:moveTo>
                                <a:pt x="3160" y="5873"/>
                              </a:moveTo>
                              <a:cubicBezTo>
                                <a:pt x="3178" y="5879"/>
                                <a:pt x="3191" y="5872"/>
                                <a:pt x="3211" y="5870"/>
                              </a:cubicBezTo>
                              <a:cubicBezTo>
                                <a:pt x="3226" y="5869"/>
                                <a:pt x="3242" y="5870"/>
                                <a:pt x="3257" y="5870"/>
                              </a:cubicBezTo>
                            </a:path>
                            <a:path w="143" h="132">
                              <a:moveTo>
                                <a:pt x="3231" y="5975"/>
                              </a:moveTo>
                              <a:cubicBezTo>
                                <a:pt x="3222" y="5988"/>
                                <a:pt x="3220" y="5991"/>
                                <a:pt x="3215" y="5999"/>
                              </a:cubicBezTo>
                              <a:cubicBezTo>
                                <a:pt x="3233" y="6001"/>
                                <a:pt x="3251" y="6002"/>
                                <a:pt x="3269" y="6001"/>
                              </a:cubicBezTo>
                              <a:cubicBezTo>
                                <a:pt x="3286" y="5999"/>
                                <a:pt x="3291" y="5998"/>
                                <a:pt x="3302" y="5999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3160,5870" coordsize="143,132" path="m3160,5873c3178,5879,3191,5872,3211,5870c3226,5869,3242,5870,3257,5870em3231,5975c3222,5988,3220,5991,3215,5999c3233,6001,3251,6002,3269,6001c3286,5999,3291,5998,3302,5999e" stroked="t" o:allowincell="f" style="position:absolute;margin-left:17.55pt;margin-top:9.7pt;width:4.05pt;height:3.7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448310</wp:posOffset>
                </wp:positionH>
                <wp:positionV relativeFrom="paragraph">
                  <wp:posOffset>38735</wp:posOffset>
                </wp:positionV>
                <wp:extent cx="125095" cy="295275"/>
                <wp:effectExtent l="7620" t="7620" r="5715" b="5715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920" cy="295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7" h="820">
                              <a:moveTo>
                                <a:pt x="3805" y="5702"/>
                              </a:moveTo>
                              <a:cubicBezTo>
                                <a:pt x="3803" y="5725"/>
                                <a:pt x="3794" y="5744"/>
                                <a:pt x="3791" y="5766"/>
                              </a:cubicBezTo>
                              <a:cubicBezTo>
                                <a:pt x="3788" y="5787"/>
                                <a:pt x="3783" y="5811"/>
                                <a:pt x="3786" y="5832"/>
                              </a:cubicBezTo>
                              <a:cubicBezTo>
                                <a:pt x="3789" y="5843"/>
                                <a:pt x="3790" y="5847"/>
                                <a:pt x="3800" y="5848"/>
                              </a:cubicBezTo>
                              <a:cubicBezTo>
                                <a:pt x="3831" y="5810"/>
                                <a:pt x="3847" y="5762"/>
                                <a:pt x="3870" y="5718"/>
                              </a:cubicBezTo>
                              <a:cubicBezTo>
                                <a:pt x="3883" y="5692"/>
                                <a:pt x="3902" y="5647"/>
                                <a:pt x="3932" y="5636"/>
                              </a:cubicBezTo>
                              <a:cubicBezTo>
                                <a:pt x="3960" y="5626"/>
                                <a:pt x="3975" y="5666"/>
                                <a:pt x="3983" y="5684"/>
                              </a:cubicBezTo>
                              <a:cubicBezTo>
                                <a:pt x="3999" y="5721"/>
                                <a:pt x="4007" y="5758"/>
                                <a:pt x="4016" y="5796"/>
                              </a:cubicBezTo>
                              <a:cubicBezTo>
                                <a:pt x="4020" y="5814"/>
                                <a:pt x="4026" y="5832"/>
                                <a:pt x="4032" y="5850"/>
                              </a:cubicBezTo>
                            </a:path>
                            <a:path w="347" h="820">
                              <a:moveTo>
                                <a:pt x="3850" y="5974"/>
                              </a:moveTo>
                              <a:cubicBezTo>
                                <a:pt x="3845" y="5976"/>
                                <a:pt x="3840" y="5978"/>
                                <a:pt x="3835" y="5980"/>
                              </a:cubicBezTo>
                              <a:cubicBezTo>
                                <a:pt x="3863" y="5979"/>
                                <a:pt x="3897" y="5964"/>
                                <a:pt x="3925" y="5956"/>
                              </a:cubicBezTo>
                              <a:cubicBezTo>
                                <a:pt x="3977" y="5940"/>
                                <a:pt x="4028" y="5934"/>
                                <a:pt x="4082" y="5926"/>
                              </a:cubicBezTo>
                              <a:cubicBezTo>
                                <a:pt x="4108" y="5921"/>
                                <a:pt x="4115" y="5920"/>
                                <a:pt x="4132" y="5921"/>
                              </a:cubicBezTo>
                            </a:path>
                            <a:path w="347" h="820">
                              <a:moveTo>
                                <a:pt x="3928" y="6124"/>
                              </a:moveTo>
                              <a:cubicBezTo>
                                <a:pt x="3940" y="6113"/>
                                <a:pt x="3929" y="6149"/>
                                <a:pt x="3931" y="6166"/>
                              </a:cubicBezTo>
                              <a:cubicBezTo>
                                <a:pt x="3934" y="6193"/>
                                <a:pt x="3943" y="6225"/>
                                <a:pt x="3960" y="6246"/>
                              </a:cubicBezTo>
                              <a:cubicBezTo>
                                <a:pt x="3977" y="6268"/>
                                <a:pt x="3996" y="6270"/>
                                <a:pt x="4020" y="6258"/>
                              </a:cubicBezTo>
                              <a:cubicBezTo>
                                <a:pt x="4037" y="6248"/>
                                <a:pt x="4042" y="6244"/>
                                <a:pt x="4048" y="6231"/>
                              </a:cubicBezTo>
                            </a:path>
                            <a:path w="347" h="820">
                              <a:moveTo>
                                <a:pt x="4080" y="6155"/>
                              </a:moveTo>
                              <a:cubicBezTo>
                                <a:pt x="4068" y="6183"/>
                                <a:pt x="4061" y="6213"/>
                                <a:pt x="4056" y="6243"/>
                              </a:cubicBezTo>
                              <a:cubicBezTo>
                                <a:pt x="4048" y="6292"/>
                                <a:pt x="4041" y="6348"/>
                                <a:pt x="4046" y="6398"/>
                              </a:cubicBezTo>
                              <a:cubicBezTo>
                                <a:pt x="4048" y="6418"/>
                                <a:pt x="4051" y="6437"/>
                                <a:pt x="4056" y="6455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3786,5636" coordsize="347,820" path="m3805,5702c3803,5725,3794,5744,3791,5766c3788,5787,3783,5811,3786,5832c3789,5843,3790,5847,3800,5848c3831,5810,3847,5762,3870,5718c3883,5692,3902,5647,3932,5636c3960,5626,3975,5666,3983,5684c3999,5721,4007,5758,4016,5796c4020,5814,4026,5832,4032,5850em3850,5974c3845,5976,3840,5978,3835,5980c3863,5979,3897,5964,3925,5956c3977,5940,4028,5934,4082,5926c4108,5921,4115,5920,4132,5921em3928,6124c3940,6113,3929,6149,3931,6166c3934,6193,3943,6225,3960,6246c3977,6268,3996,6270,4020,6258c4037,6248,4042,6244,4048,6231em4080,6155c4068,6183,4061,6213,4056,6243c4048,6292,4041,6348,4046,6398c4048,6418,4051,6437,4056,6455e" stroked="t" o:allowincell="f" style="position:absolute;margin-left:35.3pt;margin-top:3.05pt;width:9.8pt;height:23.2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671830</wp:posOffset>
                </wp:positionH>
                <wp:positionV relativeFrom="paragraph">
                  <wp:posOffset>38100</wp:posOffset>
                </wp:positionV>
                <wp:extent cx="353695" cy="203200"/>
                <wp:effectExtent l="6985" t="6350" r="6350" b="762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3520" cy="203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82" h="565">
                              <a:moveTo>
                                <a:pt x="4457" y="5634"/>
                              </a:moveTo>
                              <a:cubicBezTo>
                                <a:pt x="4436" y="5695"/>
                                <a:pt x="4421" y="5754"/>
                                <a:pt x="4413" y="5819"/>
                              </a:cubicBezTo>
                              <a:cubicBezTo>
                                <a:pt x="4404" y="5894"/>
                                <a:pt x="4404" y="5970"/>
                                <a:pt x="4417" y="6045"/>
                              </a:cubicBezTo>
                              <a:cubicBezTo>
                                <a:pt x="4426" y="6096"/>
                                <a:pt x="4442" y="6165"/>
                                <a:pt x="4490" y="6195"/>
                              </a:cubicBezTo>
                              <a:cubicBezTo>
                                <a:pt x="4518" y="6213"/>
                                <a:pt x="4533" y="6183"/>
                                <a:pt x="4546" y="6164"/>
                              </a:cubicBezTo>
                            </a:path>
                            <a:path w="982" h="565">
                              <a:moveTo>
                                <a:pt x="4590" y="5956"/>
                              </a:moveTo>
                              <a:cubicBezTo>
                                <a:pt x="4596" y="5924"/>
                                <a:pt x="4593" y="5904"/>
                                <a:pt x="4607" y="5925"/>
                              </a:cubicBezTo>
                              <a:cubicBezTo>
                                <a:pt x="4603" y="5948"/>
                                <a:pt x="4604" y="5970"/>
                                <a:pt x="4601" y="5993"/>
                              </a:cubicBezTo>
                              <a:cubicBezTo>
                                <a:pt x="4599" y="6007"/>
                                <a:pt x="4598" y="6018"/>
                                <a:pt x="4598" y="6032"/>
                              </a:cubicBezTo>
                              <a:cubicBezTo>
                                <a:pt x="4610" y="6006"/>
                                <a:pt x="4619" y="5978"/>
                                <a:pt x="4632" y="5952"/>
                              </a:cubicBezTo>
                              <a:cubicBezTo>
                                <a:pt x="4642" y="5931"/>
                                <a:pt x="4656" y="5896"/>
                                <a:pt x="4681" y="5888"/>
                              </a:cubicBezTo>
                              <a:cubicBezTo>
                                <a:pt x="4705" y="5880"/>
                                <a:pt x="4718" y="5918"/>
                                <a:pt x="4724" y="5934"/>
                              </a:cubicBezTo>
                              <a:cubicBezTo>
                                <a:pt x="4736" y="5964"/>
                                <a:pt x="4744" y="5997"/>
                                <a:pt x="4760" y="6026"/>
                              </a:cubicBezTo>
                              <a:cubicBezTo>
                                <a:pt x="4770" y="6045"/>
                                <a:pt x="4776" y="6047"/>
                                <a:pt x="4795" y="6052"/>
                              </a:cubicBezTo>
                            </a:path>
                            <a:path w="982" h="565">
                              <a:moveTo>
                                <a:pt x="4919" y="5900"/>
                              </a:moveTo>
                              <a:cubicBezTo>
                                <a:pt x="4938" y="5876"/>
                                <a:pt x="4937" y="5868"/>
                                <a:pt x="4955" y="5867"/>
                              </a:cubicBezTo>
                              <a:cubicBezTo>
                                <a:pt x="4976" y="5889"/>
                                <a:pt x="4977" y="5905"/>
                                <a:pt x="4984" y="5936"/>
                              </a:cubicBezTo>
                              <a:cubicBezTo>
                                <a:pt x="4990" y="5962"/>
                                <a:pt x="4996" y="5987"/>
                                <a:pt x="4998" y="6014"/>
                              </a:cubicBezTo>
                              <a:cubicBezTo>
                                <a:pt x="4998" y="6024"/>
                                <a:pt x="4998" y="6027"/>
                                <a:pt x="4998" y="6033"/>
                              </a:cubicBezTo>
                            </a:path>
                            <a:path w="982" h="565">
                              <a:moveTo>
                                <a:pt x="4945" y="5964"/>
                              </a:moveTo>
                              <a:cubicBezTo>
                                <a:pt x="4930" y="5959"/>
                                <a:pt x="4926" y="5957"/>
                                <a:pt x="4916" y="5958"/>
                              </a:cubicBezTo>
                              <a:cubicBezTo>
                                <a:pt x="4944" y="5965"/>
                                <a:pt x="4963" y="5958"/>
                                <a:pt x="4991" y="5947"/>
                              </a:cubicBezTo>
                              <a:cubicBezTo>
                                <a:pt x="5021" y="5935"/>
                                <a:pt x="5050" y="5919"/>
                                <a:pt x="5078" y="5903"/>
                              </a:cubicBezTo>
                            </a:path>
                            <a:path w="982" h="565">
                              <a:moveTo>
                                <a:pt x="5183" y="5879"/>
                              </a:moveTo>
                              <a:cubicBezTo>
                                <a:pt x="5183" y="5920"/>
                                <a:pt x="5180" y="5962"/>
                                <a:pt x="5180" y="6003"/>
                              </a:cubicBezTo>
                              <a:cubicBezTo>
                                <a:pt x="5180" y="6017"/>
                                <a:pt x="5182" y="6030"/>
                                <a:pt x="5186" y="6043"/>
                              </a:cubicBezTo>
                            </a:path>
                            <a:path w="982" h="565">
                              <a:moveTo>
                                <a:pt x="5256" y="5720"/>
                              </a:moveTo>
                              <a:cubicBezTo>
                                <a:pt x="5292" y="5751"/>
                                <a:pt x="5305" y="5781"/>
                                <a:pt x="5325" y="5824"/>
                              </a:cubicBezTo>
                              <a:cubicBezTo>
                                <a:pt x="5348" y="5874"/>
                                <a:pt x="5372" y="5923"/>
                                <a:pt x="5383" y="5978"/>
                              </a:cubicBezTo>
                              <a:cubicBezTo>
                                <a:pt x="5392" y="6020"/>
                                <a:pt x="5390" y="6052"/>
                                <a:pt x="5375" y="6089"/>
                              </a:cubicBezTo>
                              <a:cubicBezTo>
                                <a:pt x="5366" y="6110"/>
                                <a:pt x="5358" y="6124"/>
                                <a:pt x="5339" y="6136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4407,5634" coordsize="982,565" path="m4457,5634c4436,5695,4421,5754,4413,5819c4404,5894,4404,5970,4417,6045c4426,6096,4442,6165,4490,6195c4518,6213,4533,6183,4546,6164em4590,5956c4596,5924,4593,5904,4607,5925c4603,5948,4604,5970,4601,5993c4599,6007,4598,6018,4598,6032c4610,6006,4619,5978,4632,5952c4642,5931,4656,5896,4681,5888c4705,5880,4718,5918,4724,5934c4736,5964,4744,5997,4760,6026c4770,6045,4776,6047,4795,6052em4919,5900c4938,5876,4937,5868,4955,5867c4976,5889,4977,5905,4984,5936c4990,5962,4996,5987,4998,6014c4998,6024,4998,6027,4998,6033em4945,5964c4930,5959,4926,5957,4916,5958c4944,5965,4963,5958,4991,5947c5021,5935,5050,5919,5078,5903em5183,5879c5183,5920,5180,5962,5180,6003c5180,6017,5182,6030,5186,6043em5256,5720c5292,5751,5305,5781,5325,5824c5348,5874,5372,5923,5383,5978c5392,6020,5390,6052,5375,6089c5366,6110,5358,6124,5339,6136e" stroked="t" o:allowincell="f" style="position:absolute;margin-left:52.9pt;margin-top:3pt;width:27.8pt;height:15.9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1450340</wp:posOffset>
                </wp:positionH>
                <wp:positionV relativeFrom="paragraph">
                  <wp:posOffset>3810</wp:posOffset>
                </wp:positionV>
                <wp:extent cx="59055" cy="40005"/>
                <wp:effectExtent l="6985" t="8255" r="6350" b="508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0" cy="39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4" h="111">
                              <a:moveTo>
                                <a:pt x="6568" y="5574"/>
                              </a:moveTo>
                              <a:cubicBezTo>
                                <a:pt x="6571" y="5558"/>
                                <a:pt x="6577" y="5522"/>
                                <a:pt x="6604" y="5543"/>
                              </a:cubicBezTo>
                              <a:cubicBezTo>
                                <a:pt x="6623" y="5558"/>
                                <a:pt x="6611" y="5580"/>
                                <a:pt x="6604" y="5597"/>
                              </a:cubicBezTo>
                              <a:cubicBezTo>
                                <a:pt x="6597" y="5614"/>
                                <a:pt x="6588" y="5628"/>
                                <a:pt x="6583" y="5645"/>
                              </a:cubicBezTo>
                              <a:cubicBezTo>
                                <a:pt x="6606" y="5647"/>
                                <a:pt x="6627" y="5644"/>
                                <a:pt x="6650" y="5643"/>
                              </a:cubicBezTo>
                              <a:cubicBezTo>
                                <a:pt x="6677" y="5642"/>
                                <a:pt x="6704" y="5640"/>
                                <a:pt x="6731" y="5639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568,5538" coordsize="164,111" path="m6568,5574c6571,5558,6577,5522,6604,5543c6623,5558,6611,5580,6604,5597c6597,5614,6588,5628,6583,5645c6606,5647,6627,5644,6650,5643c6677,5642,6704,5640,6731,5639e" stroked="t" o:allowincell="f" style="position:absolute;margin-left:114.2pt;margin-top:0.3pt;width:4.6pt;height:3.1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1595120</wp:posOffset>
                </wp:positionH>
                <wp:positionV relativeFrom="paragraph">
                  <wp:posOffset>34290</wp:posOffset>
                </wp:positionV>
                <wp:extent cx="213360" cy="95885"/>
                <wp:effectExtent l="6350" t="7620" r="6350" b="5715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480" cy="9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93" h="265">
                              <a:moveTo>
                                <a:pt x="7018" y="5624"/>
                              </a:moveTo>
                              <a:cubicBezTo>
                                <a:pt x="7030" y="5649"/>
                                <a:pt x="7036" y="5671"/>
                                <a:pt x="7043" y="5698"/>
                              </a:cubicBezTo>
                              <a:cubicBezTo>
                                <a:pt x="7050" y="5724"/>
                                <a:pt x="7063" y="5751"/>
                                <a:pt x="7067" y="5778"/>
                              </a:cubicBezTo>
                              <a:cubicBezTo>
                                <a:pt x="7070" y="5797"/>
                                <a:pt x="7071" y="5809"/>
                                <a:pt x="7066" y="5827"/>
                              </a:cubicBezTo>
                            </a:path>
                            <a:path w="593" h="265">
                              <a:moveTo>
                                <a:pt x="7002" y="5749"/>
                              </a:moveTo>
                              <a:cubicBezTo>
                                <a:pt x="6986" y="5749"/>
                                <a:pt x="6981" y="5749"/>
                                <a:pt x="6971" y="5749"/>
                              </a:cubicBezTo>
                              <a:cubicBezTo>
                                <a:pt x="7003" y="5745"/>
                                <a:pt x="7033" y="5742"/>
                                <a:pt x="7064" y="5737"/>
                              </a:cubicBezTo>
                              <a:cubicBezTo>
                                <a:pt x="7098" y="5732"/>
                                <a:pt x="7133" y="5724"/>
                                <a:pt x="7167" y="5717"/>
                              </a:cubicBezTo>
                            </a:path>
                            <a:path w="593" h="265">
                              <a:moveTo>
                                <a:pt x="7357" y="5749"/>
                              </a:moveTo>
                              <a:cubicBezTo>
                                <a:pt x="7354" y="5771"/>
                                <a:pt x="7348" y="5792"/>
                                <a:pt x="7347" y="5815"/>
                              </a:cubicBezTo>
                              <a:cubicBezTo>
                                <a:pt x="7346" y="5833"/>
                                <a:pt x="7342" y="5862"/>
                                <a:pt x="7350" y="5879"/>
                              </a:cubicBezTo>
                              <a:cubicBezTo>
                                <a:pt x="7352" y="5882"/>
                                <a:pt x="7355" y="5885"/>
                                <a:pt x="7357" y="5888"/>
                              </a:cubicBezTo>
                              <a:cubicBezTo>
                                <a:pt x="7372" y="5865"/>
                                <a:pt x="7381" y="5840"/>
                                <a:pt x="7394" y="5815"/>
                              </a:cubicBezTo>
                              <a:cubicBezTo>
                                <a:pt x="7411" y="5783"/>
                                <a:pt x="7430" y="5749"/>
                                <a:pt x="7459" y="5726"/>
                              </a:cubicBezTo>
                              <a:cubicBezTo>
                                <a:pt x="7479" y="5710"/>
                                <a:pt x="7500" y="5703"/>
                                <a:pt x="7518" y="5723"/>
                              </a:cubicBezTo>
                              <a:cubicBezTo>
                                <a:pt x="7537" y="5744"/>
                                <a:pt x="7540" y="5776"/>
                                <a:pt x="7547" y="5802"/>
                              </a:cubicBezTo>
                              <a:cubicBezTo>
                                <a:pt x="7552" y="5820"/>
                                <a:pt x="7557" y="5838"/>
                                <a:pt x="7563" y="5856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971,5624" coordsize="593,265" path="m7018,5624c7030,5649,7036,5671,7043,5698c7050,5724,7063,5751,7067,5778c7070,5797,7071,5809,7066,5827em7002,5749c6986,5749,6981,5749,6971,5749c7003,5745,7033,5742,7064,5737c7098,5732,7133,5724,7167,5717em7357,5749c7354,5771,7348,5792,7347,5815c7346,5833,7342,5862,7350,5879c7352,5882,7355,5885,7357,5888c7372,5865,7381,5840,7394,5815c7411,5783,7430,5749,7459,5726c7479,5710,7500,5703,7518,5723c7537,5744,7540,5776,7547,5802c7552,5820,7557,5838,7563,5856e" stroked="t" o:allowincell="f" style="position:absolute;margin-left:125.6pt;margin-top:2.7pt;width:16.75pt;height:7.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1990725</wp:posOffset>
                </wp:positionH>
                <wp:positionV relativeFrom="paragraph">
                  <wp:posOffset>27305</wp:posOffset>
                </wp:positionV>
                <wp:extent cx="43815" cy="57150"/>
                <wp:effectExtent l="5715" t="6350" r="5715" b="635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920" cy="57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3" h="160">
                              <a:moveTo>
                                <a:pt x="8123" y="5603"/>
                              </a:moveTo>
                              <a:cubicBezTo>
                                <a:pt x="8123" y="5628"/>
                                <a:pt x="8127" y="5650"/>
                                <a:pt x="8129" y="5675"/>
                              </a:cubicBezTo>
                              <a:cubicBezTo>
                                <a:pt x="8131" y="5700"/>
                                <a:pt x="8141" y="5721"/>
                                <a:pt x="8143" y="5747"/>
                              </a:cubicBezTo>
                              <a:cubicBezTo>
                                <a:pt x="8143" y="5750"/>
                                <a:pt x="8143" y="5754"/>
                                <a:pt x="8143" y="5757"/>
                              </a:cubicBezTo>
                            </a:path>
                            <a:path w="123" h="160">
                              <a:moveTo>
                                <a:pt x="8075" y="5762"/>
                              </a:moveTo>
                              <a:cubicBezTo>
                                <a:pt x="8071" y="5744"/>
                                <a:pt x="8084" y="5734"/>
                                <a:pt x="8105" y="5727"/>
                              </a:cubicBezTo>
                              <a:cubicBezTo>
                                <a:pt x="8133" y="5717"/>
                                <a:pt x="8163" y="5710"/>
                                <a:pt x="8191" y="5700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8069,5603" coordsize="123,160" path="m8123,5603c8123,5628,8127,5650,8129,5675c8131,5700,8141,5721,8143,5747c8143,5750,8143,5754,8143,5757em8075,5762c8071,5744,8084,5734,8105,5727c8133,5717,8163,5710,8191,5700e" stroked="t" o:allowincell="f" style="position:absolute;margin-left:156.75pt;margin-top:2.15pt;width:3.4pt;height:4.4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2480945</wp:posOffset>
                </wp:positionH>
                <wp:positionV relativeFrom="paragraph">
                  <wp:posOffset>12065</wp:posOffset>
                </wp:positionV>
                <wp:extent cx="64135" cy="51435"/>
                <wp:effectExtent l="6985" t="6985" r="5715" b="5715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" cy="51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7" h="144">
                              <a:moveTo>
                                <a:pt x="9477" y="5561"/>
                              </a:moveTo>
                              <a:cubicBezTo>
                                <a:pt x="9473" y="5585"/>
                                <a:pt x="9468" y="5602"/>
                                <a:pt x="9473" y="5626"/>
                              </a:cubicBezTo>
                              <a:cubicBezTo>
                                <a:pt x="9477" y="5649"/>
                                <a:pt x="9488" y="5669"/>
                                <a:pt x="9500" y="5688"/>
                              </a:cubicBezTo>
                              <a:cubicBezTo>
                                <a:pt x="9503" y="5693"/>
                                <a:pt x="9507" y="5699"/>
                                <a:pt x="9510" y="5704"/>
                              </a:cubicBezTo>
                            </a:path>
                            <a:path w="177" h="144">
                              <a:moveTo>
                                <a:pt x="9444" y="5677"/>
                              </a:moveTo>
                              <a:cubicBezTo>
                                <a:pt x="9440" y="5677"/>
                                <a:pt x="9436" y="5677"/>
                                <a:pt x="9432" y="5677"/>
                              </a:cubicBezTo>
                              <a:cubicBezTo>
                                <a:pt x="9443" y="5653"/>
                                <a:pt x="9456" y="5661"/>
                                <a:pt x="9480" y="5653"/>
                              </a:cubicBezTo>
                              <a:cubicBezTo>
                                <a:pt x="9522" y="5639"/>
                                <a:pt x="9564" y="5630"/>
                                <a:pt x="9608" y="5620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9432,5561" coordsize="177,144" path="m9477,5561c9473,5585,9468,5602,9473,5626c9477,5649,9488,5669,9500,5688c9503,5693,9507,5699,9510,5704em9444,5677c9440,5677,9436,5677,9432,5677c9443,5653,9456,5661,9480,5653c9522,5639,9564,5630,9608,5620e" stroked="t" o:allowincell="f" style="position:absolute;margin-left:195.35pt;margin-top:0.95pt;width:5pt;height:4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ind w:left="720" w:hanging="720"/>
        <w:rPr>
          <w:lang w:val="en-US" w:eastAsia="ja-JP"/>
        </w:rPr>
      </w:pPr>
      <w:r>
        <w:rPr>
          <w:lang w:val="en-US" w:eastAsia="ja-JP"/>
        </w:rP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447675</wp:posOffset>
                </wp:positionH>
                <wp:positionV relativeFrom="paragraph">
                  <wp:posOffset>127000</wp:posOffset>
                </wp:positionV>
                <wp:extent cx="17780" cy="3810"/>
                <wp:effectExtent l="4445" t="8255" r="6350" b="635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" h="9">
                              <a:moveTo>
                                <a:pt x="3832" y="6356"/>
                              </a:moveTo>
                              <a:cubicBezTo>
                                <a:pt x="3815" y="6356"/>
                                <a:pt x="3771" y="6345"/>
                                <a:pt x="3796" y="6364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3783,6356" coordsize="50,9" path="m3832,6356c3815,6356,3771,6345,3796,6364e" stroked="t" o:allowincell="f" style="position:absolute;margin-left:35.25pt;margin-top:10pt;width:1.35pt;height:0.2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ind w:left="720" w:hanging="720"/>
        <w:rPr>
          <w:lang w:val="en-US" w:eastAsia="ja-JP"/>
        </w:rPr>
      </w:pPr>
      <w:r>
        <w:rPr>
          <w:lang w:val="en-US" w:eastAsia="ja-JP"/>
        </w:rP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520065</wp:posOffset>
                </wp:positionH>
                <wp:positionV relativeFrom="paragraph">
                  <wp:posOffset>132715</wp:posOffset>
                </wp:positionV>
                <wp:extent cx="638810" cy="292735"/>
                <wp:effectExtent l="6350" t="6985" r="5715" b="5715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640" cy="292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74" h="814">
                              <a:moveTo>
                                <a:pt x="4002" y="7017"/>
                              </a:moveTo>
                              <a:cubicBezTo>
                                <a:pt x="3995" y="7035"/>
                                <a:pt x="3988" y="7054"/>
                                <a:pt x="3985" y="7072"/>
                              </a:cubicBezTo>
                              <a:cubicBezTo>
                                <a:pt x="3985" y="7082"/>
                                <a:pt x="3985" y="7085"/>
                                <a:pt x="3985" y="7091"/>
                              </a:cubicBezTo>
                              <a:cubicBezTo>
                                <a:pt x="4010" y="7094"/>
                                <a:pt x="4018" y="7080"/>
                                <a:pt x="4032" y="7057"/>
                              </a:cubicBezTo>
                              <a:cubicBezTo>
                                <a:pt x="4051" y="7026"/>
                                <a:pt x="4068" y="6984"/>
                                <a:pt x="4102" y="6966"/>
                              </a:cubicBezTo>
                              <a:cubicBezTo>
                                <a:pt x="4129" y="6952"/>
                                <a:pt x="4147" y="6967"/>
                                <a:pt x="4163" y="6988"/>
                              </a:cubicBezTo>
                              <a:cubicBezTo>
                                <a:pt x="4182" y="7013"/>
                                <a:pt x="4189" y="7042"/>
                                <a:pt x="4200" y="7070"/>
                              </a:cubicBezTo>
                              <a:cubicBezTo>
                                <a:pt x="4209" y="7094"/>
                                <a:pt x="4215" y="7113"/>
                                <a:pt x="4217" y="7138"/>
                              </a:cubicBezTo>
                            </a:path>
                            <a:path w="1774" h="814">
                              <a:moveTo>
                                <a:pt x="4084" y="7305"/>
                              </a:moveTo>
                              <a:cubicBezTo>
                                <a:pt x="4057" y="7314"/>
                                <a:pt x="4054" y="7318"/>
                                <a:pt x="4037" y="7317"/>
                              </a:cubicBezTo>
                              <a:cubicBezTo>
                                <a:pt x="4074" y="7307"/>
                                <a:pt x="4111" y="7300"/>
                                <a:pt x="4149" y="7292"/>
                              </a:cubicBezTo>
                              <a:cubicBezTo>
                                <a:pt x="4200" y="7281"/>
                                <a:pt x="4253" y="7273"/>
                                <a:pt x="4305" y="7270"/>
                              </a:cubicBezTo>
                              <a:cubicBezTo>
                                <a:pt x="4327" y="7270"/>
                                <a:pt x="4333" y="7270"/>
                                <a:pt x="4347" y="7270"/>
                              </a:cubicBezTo>
                            </a:path>
                            <a:path w="1774" h="814">
                              <a:moveTo>
                                <a:pt x="4271" y="7382"/>
                              </a:moveTo>
                              <a:cubicBezTo>
                                <a:pt x="4271" y="7403"/>
                                <a:pt x="4268" y="7428"/>
                                <a:pt x="4274" y="7449"/>
                              </a:cubicBezTo>
                              <a:cubicBezTo>
                                <a:pt x="4281" y="7476"/>
                                <a:pt x="4293" y="7506"/>
                                <a:pt x="4312" y="7527"/>
                              </a:cubicBezTo>
                              <a:cubicBezTo>
                                <a:pt x="4326" y="7542"/>
                                <a:pt x="4348" y="7548"/>
                                <a:pt x="4366" y="7536"/>
                              </a:cubicBezTo>
                              <a:cubicBezTo>
                                <a:pt x="4385" y="7524"/>
                                <a:pt x="4393" y="7504"/>
                                <a:pt x="4404" y="7486"/>
                              </a:cubicBezTo>
                              <a:cubicBezTo>
                                <a:pt x="4410" y="7510"/>
                                <a:pt x="4414" y="7533"/>
                                <a:pt x="4418" y="7557"/>
                              </a:cubicBezTo>
                              <a:cubicBezTo>
                                <a:pt x="4423" y="7585"/>
                                <a:pt x="4427" y="7615"/>
                                <a:pt x="4433" y="7643"/>
                              </a:cubicBezTo>
                              <a:cubicBezTo>
                                <a:pt x="4435" y="7648"/>
                                <a:pt x="4436" y="7653"/>
                                <a:pt x="4438" y="7658"/>
                              </a:cubicBezTo>
                            </a:path>
                            <a:path w="1774" h="814">
                              <a:moveTo>
                                <a:pt x="4632" y="6938"/>
                              </a:moveTo>
                              <a:cubicBezTo>
                                <a:pt x="4619" y="6994"/>
                                <a:pt x="4606" y="7049"/>
                                <a:pt x="4607" y="7107"/>
                              </a:cubicBezTo>
                              <a:cubicBezTo>
                                <a:pt x="4608" y="7157"/>
                                <a:pt x="4616" y="7214"/>
                                <a:pt x="4648" y="7254"/>
                              </a:cubicBezTo>
                              <a:cubicBezTo>
                                <a:pt x="4676" y="7290"/>
                                <a:pt x="4706" y="7287"/>
                                <a:pt x="4744" y="7276"/>
                              </a:cubicBezTo>
                            </a:path>
                            <a:path w="1774" h="814">
                              <a:moveTo>
                                <a:pt x="4842" y="7160"/>
                              </a:moveTo>
                              <a:cubicBezTo>
                                <a:pt x="4834" y="7186"/>
                                <a:pt x="4824" y="7207"/>
                                <a:pt x="4823" y="7234"/>
                              </a:cubicBezTo>
                              <a:cubicBezTo>
                                <a:pt x="4823" y="7244"/>
                                <a:pt x="4823" y="7247"/>
                                <a:pt x="4830" y="7249"/>
                              </a:cubicBezTo>
                              <a:cubicBezTo>
                                <a:pt x="4846" y="7230"/>
                                <a:pt x="4859" y="7209"/>
                                <a:pt x="4873" y="7188"/>
                              </a:cubicBezTo>
                              <a:cubicBezTo>
                                <a:pt x="4888" y="7166"/>
                                <a:pt x="4905" y="7131"/>
                                <a:pt x="4931" y="7121"/>
                              </a:cubicBezTo>
                              <a:cubicBezTo>
                                <a:pt x="4953" y="7112"/>
                                <a:pt x="4963" y="7148"/>
                                <a:pt x="4965" y="7161"/>
                              </a:cubicBezTo>
                              <a:cubicBezTo>
                                <a:pt x="4970" y="7190"/>
                                <a:pt x="4971" y="7218"/>
                                <a:pt x="4986" y="7245"/>
                              </a:cubicBezTo>
                              <a:cubicBezTo>
                                <a:pt x="4989" y="7249"/>
                                <a:pt x="4991" y="7252"/>
                                <a:pt x="4994" y="7256"/>
                              </a:cubicBezTo>
                            </a:path>
                            <a:path w="1774" h="814">
                              <a:moveTo>
                                <a:pt x="5199" y="7010"/>
                              </a:moveTo>
                              <a:cubicBezTo>
                                <a:pt x="5216" y="6992"/>
                                <a:pt x="5216" y="6981"/>
                                <a:pt x="5230" y="6990"/>
                              </a:cubicBezTo>
                              <a:cubicBezTo>
                                <a:pt x="5239" y="7019"/>
                                <a:pt x="5244" y="7049"/>
                                <a:pt x="5250" y="7079"/>
                              </a:cubicBezTo>
                              <a:cubicBezTo>
                                <a:pt x="5258" y="7115"/>
                                <a:pt x="5264" y="7152"/>
                                <a:pt x="5270" y="7188"/>
                              </a:cubicBezTo>
                              <a:cubicBezTo>
                                <a:pt x="5273" y="7206"/>
                                <a:pt x="5276" y="7209"/>
                                <a:pt x="5272" y="7225"/>
                              </a:cubicBezTo>
                            </a:path>
                            <a:path w="1774" h="814">
                              <a:moveTo>
                                <a:pt x="5198" y="7156"/>
                              </a:moveTo>
                              <a:cubicBezTo>
                                <a:pt x="5196" y="7148"/>
                                <a:pt x="5227" y="7139"/>
                                <a:pt x="5248" y="7132"/>
                              </a:cubicBezTo>
                              <a:cubicBezTo>
                                <a:pt x="5297" y="7116"/>
                                <a:pt x="5342" y="7097"/>
                                <a:pt x="5388" y="7075"/>
                              </a:cubicBezTo>
                            </a:path>
                            <a:path w="1774" h="814">
                              <a:moveTo>
                                <a:pt x="5506" y="7037"/>
                              </a:moveTo>
                              <a:cubicBezTo>
                                <a:pt x="5513" y="7066"/>
                                <a:pt x="5513" y="7090"/>
                                <a:pt x="5513" y="7120"/>
                              </a:cubicBezTo>
                              <a:cubicBezTo>
                                <a:pt x="5513" y="7149"/>
                                <a:pt x="5507" y="7172"/>
                                <a:pt x="5514" y="7201"/>
                              </a:cubicBezTo>
                              <a:cubicBezTo>
                                <a:pt x="5515" y="7204"/>
                                <a:pt x="5516" y="7207"/>
                                <a:pt x="5517" y="7210"/>
                              </a:cubicBezTo>
                            </a:path>
                            <a:path w="1774" h="814">
                              <a:moveTo>
                                <a:pt x="5563" y="6845"/>
                              </a:moveTo>
                              <a:cubicBezTo>
                                <a:pt x="5600" y="6872"/>
                                <a:pt x="5619" y="6906"/>
                                <a:pt x="5643" y="6946"/>
                              </a:cubicBezTo>
                              <a:cubicBezTo>
                                <a:pt x="5677" y="7002"/>
                                <a:pt x="5712" y="7058"/>
                                <a:pt x="5736" y="7119"/>
                              </a:cubicBezTo>
                              <a:cubicBezTo>
                                <a:pt x="5753" y="7162"/>
                                <a:pt x="5761" y="7207"/>
                                <a:pt x="5752" y="7252"/>
                              </a:cubicBezTo>
                              <a:cubicBezTo>
                                <a:pt x="5748" y="7273"/>
                                <a:pt x="5738" y="7284"/>
                                <a:pt x="5726" y="7300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3985,6845" coordsize="1774,814" path="m4002,7017c3995,7035,3988,7054,3985,7072c3985,7082,3985,7085,3985,7091c4010,7094,4018,7080,4032,7057c4051,7026,4068,6984,4102,6966c4129,6952,4147,6967,4163,6988c4182,7013,4189,7042,4200,7070c4209,7094,4215,7113,4217,7138em4084,7305c4057,7314,4054,7318,4037,7317c4074,7307,4111,7300,4149,7292c4200,7281,4253,7273,4305,7270c4327,7270,4333,7270,4347,7270em4271,7382c4271,7403,4268,7428,4274,7449c4281,7476,4293,7506,4312,7527c4326,7542,4348,7548,4366,7536c4385,7524,4393,7504,4404,7486c4410,7510,4414,7533,4418,7557c4423,7585,4427,7615,4433,7643c4435,7648,4436,7653,4438,7658em4632,6938c4619,6994,4606,7049,4607,7107c4608,7157,4616,7214,4648,7254c4676,7290,4706,7287,4744,7276em4842,7160c4834,7186,4824,7207,4823,7234c4823,7244,4823,7247,4830,7249c4846,7230,4859,7209,4873,7188c4888,7166,4905,7131,4931,7121c4953,7112,4963,7148,4965,7161c4970,7190,4971,7218,4986,7245c4989,7249,4991,7252,4994,7256em5199,7010c5216,6992,5216,6981,5230,6990c5239,7019,5244,7049,5250,7079c5258,7115,5264,7152,5270,7188c5273,7206,5276,7209,5272,7225em5198,7156c5196,7148,5227,7139,5248,7132c5297,7116,5342,7097,5388,7075em5506,7037c5513,7066,5513,7090,5513,7120c5513,7149,5507,7172,5514,7201c5515,7204,5516,7207,5517,7210em5563,6845c5600,6872,5619,6906,5643,6946c5677,7002,5712,7058,5736,7119c5753,7162,5761,7207,5752,7252c5748,7273,5738,7284,5726,7300e" stroked="t" o:allowincell="f" style="position:absolute;margin-left:40.95pt;margin-top:10.45pt;width:50.25pt;height:23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1293495</wp:posOffset>
                </wp:positionH>
                <wp:positionV relativeFrom="paragraph">
                  <wp:posOffset>83185</wp:posOffset>
                </wp:positionV>
                <wp:extent cx="149225" cy="197485"/>
                <wp:effectExtent l="7620" t="6985" r="5715" b="635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400" cy="19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4" h="548">
                              <a:moveTo>
                                <a:pt x="6174" y="6708"/>
                              </a:moveTo>
                              <a:cubicBezTo>
                                <a:pt x="6171" y="6752"/>
                                <a:pt x="6155" y="6787"/>
                                <a:pt x="6146" y="6829"/>
                              </a:cubicBezTo>
                              <a:cubicBezTo>
                                <a:pt x="6131" y="6897"/>
                                <a:pt x="6129" y="6972"/>
                                <a:pt x="6133" y="7041"/>
                              </a:cubicBezTo>
                              <a:cubicBezTo>
                                <a:pt x="6137" y="7102"/>
                                <a:pt x="6150" y="7155"/>
                                <a:pt x="6179" y="7208"/>
                              </a:cubicBezTo>
                              <a:cubicBezTo>
                                <a:pt x="6191" y="7230"/>
                                <a:pt x="6213" y="7257"/>
                                <a:pt x="6241" y="7255"/>
                              </a:cubicBezTo>
                              <a:cubicBezTo>
                                <a:pt x="6245" y="7253"/>
                                <a:pt x="6250" y="7252"/>
                                <a:pt x="6254" y="7250"/>
                              </a:cubicBezTo>
                            </a:path>
                            <a:path w="414" h="548">
                              <a:moveTo>
                                <a:pt x="6352" y="7091"/>
                              </a:moveTo>
                              <a:cubicBezTo>
                                <a:pt x="6357" y="7115"/>
                                <a:pt x="6355" y="7129"/>
                                <a:pt x="6350" y="7152"/>
                              </a:cubicBezTo>
                              <a:cubicBezTo>
                                <a:pt x="6346" y="7171"/>
                                <a:pt x="6343" y="7189"/>
                                <a:pt x="6342" y="7209"/>
                              </a:cubicBezTo>
                              <a:cubicBezTo>
                                <a:pt x="6362" y="7209"/>
                                <a:pt x="6362" y="7190"/>
                                <a:pt x="6371" y="7170"/>
                              </a:cubicBezTo>
                              <a:cubicBezTo>
                                <a:pt x="6387" y="7134"/>
                                <a:pt x="6402" y="7098"/>
                                <a:pt x="6426" y="7067"/>
                              </a:cubicBezTo>
                              <a:cubicBezTo>
                                <a:pt x="6438" y="7051"/>
                                <a:pt x="6466" y="7015"/>
                                <a:pt x="6492" y="7025"/>
                              </a:cubicBezTo>
                              <a:cubicBezTo>
                                <a:pt x="6520" y="7036"/>
                                <a:pt x="6524" y="7073"/>
                                <a:pt x="6531" y="7097"/>
                              </a:cubicBezTo>
                              <a:cubicBezTo>
                                <a:pt x="6538" y="7121"/>
                                <a:pt x="6544" y="7145"/>
                                <a:pt x="6546" y="7170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133,6708" coordsize="414,548" path="m6174,6708c6171,6752,6155,6787,6146,6829c6131,6897,6129,6972,6133,7041c6137,7102,6150,7155,6179,7208c6191,7230,6213,7257,6241,7255c6245,7253,6250,7252,6254,7250em6352,7091c6357,7115,6355,7129,6350,7152c6346,7171,6343,7189,6342,7209c6362,7209,6362,7190,6371,7170c6387,7134,6402,7098,6426,7067c6438,7051,6466,7015,6492,7025c6520,7036,6524,7073,6531,7097c6538,7121,6544,7145,6546,7170e" stroked="t" o:allowincell="f" style="position:absolute;margin-left:101.85pt;margin-top:6.55pt;width:11.7pt;height:15.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1517650</wp:posOffset>
                </wp:positionH>
                <wp:positionV relativeFrom="paragraph">
                  <wp:posOffset>81915</wp:posOffset>
                </wp:positionV>
                <wp:extent cx="217805" cy="132080"/>
                <wp:effectExtent l="6985" t="6350" r="5715" b="635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800" cy="13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4" h="367">
                              <a:moveTo>
                                <a:pt x="6756" y="6724"/>
                              </a:moveTo>
                              <a:cubicBezTo>
                                <a:pt x="6762" y="6704"/>
                                <a:pt x="6774" y="6699"/>
                                <a:pt x="6794" y="6714"/>
                              </a:cubicBezTo>
                              <a:cubicBezTo>
                                <a:pt x="6810" y="6726"/>
                                <a:pt x="6812" y="6752"/>
                                <a:pt x="6808" y="6770"/>
                              </a:cubicBezTo>
                              <a:cubicBezTo>
                                <a:pt x="6803" y="6793"/>
                                <a:pt x="6788" y="6815"/>
                                <a:pt x="6776" y="6835"/>
                              </a:cubicBezTo>
                              <a:cubicBezTo>
                                <a:pt x="6770" y="6845"/>
                                <a:pt x="6768" y="6848"/>
                                <a:pt x="6775" y="6854"/>
                              </a:cubicBezTo>
                              <a:cubicBezTo>
                                <a:pt x="6800" y="6852"/>
                                <a:pt x="6825" y="6849"/>
                                <a:pt x="6850" y="6846"/>
                              </a:cubicBezTo>
                              <a:cubicBezTo>
                                <a:pt x="6878" y="6843"/>
                                <a:pt x="6906" y="6838"/>
                                <a:pt x="6934" y="6834"/>
                              </a:cubicBezTo>
                            </a:path>
                            <a:path w="604" h="367">
                              <a:moveTo>
                                <a:pt x="7184" y="6862"/>
                              </a:moveTo>
                              <a:cubicBezTo>
                                <a:pt x="7207" y="6890"/>
                                <a:pt x="7221" y="6912"/>
                                <a:pt x="7234" y="6946"/>
                              </a:cubicBezTo>
                              <a:cubicBezTo>
                                <a:pt x="7245" y="6973"/>
                                <a:pt x="7254" y="7002"/>
                                <a:pt x="7255" y="7031"/>
                              </a:cubicBezTo>
                              <a:cubicBezTo>
                                <a:pt x="7255" y="7044"/>
                                <a:pt x="7255" y="7058"/>
                                <a:pt x="7255" y="7071"/>
                              </a:cubicBezTo>
                            </a:path>
                            <a:path w="604" h="367">
                              <a:moveTo>
                                <a:pt x="7174" y="7014"/>
                              </a:moveTo>
                              <a:cubicBezTo>
                                <a:pt x="7162" y="6994"/>
                                <a:pt x="7188" y="6997"/>
                                <a:pt x="7207" y="6988"/>
                              </a:cubicBezTo>
                              <a:cubicBezTo>
                                <a:pt x="7246" y="6970"/>
                                <a:pt x="7288" y="6961"/>
                                <a:pt x="7329" y="6948"/>
                              </a:cubicBezTo>
                              <a:cubicBezTo>
                                <a:pt x="7339" y="6945"/>
                                <a:pt x="7349" y="6941"/>
                                <a:pt x="7359" y="6938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756,6705" coordsize="604,367" path="m6756,6724c6762,6704,6774,6699,6794,6714c6810,6726,6812,6752,6808,6770c6803,6793,6788,6815,6776,6835c6770,6845,6768,6848,6775,6854c6800,6852,6825,6849,6850,6846c6878,6843,6906,6838,6934,6834em7184,6862c7207,6890,7221,6912,7234,6946c7245,6973,7254,7002,7255,7031c7255,7044,7255,7058,7255,7071em7174,7014c7162,6994,7188,6997,7207,6988c7246,6970,7288,6961,7329,6948c7339,6945,7349,6941,7359,6938e" stroked="t" o:allowincell="f" style="position:absolute;margin-left:119.5pt;margin-top:6.45pt;width:17.1pt;height:10.3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1847215</wp:posOffset>
                </wp:positionH>
                <wp:positionV relativeFrom="paragraph">
                  <wp:posOffset>81915</wp:posOffset>
                </wp:positionV>
                <wp:extent cx="215900" cy="157480"/>
                <wp:effectExtent l="6985" t="6985" r="6350" b="635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157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99" h="437">
                              <a:moveTo>
                                <a:pt x="7874" y="6709"/>
                              </a:moveTo>
                              <a:cubicBezTo>
                                <a:pt x="7855" y="6708"/>
                                <a:pt x="7837" y="6705"/>
                                <a:pt x="7818" y="6705"/>
                              </a:cubicBezTo>
                              <a:cubicBezTo>
                                <a:pt x="7798" y="6705"/>
                                <a:pt x="7771" y="6700"/>
                                <a:pt x="7752" y="6708"/>
                              </a:cubicBezTo>
                              <a:cubicBezTo>
                                <a:pt x="7731" y="6717"/>
                                <a:pt x="7718" y="6740"/>
                                <a:pt x="7706" y="6758"/>
                              </a:cubicBezTo>
                              <a:cubicBezTo>
                                <a:pt x="7684" y="6793"/>
                                <a:pt x="7660" y="6842"/>
                                <a:pt x="7676" y="6884"/>
                              </a:cubicBezTo>
                              <a:cubicBezTo>
                                <a:pt x="7691" y="6922"/>
                                <a:pt x="7735" y="6935"/>
                                <a:pt x="7769" y="6949"/>
                              </a:cubicBezTo>
                              <a:cubicBezTo>
                                <a:pt x="7795" y="6960"/>
                                <a:pt x="7844" y="6973"/>
                                <a:pt x="7855" y="7004"/>
                              </a:cubicBezTo>
                              <a:cubicBezTo>
                                <a:pt x="7865" y="7033"/>
                                <a:pt x="7817" y="7065"/>
                                <a:pt x="7798" y="7078"/>
                              </a:cubicBezTo>
                              <a:cubicBezTo>
                                <a:pt x="7772" y="7096"/>
                                <a:pt x="7736" y="7114"/>
                                <a:pt x="7705" y="7121"/>
                              </a:cubicBezTo>
                              <a:cubicBezTo>
                                <a:pt x="7678" y="7128"/>
                                <a:pt x="7695" y="7100"/>
                                <a:pt x="7699" y="7089"/>
                              </a:cubicBezTo>
                            </a:path>
                            <a:path w="599" h="437">
                              <a:moveTo>
                                <a:pt x="8029" y="6954"/>
                              </a:moveTo>
                              <a:cubicBezTo>
                                <a:pt x="8054" y="7002"/>
                                <a:pt x="8056" y="7010"/>
                                <a:pt x="8037" y="7060"/>
                              </a:cubicBezTo>
                              <a:cubicBezTo>
                                <a:pt x="8032" y="7073"/>
                                <a:pt x="8016" y="7111"/>
                                <a:pt x="8026" y="7125"/>
                              </a:cubicBezTo>
                              <a:cubicBezTo>
                                <a:pt x="8029" y="7126"/>
                                <a:pt x="8032" y="7128"/>
                                <a:pt x="8035" y="7129"/>
                              </a:cubicBezTo>
                              <a:cubicBezTo>
                                <a:pt x="8056" y="7102"/>
                                <a:pt x="8072" y="7073"/>
                                <a:pt x="8092" y="7045"/>
                              </a:cubicBezTo>
                              <a:cubicBezTo>
                                <a:pt x="8108" y="7022"/>
                                <a:pt x="8133" y="6986"/>
                                <a:pt x="8163" y="6979"/>
                              </a:cubicBezTo>
                              <a:cubicBezTo>
                                <a:pt x="8193" y="6972"/>
                                <a:pt x="8209" y="6995"/>
                                <a:pt x="8220" y="7018"/>
                              </a:cubicBezTo>
                              <a:cubicBezTo>
                                <a:pt x="8234" y="7048"/>
                                <a:pt x="8241" y="7080"/>
                                <a:pt x="8252" y="7111"/>
                              </a:cubicBezTo>
                              <a:cubicBezTo>
                                <a:pt x="8258" y="7127"/>
                                <a:pt x="8260" y="7133"/>
                                <a:pt x="8269" y="7141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7671,6705" coordsize="599,437" path="m7874,6709c7855,6708,7837,6705,7818,6705c7798,6705,7771,6700,7752,6708c7731,6717,7718,6740,7706,6758c7684,6793,7660,6842,7676,6884c7691,6922,7735,6935,7769,6949c7795,6960,7844,6973,7855,7004c7865,7033,7817,7065,7798,7078c7772,7096,7736,7114,7705,7121c7678,7128,7695,7100,7699,7089em8029,6954c8054,7002,8056,7010,8037,7060c8032,7073,8016,7111,8026,7125c8029,7126,8032,7128,8035,7129c8056,7102,8072,7073,8092,7045c8108,7022,8133,6986,8163,6979c8193,6972,8209,6995,8220,7018c8234,7048,8241,7080,8252,7111c8258,7127,8260,7133,8269,7141e" stroked="t" o:allowincell="f" style="position:absolute;margin-left:145.45pt;margin-top:6.45pt;width:16.95pt;height:12.3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2144395</wp:posOffset>
                </wp:positionH>
                <wp:positionV relativeFrom="paragraph">
                  <wp:posOffset>79375</wp:posOffset>
                </wp:positionV>
                <wp:extent cx="295275" cy="193675"/>
                <wp:effectExtent l="6985" t="6985" r="6350" b="5715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193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19" h="537">
                              <a:moveTo>
                                <a:pt x="8543" y="6890"/>
                              </a:moveTo>
                              <a:cubicBezTo>
                                <a:pt x="8555" y="6913"/>
                                <a:pt x="8563" y="6939"/>
                                <a:pt x="8570" y="6965"/>
                              </a:cubicBezTo>
                              <a:cubicBezTo>
                                <a:pt x="8577" y="6994"/>
                                <a:pt x="8583" y="7021"/>
                                <a:pt x="8591" y="7048"/>
                              </a:cubicBezTo>
                              <a:cubicBezTo>
                                <a:pt x="8593" y="7060"/>
                                <a:pt x="8594" y="7064"/>
                                <a:pt x="8596" y="7072"/>
                              </a:cubicBezTo>
                            </a:path>
                            <a:path w="819" h="537">
                              <a:moveTo>
                                <a:pt x="8521" y="7019"/>
                              </a:moveTo>
                              <a:cubicBezTo>
                                <a:pt x="8507" y="7012"/>
                                <a:pt x="8502" y="7011"/>
                                <a:pt x="8497" y="6998"/>
                              </a:cubicBezTo>
                              <a:cubicBezTo>
                                <a:pt x="8521" y="6985"/>
                                <a:pt x="8543" y="6971"/>
                                <a:pt x="8566" y="6955"/>
                              </a:cubicBezTo>
                              <a:cubicBezTo>
                                <a:pt x="8601" y="6931"/>
                                <a:pt x="8635" y="6906"/>
                                <a:pt x="8670" y="6881"/>
                              </a:cubicBezTo>
                            </a:path>
                            <a:path w="819" h="537">
                              <a:moveTo>
                                <a:pt x="8882" y="6777"/>
                              </a:moveTo>
                              <a:cubicBezTo>
                                <a:pt x="8904" y="6832"/>
                                <a:pt x="8894" y="6856"/>
                                <a:pt x="8884" y="6914"/>
                              </a:cubicBezTo>
                              <a:cubicBezTo>
                                <a:pt x="8876" y="6963"/>
                                <a:pt x="8867" y="7017"/>
                                <a:pt x="8889" y="7064"/>
                              </a:cubicBezTo>
                              <a:cubicBezTo>
                                <a:pt x="8907" y="7103"/>
                                <a:pt x="8946" y="7120"/>
                                <a:pt x="8987" y="7121"/>
                              </a:cubicBezTo>
                              <a:cubicBezTo>
                                <a:pt x="9021" y="7122"/>
                                <a:pt x="9060" y="7111"/>
                                <a:pt x="9083" y="7084"/>
                              </a:cubicBezTo>
                              <a:cubicBezTo>
                                <a:pt x="9101" y="7062"/>
                                <a:pt x="9077" y="7045"/>
                                <a:pt x="9056" y="7042"/>
                              </a:cubicBezTo>
                              <a:cubicBezTo>
                                <a:pt x="9021" y="7036"/>
                                <a:pt x="8992" y="7053"/>
                                <a:pt x="8966" y="7072"/>
                              </a:cubicBezTo>
                              <a:cubicBezTo>
                                <a:pt x="8950" y="7084"/>
                                <a:pt x="8945" y="7089"/>
                                <a:pt x="8936" y="7106"/>
                              </a:cubicBezTo>
                            </a:path>
                            <a:path w="819" h="537">
                              <a:moveTo>
                                <a:pt x="9176" y="6698"/>
                              </a:moveTo>
                              <a:cubicBezTo>
                                <a:pt x="9218" y="6744"/>
                                <a:pt x="9240" y="6785"/>
                                <a:pt x="9263" y="6844"/>
                              </a:cubicBezTo>
                              <a:cubicBezTo>
                                <a:pt x="9292" y="6918"/>
                                <a:pt x="9322" y="6995"/>
                                <a:pt x="9315" y="7076"/>
                              </a:cubicBezTo>
                              <a:cubicBezTo>
                                <a:pt x="9311" y="7119"/>
                                <a:pt x="9295" y="7156"/>
                                <a:pt x="9266" y="7188"/>
                              </a:cubicBezTo>
                              <a:cubicBezTo>
                                <a:pt x="9248" y="7207"/>
                                <a:pt x="9227" y="7220"/>
                                <a:pt x="9205" y="7234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8497,6698" coordsize="819,537" path="m8543,6890c8555,6913,8563,6939,8570,6965c8577,6994,8583,7021,8591,7048c8593,7060,8594,7064,8596,7072em8521,7019c8507,7012,8502,7011,8497,6998c8521,6985,8543,6971,8566,6955c8601,6931,8635,6906,8670,6881em8882,6777c8904,6832,8894,6856,8884,6914c8876,6963,8867,7017,8889,7064c8907,7103,8946,7120,8987,7121c9021,7122,9060,7111,9083,7084c9101,7062,9077,7045,9056,7042c9021,7036,8992,7053,8966,7072c8950,7084,8945,7089,8936,7106em9176,6698c9218,6744,9240,6785,9263,6844c9292,6918,9322,6995,9315,7076c9311,7119,9295,7156,9266,7188c9248,7207,9227,7220,9205,7234e" stroked="t" o:allowincell="f" style="position:absolute;margin-left:168.85pt;margin-top:6.25pt;width:23.2pt;height:15.2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ind w:left="720" w:hanging="720"/>
        <w:rPr>
          <w:lang w:val="en-US" w:eastAsia="ja-JP"/>
        </w:rPr>
      </w:pPr>
      <w:r>
        <w:rPr>
          <w:lang w:val="en-US" w:eastAsia="ja-JP"/>
        </w:rP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160655</wp:posOffset>
                </wp:positionH>
                <wp:positionV relativeFrom="paragraph">
                  <wp:posOffset>40640</wp:posOffset>
                </wp:positionV>
                <wp:extent cx="69850" cy="62230"/>
                <wp:effectExtent l="6350" t="6350" r="6350" b="5715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" cy="6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3" h="172">
                              <a:moveTo>
                                <a:pt x="2987" y="7065"/>
                              </a:moveTo>
                              <a:cubicBezTo>
                                <a:pt x="3011" y="7076"/>
                                <a:pt x="3040" y="7092"/>
                                <a:pt x="3066" y="7097"/>
                              </a:cubicBezTo>
                              <a:cubicBezTo>
                                <a:pt x="3087" y="7101"/>
                                <a:pt x="3106" y="7096"/>
                                <a:pt x="3127" y="7102"/>
                              </a:cubicBezTo>
                            </a:path>
                            <a:path w="193" h="172">
                              <a:moveTo>
                                <a:pt x="3087" y="7201"/>
                              </a:moveTo>
                              <a:cubicBezTo>
                                <a:pt x="3079" y="7218"/>
                                <a:pt x="3077" y="7222"/>
                                <a:pt x="3075" y="7233"/>
                              </a:cubicBezTo>
                              <a:cubicBezTo>
                                <a:pt x="3091" y="7236"/>
                                <a:pt x="3107" y="7229"/>
                                <a:pt x="3123" y="7223"/>
                              </a:cubicBezTo>
                              <a:cubicBezTo>
                                <a:pt x="3142" y="7216"/>
                                <a:pt x="3160" y="7209"/>
                                <a:pt x="3179" y="7202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987,7065" coordsize="193,172" path="m2987,7065c3011,7076,3040,7092,3066,7097c3087,7101,3106,7096,3127,7102em3087,7201c3079,7218,3077,7222,3075,7233c3091,7236,3107,7229,3123,7223c3142,7216,3160,7209,3179,7202e" stroked="t" o:allowincell="f" style="position:absolute;margin-left:12.65pt;margin-top:3.2pt;width:5.45pt;height:4.8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ind w:left="720" w:hanging="720"/>
        <w:rPr>
          <w:lang w:val="en-US" w:eastAsia="ja-JP"/>
        </w:rPr>
      </w:pPr>
      <w:r>
        <w:rPr>
          <w:lang w:val="en-US" w:eastAsia="ja-JP"/>
        </w:rP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751205</wp:posOffset>
                </wp:positionH>
                <wp:positionV relativeFrom="paragraph">
                  <wp:posOffset>116840</wp:posOffset>
                </wp:positionV>
                <wp:extent cx="1035050" cy="222885"/>
                <wp:effectExtent l="6985" t="6985" r="6985" b="5715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5000" cy="222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74" h="619">
                              <a:moveTo>
                                <a:pt x="4638" y="7955"/>
                              </a:moveTo>
                              <a:cubicBezTo>
                                <a:pt x="4631" y="7943"/>
                                <a:pt x="4628" y="8016"/>
                                <a:pt x="4627" y="8033"/>
                              </a:cubicBezTo>
                              <a:cubicBezTo>
                                <a:pt x="4624" y="8095"/>
                                <a:pt x="4628" y="8156"/>
                                <a:pt x="4639" y="8217"/>
                              </a:cubicBezTo>
                              <a:cubicBezTo>
                                <a:pt x="4647" y="8264"/>
                                <a:pt x="4659" y="8314"/>
                                <a:pt x="4692" y="8350"/>
                              </a:cubicBezTo>
                              <a:cubicBezTo>
                                <a:pt x="4708" y="8362"/>
                                <a:pt x="4713" y="8366"/>
                                <a:pt x="4726" y="8369"/>
                              </a:cubicBezTo>
                            </a:path>
                            <a:path w="2874" h="619">
                              <a:moveTo>
                                <a:pt x="4975" y="8135"/>
                              </a:moveTo>
                              <a:cubicBezTo>
                                <a:pt x="4963" y="8156"/>
                                <a:pt x="4951" y="8177"/>
                                <a:pt x="4944" y="8200"/>
                              </a:cubicBezTo>
                              <a:cubicBezTo>
                                <a:pt x="4939" y="8216"/>
                                <a:pt x="4938" y="8226"/>
                                <a:pt x="4949" y="8235"/>
                              </a:cubicBezTo>
                              <a:cubicBezTo>
                                <a:pt x="4964" y="8214"/>
                                <a:pt x="4977" y="8192"/>
                                <a:pt x="4989" y="8169"/>
                              </a:cubicBezTo>
                              <a:cubicBezTo>
                                <a:pt x="5008" y="8134"/>
                                <a:pt x="5034" y="8076"/>
                                <a:pt x="5076" y="8064"/>
                              </a:cubicBezTo>
                              <a:cubicBezTo>
                                <a:pt x="5105" y="8056"/>
                                <a:pt x="5123" y="8092"/>
                                <a:pt x="5130" y="8114"/>
                              </a:cubicBezTo>
                              <a:cubicBezTo>
                                <a:pt x="5141" y="8149"/>
                                <a:pt x="5142" y="8186"/>
                                <a:pt x="5153" y="8221"/>
                              </a:cubicBezTo>
                              <a:cubicBezTo>
                                <a:pt x="5161" y="8245"/>
                                <a:pt x="5168" y="8253"/>
                                <a:pt x="5192" y="8255"/>
                              </a:cubicBezTo>
                            </a:path>
                            <a:path w="2874" h="619">
                              <a:moveTo>
                                <a:pt x="5390" y="8054"/>
                              </a:moveTo>
                              <a:cubicBezTo>
                                <a:pt x="5397" y="8047"/>
                                <a:pt x="5403" y="8041"/>
                                <a:pt x="5410" y="8034"/>
                              </a:cubicBezTo>
                              <a:cubicBezTo>
                                <a:pt x="5420" y="8059"/>
                                <a:pt x="5415" y="8079"/>
                                <a:pt x="5419" y="8105"/>
                              </a:cubicBezTo>
                              <a:cubicBezTo>
                                <a:pt x="5423" y="8136"/>
                                <a:pt x="5432" y="8169"/>
                                <a:pt x="5442" y="8198"/>
                              </a:cubicBezTo>
                              <a:cubicBezTo>
                                <a:pt x="5446" y="8210"/>
                                <a:pt x="5452" y="8222"/>
                                <a:pt x="5457" y="8233"/>
                              </a:cubicBezTo>
                            </a:path>
                            <a:path w="2874" h="619">
                              <a:moveTo>
                                <a:pt x="5391" y="8165"/>
                              </a:moveTo>
                              <a:cubicBezTo>
                                <a:pt x="5374" y="8161"/>
                                <a:pt x="5370" y="8160"/>
                                <a:pt x="5360" y="8158"/>
                              </a:cubicBezTo>
                              <a:cubicBezTo>
                                <a:pt x="5394" y="8144"/>
                                <a:pt x="5426" y="8133"/>
                                <a:pt x="5460" y="8119"/>
                              </a:cubicBezTo>
                              <a:cubicBezTo>
                                <a:pt x="5499" y="8103"/>
                                <a:pt x="5537" y="8085"/>
                                <a:pt x="5575" y="8068"/>
                              </a:cubicBezTo>
                            </a:path>
                            <a:path w="2874" h="619">
                              <a:moveTo>
                                <a:pt x="5696" y="8046"/>
                              </a:moveTo>
                              <a:cubicBezTo>
                                <a:pt x="5706" y="8087"/>
                                <a:pt x="5704" y="8111"/>
                                <a:pt x="5701" y="8152"/>
                              </a:cubicBezTo>
                              <a:cubicBezTo>
                                <a:pt x="5699" y="8178"/>
                                <a:pt x="5706" y="8201"/>
                                <a:pt x="5715" y="8225"/>
                              </a:cubicBezTo>
                            </a:path>
                            <a:path w="2874" h="619">
                              <a:moveTo>
                                <a:pt x="5776" y="7875"/>
                              </a:moveTo>
                              <a:cubicBezTo>
                                <a:pt x="5813" y="7894"/>
                                <a:pt x="5834" y="7920"/>
                                <a:pt x="5862" y="7952"/>
                              </a:cubicBezTo>
                              <a:cubicBezTo>
                                <a:pt x="5904" y="8001"/>
                                <a:pt x="5945" y="8050"/>
                                <a:pt x="5977" y="8107"/>
                              </a:cubicBezTo>
                              <a:cubicBezTo>
                                <a:pt x="6001" y="8150"/>
                                <a:pt x="6015" y="8192"/>
                                <a:pt x="5998" y="8239"/>
                              </a:cubicBezTo>
                              <a:cubicBezTo>
                                <a:pt x="5989" y="8264"/>
                                <a:pt x="5977" y="8269"/>
                                <a:pt x="5956" y="8281"/>
                              </a:cubicBezTo>
                            </a:path>
                            <a:path w="2874" h="619">
                              <a:moveTo>
                                <a:pt x="6215" y="7751"/>
                              </a:moveTo>
                              <a:cubicBezTo>
                                <a:pt x="6225" y="7795"/>
                                <a:pt x="6218" y="7834"/>
                                <a:pt x="6214" y="7880"/>
                              </a:cubicBezTo>
                              <a:cubicBezTo>
                                <a:pt x="6209" y="7942"/>
                                <a:pt x="6209" y="8002"/>
                                <a:pt x="6223" y="8063"/>
                              </a:cubicBezTo>
                              <a:cubicBezTo>
                                <a:pt x="6232" y="8105"/>
                                <a:pt x="6259" y="8149"/>
                                <a:pt x="6298" y="8170"/>
                              </a:cubicBezTo>
                              <a:cubicBezTo>
                                <a:pt x="6305" y="8172"/>
                                <a:pt x="6313" y="8174"/>
                                <a:pt x="6320" y="8176"/>
                              </a:cubicBezTo>
                            </a:path>
                            <a:path w="2874" h="619">
                              <a:moveTo>
                                <a:pt x="6499" y="8048"/>
                              </a:moveTo>
                              <a:cubicBezTo>
                                <a:pt x="6485" y="8078"/>
                                <a:pt x="6470" y="8106"/>
                                <a:pt x="6460" y="8138"/>
                              </a:cubicBezTo>
                              <a:cubicBezTo>
                                <a:pt x="6456" y="8150"/>
                                <a:pt x="6457" y="8162"/>
                                <a:pt x="6457" y="8174"/>
                              </a:cubicBezTo>
                              <a:cubicBezTo>
                                <a:pt x="6482" y="8170"/>
                                <a:pt x="6491" y="8144"/>
                                <a:pt x="6504" y="8118"/>
                              </a:cubicBezTo>
                              <a:cubicBezTo>
                                <a:pt x="6522" y="8080"/>
                                <a:pt x="6540" y="8042"/>
                                <a:pt x="6568" y="8010"/>
                              </a:cubicBezTo>
                              <a:cubicBezTo>
                                <a:pt x="6582" y="7993"/>
                                <a:pt x="6612" y="7971"/>
                                <a:pt x="6629" y="7997"/>
                              </a:cubicBezTo>
                              <a:cubicBezTo>
                                <a:pt x="6647" y="8025"/>
                                <a:pt x="6644" y="8070"/>
                                <a:pt x="6644" y="8101"/>
                              </a:cubicBezTo>
                              <a:cubicBezTo>
                                <a:pt x="6644" y="8126"/>
                                <a:pt x="6634" y="8165"/>
                                <a:pt x="6648" y="8188"/>
                              </a:cubicBezTo>
                              <a:cubicBezTo>
                                <a:pt x="6656" y="8195"/>
                                <a:pt x="6658" y="8198"/>
                                <a:pt x="6666" y="8196"/>
                              </a:cubicBezTo>
                            </a:path>
                            <a:path w="2874" h="619">
                              <a:moveTo>
                                <a:pt x="6840" y="7970"/>
                              </a:moveTo>
                              <a:cubicBezTo>
                                <a:pt x="6846" y="7963"/>
                                <a:pt x="6852" y="7957"/>
                                <a:pt x="6858" y="7950"/>
                              </a:cubicBezTo>
                              <a:cubicBezTo>
                                <a:pt x="6866" y="7972"/>
                                <a:pt x="6863" y="7991"/>
                                <a:pt x="6864" y="8015"/>
                              </a:cubicBezTo>
                              <a:cubicBezTo>
                                <a:pt x="6866" y="8044"/>
                                <a:pt x="6869" y="8071"/>
                                <a:pt x="6869" y="8100"/>
                              </a:cubicBezTo>
                              <a:cubicBezTo>
                                <a:pt x="6869" y="8111"/>
                                <a:pt x="6869" y="8114"/>
                                <a:pt x="6869" y="8121"/>
                              </a:cubicBezTo>
                            </a:path>
                            <a:path w="2874" h="619">
                              <a:moveTo>
                                <a:pt x="6809" y="8078"/>
                              </a:moveTo>
                              <a:cubicBezTo>
                                <a:pt x="6791" y="8074"/>
                                <a:pt x="6786" y="8075"/>
                                <a:pt x="6782" y="8063"/>
                              </a:cubicBezTo>
                              <a:cubicBezTo>
                                <a:pt x="6814" y="8046"/>
                                <a:pt x="6841" y="8039"/>
                                <a:pt x="6876" y="8028"/>
                              </a:cubicBezTo>
                              <a:cubicBezTo>
                                <a:pt x="6930" y="8011"/>
                                <a:pt x="6983" y="7992"/>
                                <a:pt x="7037" y="7976"/>
                              </a:cubicBezTo>
                            </a:path>
                            <a:path w="2874" h="619">
                              <a:moveTo>
                                <a:pt x="7210" y="7885"/>
                              </a:moveTo>
                              <a:cubicBezTo>
                                <a:pt x="7225" y="7893"/>
                                <a:pt x="7239" y="7900"/>
                                <a:pt x="7253" y="7910"/>
                              </a:cubicBezTo>
                              <a:cubicBezTo>
                                <a:pt x="7274" y="7925"/>
                                <a:pt x="7285" y="7937"/>
                                <a:pt x="7286" y="7963"/>
                              </a:cubicBezTo>
                              <a:cubicBezTo>
                                <a:pt x="7287" y="7987"/>
                                <a:pt x="7268" y="8010"/>
                                <a:pt x="7251" y="8026"/>
                              </a:cubicBezTo>
                              <a:cubicBezTo>
                                <a:pt x="7234" y="8041"/>
                                <a:pt x="7218" y="8052"/>
                                <a:pt x="7203" y="8070"/>
                              </a:cubicBezTo>
                              <a:cubicBezTo>
                                <a:pt x="7226" y="8079"/>
                                <a:pt x="7240" y="8077"/>
                                <a:pt x="7264" y="8072"/>
                              </a:cubicBezTo>
                              <a:cubicBezTo>
                                <a:pt x="7300" y="8065"/>
                                <a:pt x="7330" y="8054"/>
                                <a:pt x="7362" y="8036"/>
                              </a:cubicBezTo>
                            </a:path>
                            <a:path w="2874" h="619">
                              <a:moveTo>
                                <a:pt x="7433" y="7780"/>
                              </a:moveTo>
                              <a:cubicBezTo>
                                <a:pt x="7455" y="7797"/>
                                <a:pt x="7462" y="7830"/>
                                <a:pt x="7469" y="7857"/>
                              </a:cubicBezTo>
                              <a:cubicBezTo>
                                <a:pt x="7482" y="7907"/>
                                <a:pt x="7496" y="7960"/>
                                <a:pt x="7500" y="8012"/>
                              </a:cubicBezTo>
                              <a:cubicBezTo>
                                <a:pt x="7503" y="8052"/>
                                <a:pt x="7503" y="8089"/>
                                <a:pt x="7483" y="8124"/>
                              </a:cubicBezTo>
                              <a:cubicBezTo>
                                <a:pt x="7471" y="8144"/>
                                <a:pt x="7460" y="8154"/>
                                <a:pt x="7438" y="8158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4627,7751" coordsize="2874,619" path="m4638,7955c4631,7943,4628,8016,4627,8033c4624,8095,4628,8156,4639,8217c4647,8264,4659,8314,4692,8350c4708,8362,4713,8366,4726,8369em4975,8135c4963,8156,4951,8177,4944,8200c4939,8216,4938,8226,4949,8235c4964,8214,4977,8192,4989,8169c5008,8134,5034,8076,5076,8064c5105,8056,5123,8092,5130,8114c5141,8149,5142,8186,5153,8221c5161,8245,5168,8253,5192,8255em5390,8054c5397,8047,5403,8041,5410,8034c5420,8059,5415,8079,5419,8105c5423,8136,5432,8169,5442,8198c5446,8210,5452,8222,5457,8233em5391,8165c5374,8161,5370,8160,5360,8158c5394,8144,5426,8133,5460,8119c5499,8103,5537,8085,5575,8068em5696,8046c5706,8087,5704,8111,5701,8152c5699,8178,5706,8201,5715,8225em5776,7875c5813,7894,5834,7920,5862,7952c5904,8001,5945,8050,5977,8107c6001,8150,6015,8192,5998,8239c5989,8264,5977,8269,5956,8281em6215,7751c6225,7795,6218,7834,6214,7880c6209,7942,6209,8002,6223,8063c6232,8105,6259,8149,6298,8170c6305,8172,6313,8174,6320,8176em6499,8048c6485,8078,6470,8106,6460,8138c6456,8150,6457,8162,6457,8174c6482,8170,6491,8144,6504,8118c6522,8080,6540,8042,6568,8010c6582,7993,6612,7971,6629,7997c6647,8025,6644,8070,6644,8101c6644,8126,6634,8165,6648,8188c6656,8195,6658,8198,6666,8196em6840,7970c6846,7963,6852,7957,6858,7950c6866,7972,6863,7991,6864,8015c6866,8044,6869,8071,6869,8100c6869,8111,6869,8114,6869,8121em6809,8078c6791,8074,6786,8075,6782,8063c6814,8046,6841,8039,6876,8028c6930,8011,6983,7992,7037,7976em7210,7885c7225,7893,7239,7900,7253,7910c7274,7925,7285,7937,7286,7963c7287,7987,7268,8010,7251,8026c7234,8041,7218,8052,7203,8070c7226,8079,7240,8077,7264,8072c7300,8065,7330,8054,7362,8036em7433,7780c7455,7797,7462,7830,7469,7857c7482,7907,7496,7960,7500,8012c7503,8052,7503,8089,7483,8124c7471,8144,7460,8154,7438,8158e" stroked="t" o:allowincell="f" style="position:absolute;margin-left:59.15pt;margin-top:9.2pt;width:81.45pt;height:17.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1902460</wp:posOffset>
                </wp:positionH>
                <wp:positionV relativeFrom="paragraph">
                  <wp:posOffset>106680</wp:posOffset>
                </wp:positionV>
                <wp:extent cx="417195" cy="153035"/>
                <wp:effectExtent l="7620" t="6985" r="6350" b="5715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240" cy="15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60" h="426">
                              <a:moveTo>
                                <a:pt x="7914" y="7732"/>
                              </a:moveTo>
                              <a:cubicBezTo>
                                <a:pt x="7905" y="7781"/>
                                <a:pt x="7881" y="7810"/>
                                <a:pt x="7861" y="7856"/>
                              </a:cubicBezTo>
                              <a:cubicBezTo>
                                <a:pt x="7840" y="7904"/>
                                <a:pt x="7827" y="7954"/>
                                <a:pt x="7824" y="8006"/>
                              </a:cubicBezTo>
                              <a:cubicBezTo>
                                <a:pt x="7822" y="8038"/>
                                <a:pt x="7836" y="8074"/>
                                <a:pt x="7866" y="8089"/>
                              </a:cubicBezTo>
                              <a:cubicBezTo>
                                <a:pt x="7883" y="8093"/>
                                <a:pt x="7890" y="8095"/>
                                <a:pt x="7902" y="8093"/>
                              </a:cubicBezTo>
                            </a:path>
                            <a:path w="1160" h="426">
                              <a:moveTo>
                                <a:pt x="7995" y="8012"/>
                              </a:moveTo>
                              <a:cubicBezTo>
                                <a:pt x="7982" y="8026"/>
                                <a:pt x="7968" y="8039"/>
                                <a:pt x="7962" y="8058"/>
                              </a:cubicBezTo>
                              <a:cubicBezTo>
                                <a:pt x="7962" y="8061"/>
                                <a:pt x="7962" y="8064"/>
                                <a:pt x="7962" y="8067"/>
                              </a:cubicBezTo>
                              <a:cubicBezTo>
                                <a:pt x="7978" y="8044"/>
                                <a:pt x="7994" y="8020"/>
                                <a:pt x="8012" y="7998"/>
                              </a:cubicBezTo>
                              <a:cubicBezTo>
                                <a:pt x="8037" y="7967"/>
                                <a:pt x="8075" y="7925"/>
                                <a:pt x="8115" y="7916"/>
                              </a:cubicBezTo>
                              <a:cubicBezTo>
                                <a:pt x="8141" y="7910"/>
                                <a:pt x="8158" y="7931"/>
                                <a:pt x="8161" y="7954"/>
                              </a:cubicBezTo>
                              <a:cubicBezTo>
                                <a:pt x="8166" y="7988"/>
                                <a:pt x="8155" y="8023"/>
                                <a:pt x="8166" y="8055"/>
                              </a:cubicBezTo>
                            </a:path>
                            <a:path w="1160" h="426">
                              <a:moveTo>
                                <a:pt x="8349" y="7895"/>
                              </a:moveTo>
                              <a:cubicBezTo>
                                <a:pt x="8379" y="7890"/>
                                <a:pt x="8375" y="7901"/>
                                <a:pt x="8375" y="7930"/>
                              </a:cubicBezTo>
                              <a:cubicBezTo>
                                <a:pt x="8375" y="7959"/>
                                <a:pt x="8370" y="7988"/>
                                <a:pt x="8368" y="8017"/>
                              </a:cubicBezTo>
                              <a:cubicBezTo>
                                <a:pt x="8367" y="8034"/>
                                <a:pt x="8370" y="8048"/>
                                <a:pt x="8374" y="8064"/>
                              </a:cubicBezTo>
                            </a:path>
                            <a:path w="1160" h="426">
                              <a:moveTo>
                                <a:pt x="8331" y="7995"/>
                              </a:moveTo>
                              <a:cubicBezTo>
                                <a:pt x="8321" y="7991"/>
                                <a:pt x="8317" y="7991"/>
                                <a:pt x="8319" y="7982"/>
                              </a:cubicBezTo>
                              <a:cubicBezTo>
                                <a:pt x="8346" y="7973"/>
                                <a:pt x="8376" y="7964"/>
                                <a:pt x="8403" y="7957"/>
                              </a:cubicBezTo>
                              <a:cubicBezTo>
                                <a:pt x="8450" y="7945"/>
                                <a:pt x="8495" y="7935"/>
                                <a:pt x="8541" y="7917"/>
                              </a:cubicBezTo>
                            </a:path>
                            <a:path w="1160" h="426">
                              <a:moveTo>
                                <a:pt x="8684" y="7783"/>
                              </a:moveTo>
                              <a:cubicBezTo>
                                <a:pt x="8701" y="7773"/>
                                <a:pt x="8719" y="7771"/>
                                <a:pt x="8739" y="7772"/>
                              </a:cubicBezTo>
                              <a:cubicBezTo>
                                <a:pt x="8769" y="7774"/>
                                <a:pt x="8803" y="7785"/>
                                <a:pt x="8824" y="7806"/>
                              </a:cubicBezTo>
                              <a:cubicBezTo>
                                <a:pt x="8839" y="7821"/>
                                <a:pt x="8844" y="7836"/>
                                <a:pt x="8832" y="7854"/>
                              </a:cubicBezTo>
                              <a:cubicBezTo>
                                <a:pt x="8820" y="7872"/>
                                <a:pt x="8798" y="7880"/>
                                <a:pt x="8789" y="7900"/>
                              </a:cubicBezTo>
                              <a:cubicBezTo>
                                <a:pt x="8781" y="7918"/>
                                <a:pt x="8787" y="7932"/>
                                <a:pt x="8790" y="7949"/>
                              </a:cubicBezTo>
                              <a:cubicBezTo>
                                <a:pt x="8793" y="7967"/>
                                <a:pt x="8796" y="7987"/>
                                <a:pt x="8785" y="8002"/>
                              </a:cubicBezTo>
                              <a:cubicBezTo>
                                <a:pt x="8774" y="8017"/>
                                <a:pt x="8746" y="8024"/>
                                <a:pt x="8729" y="8022"/>
                              </a:cubicBezTo>
                              <a:cubicBezTo>
                                <a:pt x="8696" y="8019"/>
                                <a:pt x="8671" y="8001"/>
                                <a:pt x="8654" y="7975"/>
                              </a:cubicBezTo>
                            </a:path>
                            <a:path w="1160" h="426">
                              <a:moveTo>
                                <a:pt x="8885" y="7722"/>
                              </a:moveTo>
                              <a:cubicBezTo>
                                <a:pt x="8935" y="7742"/>
                                <a:pt x="8946" y="7758"/>
                                <a:pt x="8961" y="7814"/>
                              </a:cubicBezTo>
                              <a:cubicBezTo>
                                <a:pt x="8975" y="7866"/>
                                <a:pt x="8982" y="7919"/>
                                <a:pt x="8983" y="7973"/>
                              </a:cubicBezTo>
                              <a:cubicBezTo>
                                <a:pt x="8984" y="8017"/>
                                <a:pt x="8976" y="8073"/>
                                <a:pt x="8936" y="8102"/>
                              </a:cubicBezTo>
                              <a:cubicBezTo>
                                <a:pt x="8917" y="8116"/>
                                <a:pt x="8890" y="8132"/>
                                <a:pt x="8868" y="8142"/>
                              </a:cubicBezTo>
                              <a:cubicBezTo>
                                <a:pt x="8863" y="8144"/>
                                <a:pt x="8859" y="8145"/>
                                <a:pt x="8854" y="8147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7824,7722" coordsize="1160,426" path="m7914,7732c7905,7781,7881,7810,7861,7856c7840,7904,7827,7954,7824,8006c7822,8038,7836,8074,7866,8089c7883,8093,7890,8095,7902,8093em7995,8012c7982,8026,7968,8039,7962,8058c7962,8061,7962,8064,7962,8067c7978,8044,7994,8020,8012,7998c8037,7967,8075,7925,8115,7916c8141,7910,8158,7931,8161,7954c8166,7988,8155,8023,8166,8055em8349,7895c8379,7890,8375,7901,8375,7930c8375,7959,8370,7988,8368,8017c8367,8034,8370,8048,8374,8064em8331,7995c8321,7991,8317,7991,8319,7982c8346,7973,8376,7964,8403,7957c8450,7945,8495,7935,8541,7917em8684,7783c8701,7773,8719,7771,8739,7772c8769,7774,8803,7785,8824,7806c8839,7821,8844,7836,8832,7854c8820,7872,8798,7880,8789,7900c8781,7918,8787,7932,8790,7949c8793,7967,8796,7987,8785,8002c8774,8017,8746,8024,8729,8022c8696,8019,8671,8001,8654,7975em8885,7722c8935,7742,8946,7758,8961,7814c8975,7866,8982,7919,8983,7973c8984,8017,8976,8073,8936,8102c8917,8116,8890,8132,8868,8142c8863,8144,8859,8145,8854,8147e" stroked="t" o:allowincell="f" style="position:absolute;margin-left:149.8pt;margin-top:8.4pt;width:32.8pt;height:12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ind w:left="720" w:hanging="720"/>
        <w:rPr>
          <w:lang w:val="en-US" w:eastAsia="ja-JP"/>
        </w:rPr>
      </w:pPr>
      <w:r>
        <w:rPr>
          <w:lang w:val="en-US" w:eastAsia="ja-JP"/>
        </w:rP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249555</wp:posOffset>
                </wp:positionH>
                <wp:positionV relativeFrom="paragraph">
                  <wp:posOffset>82550</wp:posOffset>
                </wp:positionV>
                <wp:extent cx="52705" cy="38735"/>
                <wp:effectExtent l="6985" t="6985" r="5715" b="635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60" cy="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7" h="108">
                              <a:moveTo>
                                <a:pt x="3233" y="8128"/>
                              </a:moveTo>
                              <a:cubicBezTo>
                                <a:pt x="3237" y="8152"/>
                                <a:pt x="3250" y="8153"/>
                                <a:pt x="3274" y="8149"/>
                              </a:cubicBezTo>
                              <a:cubicBezTo>
                                <a:pt x="3297" y="8145"/>
                                <a:pt x="3320" y="8143"/>
                                <a:pt x="3343" y="8139"/>
                              </a:cubicBezTo>
                              <a:cubicBezTo>
                                <a:pt x="3346" y="8138"/>
                                <a:pt x="3349" y="8137"/>
                                <a:pt x="3352" y="8136"/>
                              </a:cubicBezTo>
                            </a:path>
                            <a:path w="147" h="108">
                              <a:moveTo>
                                <a:pt x="3287" y="8214"/>
                              </a:moveTo>
                              <a:cubicBezTo>
                                <a:pt x="3284" y="8224"/>
                                <a:pt x="3282" y="8228"/>
                                <a:pt x="3280" y="8235"/>
                              </a:cubicBezTo>
                              <a:cubicBezTo>
                                <a:pt x="3299" y="8235"/>
                                <a:pt x="3317" y="8233"/>
                                <a:pt x="3336" y="8228"/>
                              </a:cubicBezTo>
                              <a:cubicBezTo>
                                <a:pt x="3358" y="8221"/>
                                <a:pt x="3365" y="8218"/>
                                <a:pt x="3379" y="8212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3233,8128" coordsize="147,108" path="m3233,8128c3237,8152,3250,8153,3274,8149c3297,8145,3320,8143,3343,8139c3346,8138,3349,8137,3352,8136em3287,8214c3284,8224,3282,8228,3280,8235c3299,8235,3317,8233,3336,8228c3358,8221,3365,8218,3379,8212e" stroked="t" o:allowincell="f" style="position:absolute;margin-left:19.65pt;margin-top:6.5pt;width:4.1pt;height:3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527685</wp:posOffset>
                </wp:positionH>
                <wp:positionV relativeFrom="paragraph">
                  <wp:posOffset>32385</wp:posOffset>
                </wp:positionV>
                <wp:extent cx="151765" cy="231140"/>
                <wp:effectExtent l="6985" t="6350" r="5715" b="635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920" cy="231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2" h="642">
                              <a:moveTo>
                                <a:pt x="4026" y="8029"/>
                              </a:moveTo>
                              <a:cubicBezTo>
                                <a:pt x="4022" y="8054"/>
                                <a:pt x="4016" y="8080"/>
                                <a:pt x="4014" y="8104"/>
                              </a:cubicBezTo>
                              <a:cubicBezTo>
                                <a:pt x="4012" y="8131"/>
                                <a:pt x="4008" y="8157"/>
                                <a:pt x="4006" y="8184"/>
                              </a:cubicBezTo>
                              <a:cubicBezTo>
                                <a:pt x="4006" y="8188"/>
                                <a:pt x="4006" y="8192"/>
                                <a:pt x="4006" y="8196"/>
                              </a:cubicBezTo>
                              <a:cubicBezTo>
                                <a:pt x="4031" y="8190"/>
                                <a:pt x="4039" y="8168"/>
                                <a:pt x="4053" y="8144"/>
                              </a:cubicBezTo>
                              <a:cubicBezTo>
                                <a:pt x="4077" y="8105"/>
                                <a:pt x="4099" y="8064"/>
                                <a:pt x="4129" y="8029"/>
                              </a:cubicBezTo>
                              <a:cubicBezTo>
                                <a:pt x="4148" y="8007"/>
                                <a:pt x="4177" y="7980"/>
                                <a:pt x="4208" y="7994"/>
                              </a:cubicBezTo>
                              <a:cubicBezTo>
                                <a:pt x="4238" y="8007"/>
                                <a:pt x="4247" y="8048"/>
                                <a:pt x="4258" y="8075"/>
                              </a:cubicBezTo>
                              <a:cubicBezTo>
                                <a:pt x="4270" y="8103"/>
                                <a:pt x="4276" y="8132"/>
                                <a:pt x="4283" y="8162"/>
                              </a:cubicBezTo>
                              <a:cubicBezTo>
                                <a:pt x="4286" y="8177"/>
                                <a:pt x="4288" y="8180"/>
                                <a:pt x="4287" y="8189"/>
                              </a:cubicBezTo>
                            </a:path>
                            <a:path w="422" h="642">
                              <a:moveTo>
                                <a:pt x="4112" y="8301"/>
                              </a:moveTo>
                              <a:cubicBezTo>
                                <a:pt x="4103" y="8305"/>
                                <a:pt x="4093" y="8308"/>
                                <a:pt x="4084" y="8312"/>
                              </a:cubicBezTo>
                              <a:cubicBezTo>
                                <a:pt x="4121" y="8310"/>
                                <a:pt x="4159" y="8304"/>
                                <a:pt x="4196" y="8299"/>
                              </a:cubicBezTo>
                              <a:cubicBezTo>
                                <a:pt x="4249" y="8292"/>
                                <a:pt x="4301" y="8293"/>
                                <a:pt x="4354" y="8288"/>
                              </a:cubicBezTo>
                              <a:cubicBezTo>
                                <a:pt x="4376" y="8284"/>
                                <a:pt x="4381" y="8283"/>
                                <a:pt x="4395" y="8284"/>
                              </a:cubicBezTo>
                            </a:path>
                            <a:path w="422" h="642">
                              <a:moveTo>
                                <a:pt x="4219" y="8423"/>
                              </a:moveTo>
                              <a:cubicBezTo>
                                <a:pt x="4229" y="8441"/>
                                <a:pt x="4231" y="8460"/>
                                <a:pt x="4240" y="8478"/>
                              </a:cubicBezTo>
                              <a:cubicBezTo>
                                <a:pt x="4250" y="8500"/>
                                <a:pt x="4268" y="8522"/>
                                <a:pt x="4289" y="8535"/>
                              </a:cubicBezTo>
                              <a:cubicBezTo>
                                <a:pt x="4317" y="8552"/>
                                <a:pt x="4350" y="8550"/>
                                <a:pt x="4379" y="8536"/>
                              </a:cubicBezTo>
                              <a:cubicBezTo>
                                <a:pt x="4393" y="8529"/>
                                <a:pt x="4404" y="8519"/>
                                <a:pt x="4416" y="8509"/>
                              </a:cubicBezTo>
                              <a:cubicBezTo>
                                <a:pt x="4416" y="8543"/>
                                <a:pt x="4417" y="8575"/>
                                <a:pt x="4422" y="8608"/>
                              </a:cubicBezTo>
                              <a:cubicBezTo>
                                <a:pt x="4422" y="8619"/>
                                <a:pt x="4422" y="8623"/>
                                <a:pt x="4427" y="8630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4006,7989" coordsize="422,642" path="m4026,8029c4022,8054,4016,8080,4014,8104c4012,8131,4008,8157,4006,8184c4006,8188,4006,8192,4006,8196c4031,8190,4039,8168,4053,8144c4077,8105,4099,8064,4129,8029c4148,8007,4177,7980,4208,7994c4238,8007,4247,8048,4258,8075c4270,8103,4276,8132,4283,8162c4286,8177,4288,8180,4287,8189em4112,8301c4103,8305,4093,8308,4084,8312c4121,8310,4159,8304,4196,8299c4249,8292,4301,8293,4354,8288c4376,8284,4381,8283,4395,8284em4219,8423c4229,8441,4231,8460,4240,8478c4250,8500,4268,8522,4289,8535c4317,8552,4350,8550,4379,8536c4393,8529,4404,8519,4416,8509c4416,8543,4417,8575,4422,8608c4422,8619,4422,8623,4427,8630e" stroked="t" o:allowincell="f" style="position:absolute;margin-left:41.55pt;margin-top:2.55pt;width:11.9pt;height:18.1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ind w:left="720" w:hanging="720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720" w:hanging="720"/>
        <w:rPr/>
      </w:pPr>
      <w:r>
        <w:rPr/>
        <w:t>8.</w:t>
        <w:tab/>
        <w:t xml:space="preserve">Verify that </w:t>
      </w:r>
      <w:r>
        <w:rPr/>
        <w:object w:dxaOrig="6100" w:dyaOrig="2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05pt;height:14pt" filled="f" o:ole="">
            <v:imagedata r:id="rId23" o:title=""/>
          </v:shape>
          <o:OLEObject Type="Embed" ProgID="" ShapeID="ole_rId22" DrawAspect="Content" ObjectID="_920504852" r:id="rId22"/>
        </w:object>
      </w:r>
      <w:r>
        <w:rPr/>
        <w:t>.</w:t>
      </w:r>
    </w:p>
    <w:p>
      <w:pPr>
        <w:pStyle w:val="Normal"/>
        <w:ind w:left="720" w:hanging="7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488315</wp:posOffset>
                </wp:positionH>
                <wp:positionV relativeFrom="paragraph">
                  <wp:posOffset>81915</wp:posOffset>
                </wp:positionV>
                <wp:extent cx="1382395" cy="300990"/>
                <wp:effectExtent l="7620" t="6350" r="6350" b="635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2400" cy="30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41" h="836">
                              <a:moveTo>
                                <a:pt x="3963" y="9775"/>
                              </a:moveTo>
                              <a:cubicBezTo>
                                <a:pt x="3949" y="9815"/>
                                <a:pt x="3933" y="9856"/>
                                <a:pt x="3921" y="9897"/>
                              </a:cubicBezTo>
                              <a:cubicBezTo>
                                <a:pt x="3905" y="9955"/>
                                <a:pt x="3889" y="10025"/>
                                <a:pt x="3896" y="10086"/>
                              </a:cubicBezTo>
                              <a:cubicBezTo>
                                <a:pt x="3901" y="10127"/>
                                <a:pt x="3915" y="10180"/>
                                <a:pt x="3947" y="10208"/>
                              </a:cubicBezTo>
                              <a:cubicBezTo>
                                <a:pt x="3966" y="10220"/>
                                <a:pt x="3971" y="10224"/>
                                <a:pt x="3986" y="10221"/>
                              </a:cubicBezTo>
                            </a:path>
                            <a:path w="3841" h="836">
                              <a:moveTo>
                                <a:pt x="4092" y="10094"/>
                              </a:moveTo>
                              <a:cubicBezTo>
                                <a:pt x="4096" y="10121"/>
                                <a:pt x="4091" y="10140"/>
                                <a:pt x="4088" y="10167"/>
                              </a:cubicBezTo>
                              <a:cubicBezTo>
                                <a:pt x="4088" y="10180"/>
                                <a:pt x="4088" y="10183"/>
                                <a:pt x="4088" y="10191"/>
                              </a:cubicBezTo>
                              <a:cubicBezTo>
                                <a:pt x="4110" y="10184"/>
                                <a:pt x="4117" y="10155"/>
                                <a:pt x="4126" y="10133"/>
                              </a:cubicBezTo>
                              <a:cubicBezTo>
                                <a:pt x="4145" y="10085"/>
                                <a:pt x="4164" y="10040"/>
                                <a:pt x="4190" y="9996"/>
                              </a:cubicBezTo>
                              <a:cubicBezTo>
                                <a:pt x="4209" y="9963"/>
                                <a:pt x="4228" y="9935"/>
                                <a:pt x="4263" y="9922"/>
                              </a:cubicBezTo>
                              <a:cubicBezTo>
                                <a:pt x="4283" y="9915"/>
                                <a:pt x="4298" y="9930"/>
                                <a:pt x="4312" y="9943"/>
                              </a:cubicBezTo>
                              <a:cubicBezTo>
                                <a:pt x="4315" y="9946"/>
                                <a:pt x="4317" y="9948"/>
                                <a:pt x="4320" y="9951"/>
                              </a:cubicBezTo>
                            </a:path>
                            <a:path w="3841" h="836">
                              <a:moveTo>
                                <a:pt x="4540" y="9963"/>
                              </a:moveTo>
                              <a:cubicBezTo>
                                <a:pt x="4540" y="9994"/>
                                <a:pt x="4540" y="10023"/>
                                <a:pt x="4544" y="10054"/>
                              </a:cubicBezTo>
                              <a:cubicBezTo>
                                <a:pt x="4548" y="10084"/>
                                <a:pt x="4556" y="10113"/>
                                <a:pt x="4560" y="10143"/>
                              </a:cubicBezTo>
                              <a:cubicBezTo>
                                <a:pt x="4560" y="10156"/>
                                <a:pt x="4560" y="10160"/>
                                <a:pt x="4560" y="10169"/>
                              </a:cubicBezTo>
                            </a:path>
                            <a:path w="3841" h="836">
                              <a:moveTo>
                                <a:pt x="4489" y="10101"/>
                              </a:moveTo>
                              <a:cubicBezTo>
                                <a:pt x="4473" y="10098"/>
                                <a:pt x="4471" y="10096"/>
                                <a:pt x="4461" y="10097"/>
                              </a:cubicBezTo>
                              <a:cubicBezTo>
                                <a:pt x="4483" y="10089"/>
                                <a:pt x="4505" y="10081"/>
                                <a:pt x="4526" y="10072"/>
                              </a:cubicBezTo>
                              <a:cubicBezTo>
                                <a:pt x="4560" y="10057"/>
                                <a:pt x="4593" y="10042"/>
                                <a:pt x="4627" y="10026"/>
                              </a:cubicBezTo>
                            </a:path>
                            <a:path w="3841" h="836">
                              <a:moveTo>
                                <a:pt x="4786" y="9987"/>
                              </a:moveTo>
                              <a:cubicBezTo>
                                <a:pt x="4798" y="10023"/>
                                <a:pt x="4798" y="10047"/>
                                <a:pt x="4798" y="10085"/>
                              </a:cubicBezTo>
                              <a:cubicBezTo>
                                <a:pt x="4798" y="10112"/>
                                <a:pt x="4798" y="10134"/>
                                <a:pt x="4807" y="10159"/>
                              </a:cubicBezTo>
                            </a:path>
                            <a:path w="3841" h="836">
                              <a:moveTo>
                                <a:pt x="4829" y="9832"/>
                              </a:moveTo>
                              <a:cubicBezTo>
                                <a:pt x="4869" y="9844"/>
                                <a:pt x="4887" y="9870"/>
                                <a:pt x="4913" y="9904"/>
                              </a:cubicBezTo>
                              <a:cubicBezTo>
                                <a:pt x="4949" y="9951"/>
                                <a:pt x="4983" y="10001"/>
                                <a:pt x="5003" y="10057"/>
                              </a:cubicBezTo>
                              <a:cubicBezTo>
                                <a:pt x="5018" y="10097"/>
                                <a:pt x="5026" y="10144"/>
                                <a:pt x="5017" y="10187"/>
                              </a:cubicBezTo>
                              <a:cubicBezTo>
                                <a:pt x="5010" y="10205"/>
                                <a:pt x="5008" y="10210"/>
                                <a:pt x="5003" y="10222"/>
                              </a:cubicBezTo>
                            </a:path>
                            <a:path w="3841" h="836">
                              <a:moveTo>
                                <a:pt x="5174" y="9830"/>
                              </a:moveTo>
                              <a:cubicBezTo>
                                <a:pt x="5160" y="9857"/>
                                <a:pt x="5153" y="9888"/>
                                <a:pt x="5151" y="9919"/>
                              </a:cubicBezTo>
                              <a:cubicBezTo>
                                <a:pt x="5147" y="9975"/>
                                <a:pt x="5151" y="10032"/>
                                <a:pt x="5165" y="10086"/>
                              </a:cubicBezTo>
                              <a:cubicBezTo>
                                <a:pt x="5176" y="10127"/>
                                <a:pt x="5200" y="10170"/>
                                <a:pt x="5240" y="10188"/>
                              </a:cubicBezTo>
                              <a:cubicBezTo>
                                <a:pt x="5260" y="10192"/>
                                <a:pt x="5266" y="10193"/>
                                <a:pt x="5280" y="10192"/>
                              </a:cubicBezTo>
                            </a:path>
                            <a:path w="3841" h="836">
                              <a:moveTo>
                                <a:pt x="5349" y="10113"/>
                              </a:moveTo>
                              <a:cubicBezTo>
                                <a:pt x="5349" y="10108"/>
                                <a:pt x="5349" y="10103"/>
                                <a:pt x="5349" y="10098"/>
                              </a:cubicBezTo>
                              <a:cubicBezTo>
                                <a:pt x="5346" y="10113"/>
                                <a:pt x="5339" y="10122"/>
                                <a:pt x="5336" y="10138"/>
                              </a:cubicBezTo>
                              <a:cubicBezTo>
                                <a:pt x="5336" y="10147"/>
                                <a:pt x="5336" y="10150"/>
                                <a:pt x="5336" y="10156"/>
                              </a:cubicBezTo>
                              <a:cubicBezTo>
                                <a:pt x="5337" y="10131"/>
                                <a:pt x="5344" y="10110"/>
                                <a:pt x="5354" y="10087"/>
                              </a:cubicBezTo>
                              <a:cubicBezTo>
                                <a:pt x="5368" y="10055"/>
                                <a:pt x="5387" y="10012"/>
                                <a:pt x="5412" y="9987"/>
                              </a:cubicBezTo>
                              <a:cubicBezTo>
                                <a:pt x="5432" y="9967"/>
                                <a:pt x="5458" y="9959"/>
                                <a:pt x="5485" y="9954"/>
                              </a:cubicBezTo>
                            </a:path>
                            <a:path w="3841" h="836">
                              <a:moveTo>
                                <a:pt x="5703" y="9934"/>
                              </a:moveTo>
                              <a:cubicBezTo>
                                <a:pt x="5716" y="9951"/>
                                <a:pt x="5721" y="9970"/>
                                <a:pt x="5723" y="9992"/>
                              </a:cubicBezTo>
                              <a:cubicBezTo>
                                <a:pt x="5725" y="10018"/>
                                <a:pt x="5729" y="10045"/>
                                <a:pt x="5734" y="10070"/>
                              </a:cubicBezTo>
                              <a:cubicBezTo>
                                <a:pt x="5737" y="10086"/>
                                <a:pt x="5739" y="10095"/>
                                <a:pt x="5739" y="10111"/>
                              </a:cubicBezTo>
                            </a:path>
                            <a:path w="3841" h="836">
                              <a:moveTo>
                                <a:pt x="5695" y="10077"/>
                              </a:moveTo>
                              <a:cubicBezTo>
                                <a:pt x="5683" y="10069"/>
                                <a:pt x="5681" y="10066"/>
                                <a:pt x="5672" y="10065"/>
                              </a:cubicBezTo>
                              <a:cubicBezTo>
                                <a:pt x="5700" y="10054"/>
                                <a:pt x="5727" y="10047"/>
                                <a:pt x="5755" y="10036"/>
                              </a:cubicBezTo>
                              <a:cubicBezTo>
                                <a:pt x="5785" y="10023"/>
                                <a:pt x="5795" y="10018"/>
                                <a:pt x="5816" y="10011"/>
                              </a:cubicBezTo>
                            </a:path>
                            <a:path w="3841" h="836">
                              <a:moveTo>
                                <a:pt x="5941" y="9913"/>
                              </a:moveTo>
                              <a:cubicBezTo>
                                <a:pt x="5964" y="9910"/>
                                <a:pt x="5977" y="9918"/>
                                <a:pt x="5998" y="9930"/>
                              </a:cubicBezTo>
                              <a:cubicBezTo>
                                <a:pt x="6018" y="9941"/>
                                <a:pt x="6039" y="9954"/>
                                <a:pt x="6043" y="9978"/>
                              </a:cubicBezTo>
                              <a:cubicBezTo>
                                <a:pt x="6047" y="10003"/>
                                <a:pt x="6025" y="10023"/>
                                <a:pt x="6009" y="10039"/>
                              </a:cubicBezTo>
                              <a:cubicBezTo>
                                <a:pt x="5994" y="10054"/>
                                <a:pt x="5976" y="10067"/>
                                <a:pt x="5962" y="10083"/>
                              </a:cubicBezTo>
                              <a:cubicBezTo>
                                <a:pt x="5970" y="10109"/>
                                <a:pt x="5980" y="10106"/>
                                <a:pt x="6007" y="10105"/>
                              </a:cubicBezTo>
                              <a:cubicBezTo>
                                <a:pt x="6043" y="10103"/>
                                <a:pt x="6065" y="10089"/>
                                <a:pt x="6093" y="10067"/>
                              </a:cubicBezTo>
                            </a:path>
                            <a:path w="3841" h="836">
                              <a:moveTo>
                                <a:pt x="6170" y="9755"/>
                              </a:moveTo>
                              <a:cubicBezTo>
                                <a:pt x="6191" y="9795"/>
                                <a:pt x="6207" y="9836"/>
                                <a:pt x="6222" y="9879"/>
                              </a:cubicBezTo>
                              <a:cubicBezTo>
                                <a:pt x="6246" y="9946"/>
                                <a:pt x="6275" y="10020"/>
                                <a:pt x="6270" y="10092"/>
                              </a:cubicBezTo>
                              <a:cubicBezTo>
                                <a:pt x="6267" y="10132"/>
                                <a:pt x="6250" y="10184"/>
                                <a:pt x="6226" y="10217"/>
                              </a:cubicBezTo>
                              <a:cubicBezTo>
                                <a:pt x="6209" y="10239"/>
                                <a:pt x="6186" y="10258"/>
                                <a:pt x="6166" y="10278"/>
                              </a:cubicBezTo>
                            </a:path>
                            <a:path w="3841" h="836">
                              <a:moveTo>
                                <a:pt x="6662" y="9598"/>
                              </a:moveTo>
                              <a:cubicBezTo>
                                <a:pt x="6648" y="9596"/>
                                <a:pt x="6651" y="9596"/>
                                <a:pt x="6638" y="9600"/>
                              </a:cubicBezTo>
                              <a:cubicBezTo>
                                <a:pt x="6615" y="9606"/>
                                <a:pt x="6592" y="9616"/>
                                <a:pt x="6570" y="9625"/>
                              </a:cubicBezTo>
                              <a:cubicBezTo>
                                <a:pt x="6544" y="9636"/>
                                <a:pt x="6513" y="9646"/>
                                <a:pt x="6490" y="9662"/>
                              </a:cubicBezTo>
                              <a:cubicBezTo>
                                <a:pt x="6460" y="9683"/>
                                <a:pt x="6450" y="9722"/>
                                <a:pt x="6445" y="9756"/>
                              </a:cubicBezTo>
                              <a:cubicBezTo>
                                <a:pt x="6435" y="9825"/>
                                <a:pt x="6437" y="9903"/>
                                <a:pt x="6441" y="9972"/>
                              </a:cubicBezTo>
                              <a:cubicBezTo>
                                <a:pt x="6445" y="10055"/>
                                <a:pt x="6453" y="10139"/>
                                <a:pt x="6462" y="10222"/>
                              </a:cubicBezTo>
                              <a:cubicBezTo>
                                <a:pt x="6468" y="10277"/>
                                <a:pt x="6468" y="10351"/>
                                <a:pt x="6490" y="10403"/>
                              </a:cubicBezTo>
                              <a:cubicBezTo>
                                <a:pt x="6499" y="10424"/>
                                <a:pt x="6508" y="10423"/>
                                <a:pt x="6528" y="10427"/>
                              </a:cubicBezTo>
                              <a:cubicBezTo>
                                <a:pt x="6545" y="10431"/>
                                <a:pt x="6565" y="10428"/>
                                <a:pt x="6581" y="10424"/>
                              </a:cubicBezTo>
                              <a:cubicBezTo>
                                <a:pt x="6599" y="10420"/>
                                <a:pt x="6617" y="10410"/>
                                <a:pt x="6633" y="10402"/>
                              </a:cubicBezTo>
                            </a:path>
                            <a:path w="3841" h="836">
                              <a:moveTo>
                                <a:pt x="6832" y="10171"/>
                              </a:moveTo>
                              <a:cubicBezTo>
                                <a:pt x="6829" y="10199"/>
                                <a:pt x="6819" y="10215"/>
                                <a:pt x="6813" y="10241"/>
                              </a:cubicBezTo>
                              <a:cubicBezTo>
                                <a:pt x="6807" y="10265"/>
                                <a:pt x="6810" y="10284"/>
                                <a:pt x="6813" y="10308"/>
                              </a:cubicBezTo>
                              <a:cubicBezTo>
                                <a:pt x="6813" y="10311"/>
                                <a:pt x="6813" y="10314"/>
                                <a:pt x="6813" y="10317"/>
                              </a:cubicBezTo>
                              <a:cubicBezTo>
                                <a:pt x="6836" y="10311"/>
                                <a:pt x="6837" y="10284"/>
                                <a:pt x="6845" y="10257"/>
                              </a:cubicBezTo>
                              <a:cubicBezTo>
                                <a:pt x="6857" y="10218"/>
                                <a:pt x="6872" y="10180"/>
                                <a:pt x="6892" y="10144"/>
                              </a:cubicBezTo>
                              <a:cubicBezTo>
                                <a:pt x="6912" y="10109"/>
                                <a:pt x="6934" y="10092"/>
                                <a:pt x="6972" y="10085"/>
                              </a:cubicBezTo>
                              <a:cubicBezTo>
                                <a:pt x="6998" y="10080"/>
                                <a:pt x="7023" y="10085"/>
                                <a:pt x="7049" y="10086"/>
                              </a:cubicBezTo>
                            </a:path>
                            <a:path w="3841" h="836">
                              <a:moveTo>
                                <a:pt x="7301" y="10033"/>
                              </a:moveTo>
                              <a:cubicBezTo>
                                <a:pt x="7315" y="10052"/>
                                <a:pt x="7319" y="10070"/>
                                <a:pt x="7324" y="10095"/>
                              </a:cubicBezTo>
                              <a:cubicBezTo>
                                <a:pt x="7330" y="10127"/>
                                <a:pt x="7336" y="10161"/>
                                <a:pt x="7339" y="10193"/>
                              </a:cubicBezTo>
                              <a:cubicBezTo>
                                <a:pt x="7341" y="10213"/>
                                <a:pt x="7342" y="10233"/>
                                <a:pt x="7342" y="10253"/>
                              </a:cubicBezTo>
                            </a:path>
                            <a:path w="3841" h="836">
                              <a:moveTo>
                                <a:pt x="7287" y="10179"/>
                              </a:moveTo>
                              <a:cubicBezTo>
                                <a:pt x="7282" y="10178"/>
                                <a:pt x="7278" y="10177"/>
                                <a:pt x="7273" y="10176"/>
                              </a:cubicBezTo>
                              <a:cubicBezTo>
                                <a:pt x="7303" y="10167"/>
                                <a:pt x="7334" y="10164"/>
                                <a:pt x="7364" y="10153"/>
                              </a:cubicBezTo>
                              <a:cubicBezTo>
                                <a:pt x="7389" y="10141"/>
                                <a:pt x="7397" y="10137"/>
                                <a:pt x="7415" y="10132"/>
                              </a:cubicBezTo>
                            </a:path>
                            <a:path w="3841" h="836">
                              <a:moveTo>
                                <a:pt x="7586" y="9945"/>
                              </a:moveTo>
                              <a:cubicBezTo>
                                <a:pt x="7624" y="9937"/>
                                <a:pt x="7644" y="9933"/>
                                <a:pt x="7681" y="9944"/>
                              </a:cubicBezTo>
                              <a:cubicBezTo>
                                <a:pt x="7703" y="9950"/>
                                <a:pt x="7730" y="9959"/>
                                <a:pt x="7736" y="9985"/>
                              </a:cubicBezTo>
                              <a:cubicBezTo>
                                <a:pt x="7741" y="10004"/>
                                <a:pt x="7728" y="10026"/>
                                <a:pt x="7718" y="10041"/>
                              </a:cubicBezTo>
                              <a:cubicBezTo>
                                <a:pt x="7707" y="10058"/>
                                <a:pt x="7694" y="10069"/>
                                <a:pt x="7692" y="10090"/>
                              </a:cubicBezTo>
                              <a:cubicBezTo>
                                <a:pt x="7690" y="10108"/>
                                <a:pt x="7703" y="10126"/>
                                <a:pt x="7711" y="10142"/>
                              </a:cubicBezTo>
                              <a:cubicBezTo>
                                <a:pt x="7715" y="10150"/>
                                <a:pt x="7732" y="10178"/>
                                <a:pt x="7723" y="10187"/>
                              </a:cubicBezTo>
                              <a:cubicBezTo>
                                <a:pt x="7708" y="10202"/>
                                <a:pt x="7676" y="10212"/>
                                <a:pt x="7656" y="10215"/>
                              </a:cubicBezTo>
                              <a:cubicBezTo>
                                <a:pt x="7639" y="10215"/>
                                <a:pt x="7633" y="10215"/>
                                <a:pt x="7623" y="10220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3896,9595" coordsize="3841,836" path="m3963,9775c3949,9815,3933,9856,3921,9897c3905,9955,3889,10025,3896,10086c3901,10127,3915,10180,3947,10208c3966,10220,3971,10224,3986,10221em4092,10094c4096,10121,4091,10140,4088,10167c4088,10180,4088,10183,4088,10191c4110,10184,4117,10155,4126,10133c4145,10085,4164,10040,4190,9996c4209,9963,4228,9935,4263,9922c4283,9915,4298,9930,4312,9943c4315,9946,4317,9948,4320,9951em4540,9963c4540,9994,4540,10023,4544,10054c4548,10084,4556,10113,4560,10143c4560,10156,4560,10160,4560,10169em4489,10101c4473,10098,4471,10096,4461,10097c4483,10089,4505,10081,4526,10072c4560,10057,4593,10042,4627,10026em4786,9987c4798,10023,4798,10047,4798,10085c4798,10112,4798,10134,4807,10159em4829,9832c4869,9844,4887,9870,4913,9904c4949,9951,4983,10001,5003,10057c5018,10097,5026,10144,5017,10187c5010,10205,5008,10210,5003,10222em5174,9830c5160,9857,5153,9888,5151,9919c5147,9975,5151,10032,5165,10086c5176,10127,5200,10170,5240,10188c5260,10192,5266,10193,5280,10192em5349,10113c5349,10108,5349,10103,5349,10098c5346,10113,5339,10122,5336,10138c5336,10147,5336,10150,5336,10156c5337,10131,5344,10110,5354,10087c5368,10055,5387,10012,5412,9987c5432,9967,5458,9959,5485,9954em5703,9934c5716,9951,5721,9970,5723,9992c5725,10018,5729,10045,5734,10070c5737,10086,5739,10095,5739,10111em5695,10077c5683,10069,5681,10066,5672,10065c5700,10054,5727,10047,5755,10036c5785,10023,5795,10018,5816,10011em5941,9913c5964,9910,5977,9918,5998,9930c6018,9941,6039,9954,6043,9978c6047,10003,6025,10023,6009,10039c5994,10054,5976,10067,5962,10083c5970,10109,5980,10106,6007,10105c6043,10103,6065,10089,6093,10067em6170,9755c6191,9795,6207,9836,6222,9879c6246,9946,6275,10020,6270,10092c6267,10132,6250,10184,6226,10217c6209,10239,6186,10258,6166,10278em6662,9598c6648,9596,6651,9596,6638,9600c6615,9606,6592,9616,6570,9625c6544,9636,6513,9646,6490,9662c6460,9683,6450,9722,6445,9756c6435,9825,6437,9903,6441,9972c6445,10055,6453,10139,6462,10222c6468,10277,6468,10351,6490,10403c6499,10424,6508,10423,6528,10427c6545,10431,6565,10428,6581,10424c6599,10420,6617,10410,6633,10402em6832,10171c6829,10199,6819,10215,6813,10241c6807,10265,6810,10284,6813,10308c6813,10311,6813,10314,6813,10317c6836,10311,6837,10284,6845,10257c6857,10218,6872,10180,6892,10144c6912,10109,6934,10092,6972,10085c6998,10080,7023,10085,7049,10086em7301,10033c7315,10052,7319,10070,7324,10095c7330,10127,7336,10161,7339,10193c7341,10213,7342,10233,7342,10253em7287,10179c7282,10178,7278,10177,7273,10176c7303,10167,7334,10164,7364,10153c7389,10141,7397,10137,7415,10132em7586,9945c7624,9937,7644,9933,7681,9944c7703,9950,7730,9959,7736,9985c7741,10004,7728,10026,7718,10041c7707,10058,7694,10069,7692,10090c7690,10108,7703,10126,7711,10142c7715,10150,7732,10178,7723,10187c7708,10202,7676,10212,7656,10215c7639,10215,7633,10215,7623,10220e" stroked="t" o:allowincell="f" style="position:absolute;margin-left:38.45pt;margin-top:6.45pt;width:108.8pt;height:23.6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2164080</wp:posOffset>
                </wp:positionH>
                <wp:positionV relativeFrom="paragraph">
                  <wp:posOffset>82550</wp:posOffset>
                </wp:positionV>
                <wp:extent cx="511175" cy="290195"/>
                <wp:effectExtent l="7620" t="6985" r="5715" b="635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1200" cy="29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19" h="807">
                              <a:moveTo>
                                <a:pt x="8646" y="9757"/>
                              </a:moveTo>
                              <a:cubicBezTo>
                                <a:pt x="8608" y="9789"/>
                                <a:pt x="8597" y="9815"/>
                                <a:pt x="8581" y="9863"/>
                              </a:cubicBezTo>
                              <a:cubicBezTo>
                                <a:pt x="8561" y="9921"/>
                                <a:pt x="8547" y="9983"/>
                                <a:pt x="8552" y="10044"/>
                              </a:cubicBezTo>
                              <a:cubicBezTo>
                                <a:pt x="8556" y="10091"/>
                                <a:pt x="8572" y="10143"/>
                                <a:pt x="8602" y="10180"/>
                              </a:cubicBezTo>
                              <a:cubicBezTo>
                                <a:pt x="8624" y="10207"/>
                                <a:pt x="8647" y="10217"/>
                                <a:pt x="8680" y="10220"/>
                              </a:cubicBezTo>
                            </a:path>
                            <a:path w="1419" h="807">
                              <a:moveTo>
                                <a:pt x="8769" y="10060"/>
                              </a:moveTo>
                              <a:cubicBezTo>
                                <a:pt x="8772" y="10058"/>
                                <a:pt x="8775" y="10055"/>
                                <a:pt x="8778" y="10053"/>
                              </a:cubicBezTo>
                              <a:cubicBezTo>
                                <a:pt x="8794" y="10069"/>
                                <a:pt x="8789" y="10084"/>
                                <a:pt x="8788" y="10108"/>
                              </a:cubicBezTo>
                              <a:cubicBezTo>
                                <a:pt x="8787" y="10137"/>
                                <a:pt x="8788" y="10166"/>
                                <a:pt x="8785" y="10195"/>
                              </a:cubicBezTo>
                              <a:cubicBezTo>
                                <a:pt x="8785" y="10198"/>
                                <a:pt x="8785" y="10201"/>
                                <a:pt x="8785" y="10204"/>
                              </a:cubicBezTo>
                              <a:cubicBezTo>
                                <a:pt x="8793" y="10182"/>
                                <a:pt x="8799" y="10159"/>
                                <a:pt x="8807" y="10137"/>
                              </a:cubicBezTo>
                              <a:cubicBezTo>
                                <a:pt x="8822" y="10095"/>
                                <a:pt x="8842" y="10059"/>
                                <a:pt x="8870" y="10024"/>
                              </a:cubicBezTo>
                              <a:cubicBezTo>
                                <a:pt x="8898" y="9989"/>
                                <a:pt x="8925" y="9971"/>
                                <a:pt x="8967" y="9961"/>
                              </a:cubicBezTo>
                              <a:cubicBezTo>
                                <a:pt x="8996" y="9954"/>
                                <a:pt x="9020" y="9960"/>
                                <a:pt x="9048" y="9968"/>
                              </a:cubicBezTo>
                            </a:path>
                            <a:path w="1419" h="807">
                              <a:moveTo>
                                <a:pt x="9201" y="10030"/>
                              </a:moveTo>
                              <a:cubicBezTo>
                                <a:pt x="9198" y="10034"/>
                                <a:pt x="9195" y="10038"/>
                                <a:pt x="9192" y="10042"/>
                              </a:cubicBezTo>
                              <a:cubicBezTo>
                                <a:pt x="9210" y="10046"/>
                                <a:pt x="9231" y="10048"/>
                                <a:pt x="9250" y="10044"/>
                              </a:cubicBezTo>
                              <a:cubicBezTo>
                                <a:pt x="9269" y="10040"/>
                                <a:pt x="9287" y="10032"/>
                                <a:pt x="9304" y="10024"/>
                              </a:cubicBezTo>
                            </a:path>
                            <a:path w="1419" h="807">
                              <a:moveTo>
                                <a:pt x="9417" y="9953"/>
                              </a:moveTo>
                              <a:cubicBezTo>
                                <a:pt x="9428" y="9983"/>
                                <a:pt x="9429" y="10002"/>
                                <a:pt x="9430" y="10034"/>
                              </a:cubicBezTo>
                              <a:cubicBezTo>
                                <a:pt x="9431" y="10059"/>
                                <a:pt x="9429" y="10086"/>
                                <a:pt x="9434" y="10110"/>
                              </a:cubicBezTo>
                              <a:cubicBezTo>
                                <a:pt x="9436" y="10115"/>
                                <a:pt x="9437" y="10120"/>
                                <a:pt x="9439" y="10125"/>
                              </a:cubicBezTo>
                            </a:path>
                            <a:path w="1419" h="807">
                              <a:moveTo>
                                <a:pt x="9493" y="9843"/>
                              </a:moveTo>
                              <a:cubicBezTo>
                                <a:pt x="9532" y="9833"/>
                                <a:pt x="9538" y="9850"/>
                                <a:pt x="9564" y="9885"/>
                              </a:cubicBezTo>
                              <a:cubicBezTo>
                                <a:pt x="9614" y="9952"/>
                                <a:pt x="9662" y="10035"/>
                                <a:pt x="9658" y="10122"/>
                              </a:cubicBezTo>
                              <a:cubicBezTo>
                                <a:pt x="9656" y="10157"/>
                                <a:pt x="9641" y="10191"/>
                                <a:pt x="9623" y="10220"/>
                              </a:cubicBezTo>
                              <a:cubicBezTo>
                                <a:pt x="9612" y="10235"/>
                                <a:pt x="9609" y="10240"/>
                                <a:pt x="9600" y="10248"/>
                              </a:cubicBezTo>
                            </a:path>
                            <a:path w="1419" h="807">
                              <a:moveTo>
                                <a:pt x="9792" y="9639"/>
                              </a:moveTo>
                              <a:cubicBezTo>
                                <a:pt x="9771" y="9621"/>
                                <a:pt x="9769" y="9625"/>
                                <a:pt x="9775" y="9599"/>
                              </a:cubicBezTo>
                              <a:cubicBezTo>
                                <a:pt x="9796" y="9598"/>
                                <a:pt x="9810" y="9595"/>
                                <a:pt x="9827" y="9612"/>
                              </a:cubicBezTo>
                              <a:cubicBezTo>
                                <a:pt x="9864" y="9648"/>
                                <a:pt x="9878" y="9709"/>
                                <a:pt x="9890" y="9757"/>
                              </a:cubicBezTo>
                              <a:cubicBezTo>
                                <a:pt x="9923" y="9895"/>
                                <a:pt x="9939" y="10040"/>
                                <a:pt x="9960" y="10180"/>
                              </a:cubicBezTo>
                              <a:cubicBezTo>
                                <a:pt x="9967" y="10226"/>
                                <a:pt x="9977" y="10273"/>
                                <a:pt x="9963" y="10319"/>
                              </a:cubicBezTo>
                              <a:cubicBezTo>
                                <a:pt x="9954" y="10349"/>
                                <a:pt x="9928" y="10366"/>
                                <a:pt x="9900" y="10378"/>
                              </a:cubicBezTo>
                              <a:cubicBezTo>
                                <a:pt x="9875" y="10388"/>
                                <a:pt x="9850" y="10389"/>
                                <a:pt x="9825" y="10395"/>
                              </a:cubicBezTo>
                              <a:cubicBezTo>
                                <a:pt x="9815" y="10402"/>
                                <a:pt x="9813" y="10405"/>
                                <a:pt x="9804" y="10403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8552,9597" coordsize="1419,807" path="m8646,9757c8608,9789,8597,9815,8581,9863c8561,9921,8547,9983,8552,10044c8556,10091,8572,10143,8602,10180c8624,10207,8647,10217,8680,10220em8769,10060c8772,10058,8775,10055,8778,10053c8794,10069,8789,10084,8788,10108c8787,10137,8788,10166,8785,10195c8785,10198,8785,10201,8785,10204c8793,10182,8799,10159,8807,10137c8822,10095,8842,10059,8870,10024c8898,9989,8925,9971,8967,9961c8996,9954,9020,9960,9048,9968em9201,10030c9198,10034,9195,10038,9192,10042c9210,10046,9231,10048,9250,10044c9269,10040,9287,10032,9304,10024em9417,9953c9428,9983,9429,10002,9430,10034c9431,10059,9429,10086,9434,10110c9436,10115,9437,10120,9439,10125em9493,9843c9532,9833,9538,9850,9564,9885c9614,9952,9662,10035,9658,10122c9656,10157,9641,10191,9623,10220c9612,10235,9609,10240,9600,10248em9792,9639c9771,9621,9769,9625,9775,9599c9796,9598,9810,9595,9827,9612c9864,9648,9878,9709,9890,9757c9923,9895,9939,10040,9960,10180c9967,10226,9977,10273,9963,10319c9954,10349,9928,10366,9900,10378c9875,10388,9850,10389,9825,10395c9815,10402,9813,10405,9804,10403e" stroked="t" o:allowincell="f" style="position:absolute;margin-left:170.4pt;margin-top:6.5pt;width:40.2pt;height:22.8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ind w:left="720" w:hanging="720"/>
        <w:rPr>
          <w:lang w:val="en-US" w:eastAsia="ja-JP"/>
        </w:rPr>
      </w:pPr>
      <w:r>
        <w:rPr>
          <w:lang w:val="en-US" w:eastAsia="ja-JP"/>
        </w:rP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278765</wp:posOffset>
                </wp:positionH>
                <wp:positionV relativeFrom="paragraph">
                  <wp:posOffset>28575</wp:posOffset>
                </wp:positionV>
                <wp:extent cx="97155" cy="108585"/>
                <wp:effectExtent l="6985" t="6985" r="5715" b="5715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200" cy="108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1" h="301">
                              <a:moveTo>
                                <a:pt x="3314" y="10002"/>
                              </a:moveTo>
                              <a:cubicBezTo>
                                <a:pt x="3344" y="10013"/>
                                <a:pt x="3351" y="10019"/>
                                <a:pt x="3359" y="10051"/>
                              </a:cubicBezTo>
                              <a:cubicBezTo>
                                <a:pt x="3367" y="10085"/>
                                <a:pt x="3370" y="10119"/>
                                <a:pt x="3371" y="10154"/>
                              </a:cubicBezTo>
                              <a:cubicBezTo>
                                <a:pt x="3371" y="10177"/>
                                <a:pt x="3371" y="10199"/>
                                <a:pt x="3371" y="10222"/>
                              </a:cubicBezTo>
                              <a:cubicBezTo>
                                <a:pt x="3369" y="10182"/>
                                <a:pt x="3373" y="10146"/>
                                <a:pt x="3384" y="10107"/>
                              </a:cubicBezTo>
                              <a:cubicBezTo>
                                <a:pt x="3398" y="10054"/>
                                <a:pt x="3421" y="10013"/>
                                <a:pt x="3453" y="9971"/>
                              </a:cubicBezTo>
                              <a:cubicBezTo>
                                <a:pt x="3482" y="9933"/>
                                <a:pt x="3509" y="9924"/>
                                <a:pt x="3556" y="9922"/>
                              </a:cubicBezTo>
                              <a:cubicBezTo>
                                <a:pt x="3565" y="9922"/>
                                <a:pt x="3575" y="9922"/>
                                <a:pt x="3584" y="9922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3314,9922" coordsize="271,301" path="m3314,10002c3344,10013,3351,10019,3359,10051c3367,10085,3370,10119,3371,10154c3371,10177,3371,10199,3371,10222c3369,10182,3373,10146,3384,10107c3398,10054,3421,10013,3453,9971c3482,9933,3509,9924,3556,9922c3565,9922,3575,9922,3584,9922e" stroked="t" o:allowincell="f" style="position:absolute;margin-left:21.95pt;margin-top:2.25pt;width:7.6pt;height:8.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2003425</wp:posOffset>
                </wp:positionH>
                <wp:positionV relativeFrom="paragraph">
                  <wp:posOffset>76835</wp:posOffset>
                </wp:positionV>
                <wp:extent cx="62230" cy="11430"/>
                <wp:effectExtent l="6350" t="6985" r="6350" b="5715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80" cy="1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3" h="31">
                              <a:moveTo>
                                <a:pt x="8105" y="10076"/>
                              </a:moveTo>
                              <a:cubicBezTo>
                                <a:pt x="8112" y="10092"/>
                                <a:pt x="8124" y="10079"/>
                                <a:pt x="8145" y="10077"/>
                              </a:cubicBezTo>
                              <a:cubicBezTo>
                                <a:pt x="8176" y="10074"/>
                                <a:pt x="8205" y="10068"/>
                                <a:pt x="8236" y="10064"/>
                              </a:cubicBezTo>
                              <a:cubicBezTo>
                                <a:pt x="8258" y="10061"/>
                                <a:pt x="8264" y="10061"/>
                                <a:pt x="8277" y="10056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8105,10056" coordsize="173,31" path="m8105,10076c8112,10092,8124,10079,8145,10077c8176,10074,8205,10068,8236,10064c8258,10061,8264,10061,8277,10056e" stroked="t" o:allowincell="f" style="position:absolute;margin-left:157.75pt;margin-top:6.05pt;width:4.85pt;height:0.8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ind w:left="720" w:hanging="720"/>
        <w:rPr>
          <w:lang w:val="en-US" w:eastAsia="ja-JP"/>
        </w:rPr>
      </w:pPr>
      <w:r>
        <w:rPr>
          <w:lang w:val="en-US" w:eastAsia="ja-JP"/>
        </w:rP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1018540</wp:posOffset>
                </wp:positionH>
                <wp:positionV relativeFrom="paragraph">
                  <wp:posOffset>156845</wp:posOffset>
                </wp:positionV>
                <wp:extent cx="438150" cy="168910"/>
                <wp:effectExtent l="6985" t="6350" r="6985" b="635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120" cy="168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17" h="470">
                              <a:moveTo>
                                <a:pt x="5433" y="10774"/>
                              </a:moveTo>
                              <a:cubicBezTo>
                                <a:pt x="5425" y="10821"/>
                                <a:pt x="5409" y="10865"/>
                                <a:pt x="5395" y="10911"/>
                              </a:cubicBezTo>
                              <a:cubicBezTo>
                                <a:pt x="5378" y="10967"/>
                                <a:pt x="5363" y="11024"/>
                                <a:pt x="5369" y="11083"/>
                              </a:cubicBezTo>
                              <a:cubicBezTo>
                                <a:pt x="5374" y="11127"/>
                                <a:pt x="5393" y="11166"/>
                                <a:pt x="5430" y="11191"/>
                              </a:cubicBezTo>
                              <a:cubicBezTo>
                                <a:pt x="5451" y="11205"/>
                                <a:pt x="5469" y="11204"/>
                                <a:pt x="5493" y="11203"/>
                              </a:cubicBezTo>
                            </a:path>
                            <a:path w="1217" h="470">
                              <a:moveTo>
                                <a:pt x="5564" y="11099"/>
                              </a:moveTo>
                              <a:cubicBezTo>
                                <a:pt x="5566" y="11122"/>
                                <a:pt x="5562" y="11142"/>
                                <a:pt x="5561" y="11165"/>
                              </a:cubicBezTo>
                              <a:cubicBezTo>
                                <a:pt x="5560" y="11184"/>
                                <a:pt x="5561" y="11202"/>
                                <a:pt x="5561" y="11221"/>
                              </a:cubicBezTo>
                              <a:cubicBezTo>
                                <a:pt x="5573" y="11189"/>
                                <a:pt x="5580" y="11155"/>
                                <a:pt x="5593" y="11123"/>
                              </a:cubicBezTo>
                              <a:cubicBezTo>
                                <a:pt x="5612" y="11078"/>
                                <a:pt x="5645" y="11015"/>
                                <a:pt x="5686" y="10987"/>
                              </a:cubicBezTo>
                              <a:cubicBezTo>
                                <a:pt x="5709" y="10971"/>
                                <a:pt x="5741" y="10965"/>
                                <a:pt x="5768" y="10963"/>
                              </a:cubicBezTo>
                              <a:cubicBezTo>
                                <a:pt x="5773" y="10963"/>
                                <a:pt x="5779" y="10963"/>
                                <a:pt x="5784" y="10963"/>
                              </a:cubicBezTo>
                            </a:path>
                            <a:path w="1217" h="470">
                              <a:moveTo>
                                <a:pt x="5950" y="10952"/>
                              </a:moveTo>
                              <a:cubicBezTo>
                                <a:pt x="5973" y="10973"/>
                                <a:pt x="5970" y="10977"/>
                                <a:pt x="5971" y="11005"/>
                              </a:cubicBezTo>
                              <a:cubicBezTo>
                                <a:pt x="5972" y="11029"/>
                                <a:pt x="5980" y="11054"/>
                                <a:pt x="5982" y="11078"/>
                              </a:cubicBezTo>
                              <a:cubicBezTo>
                                <a:pt x="5982" y="11092"/>
                                <a:pt x="5982" y="11096"/>
                                <a:pt x="5986" y="11105"/>
                              </a:cubicBezTo>
                            </a:path>
                            <a:path w="1217" h="470">
                              <a:moveTo>
                                <a:pt x="5927" y="11090"/>
                              </a:moveTo>
                              <a:cubicBezTo>
                                <a:pt x="5922" y="11090"/>
                                <a:pt x="5918" y="11090"/>
                                <a:pt x="5913" y="11090"/>
                              </a:cubicBezTo>
                              <a:cubicBezTo>
                                <a:pt x="5937" y="11081"/>
                                <a:pt x="5962" y="11082"/>
                                <a:pt x="5985" y="11075"/>
                              </a:cubicBezTo>
                              <a:cubicBezTo>
                                <a:pt x="6028" y="11062"/>
                                <a:pt x="6072" y="11041"/>
                                <a:pt x="6114" y="11024"/>
                              </a:cubicBezTo>
                            </a:path>
                            <a:path w="1217" h="470">
                              <a:moveTo>
                                <a:pt x="6241" y="10921"/>
                              </a:moveTo>
                              <a:cubicBezTo>
                                <a:pt x="6260" y="10922"/>
                                <a:pt x="6275" y="10926"/>
                                <a:pt x="6292" y="10934"/>
                              </a:cubicBezTo>
                              <a:cubicBezTo>
                                <a:pt x="6312" y="10944"/>
                                <a:pt x="6335" y="10957"/>
                                <a:pt x="6340" y="10981"/>
                              </a:cubicBezTo>
                              <a:cubicBezTo>
                                <a:pt x="6345" y="11005"/>
                                <a:pt x="6326" y="11030"/>
                                <a:pt x="6311" y="11047"/>
                              </a:cubicBezTo>
                              <a:cubicBezTo>
                                <a:pt x="6296" y="11064"/>
                                <a:pt x="6273" y="11079"/>
                                <a:pt x="6260" y="11098"/>
                              </a:cubicBezTo>
                              <a:cubicBezTo>
                                <a:pt x="6259" y="11101"/>
                                <a:pt x="6258" y="11103"/>
                                <a:pt x="6257" y="11106"/>
                              </a:cubicBezTo>
                              <a:cubicBezTo>
                                <a:pt x="6280" y="11119"/>
                                <a:pt x="6304" y="11118"/>
                                <a:pt x="6332" y="11116"/>
                              </a:cubicBezTo>
                              <a:cubicBezTo>
                                <a:pt x="6368" y="11114"/>
                                <a:pt x="6407" y="11098"/>
                                <a:pt x="6439" y="11081"/>
                              </a:cubicBezTo>
                              <a:cubicBezTo>
                                <a:pt x="6460" y="11069"/>
                                <a:pt x="6466" y="11066"/>
                                <a:pt x="6474" y="11052"/>
                              </a:cubicBezTo>
                            </a:path>
                            <a:path w="1217" h="470">
                              <a:moveTo>
                                <a:pt x="6466" y="10752"/>
                              </a:moveTo>
                              <a:cubicBezTo>
                                <a:pt x="6491" y="10779"/>
                                <a:pt x="6510" y="10802"/>
                                <a:pt x="6526" y="10836"/>
                              </a:cubicBezTo>
                              <a:cubicBezTo>
                                <a:pt x="6550" y="10886"/>
                                <a:pt x="6573" y="10937"/>
                                <a:pt x="6582" y="10992"/>
                              </a:cubicBezTo>
                              <a:cubicBezTo>
                                <a:pt x="6590" y="11040"/>
                                <a:pt x="6585" y="11105"/>
                                <a:pt x="6556" y="11146"/>
                              </a:cubicBezTo>
                              <a:cubicBezTo>
                                <a:pt x="6544" y="11163"/>
                                <a:pt x="6528" y="11180"/>
                                <a:pt x="6510" y="11189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369,10752" coordsize="1217,470" path="m5433,10774c5425,10821,5409,10865,5395,10911c5378,10967,5363,11024,5369,11083c5374,11127,5393,11166,5430,11191c5451,11205,5469,11204,5493,11203em5564,11099c5566,11122,5562,11142,5561,11165c5560,11184,5561,11202,5561,11221c5573,11189,5580,11155,5593,11123c5612,11078,5645,11015,5686,10987c5709,10971,5741,10965,5768,10963c5773,10963,5779,10963,5784,10963em5950,10952c5973,10973,5970,10977,5971,11005c5972,11029,5980,11054,5982,11078c5982,11092,5982,11096,5986,11105em5927,11090c5922,11090,5918,11090,5913,11090c5937,11081,5962,11082,5985,11075c6028,11062,6072,11041,6114,11024em6241,10921c6260,10922,6275,10926,6292,10934c6312,10944,6335,10957,6340,10981c6345,11005,6326,11030,6311,11047c6296,11064,6273,11079,6260,11098c6259,11101,6258,11103,6257,11106c6280,11119,6304,11118,6332,11116c6368,11114,6407,11098,6439,11081c6460,11069,6466,11066,6474,11052em6466,10752c6491,10779,6510,10802,6526,10836c6550,10886,6573,10937,6582,10992c6590,11040,6585,11105,6556,11146c6544,11163,6528,11180,6510,11189e" stroked="t" o:allowincell="f" style="position:absolute;margin-left:80.2pt;margin-top:12.35pt;width:34.45pt;height:13.2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ind w:left="720" w:hanging="720"/>
        <w:rPr>
          <w:lang w:val="en-US" w:eastAsia="ja-JP"/>
        </w:rPr>
      </w:pPr>
      <w:r>
        <w:rPr>
          <w:lang w:val="en-US" w:eastAsia="ja-JP"/>
        </w:rP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62865</wp:posOffset>
                </wp:positionH>
                <wp:positionV relativeFrom="paragraph">
                  <wp:posOffset>117475</wp:posOffset>
                </wp:positionV>
                <wp:extent cx="45720" cy="73025"/>
                <wp:effectExtent l="5715" t="6985" r="6350" b="508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7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6" h="203">
                              <a:moveTo>
                                <a:pt x="2722" y="11118"/>
                              </a:moveTo>
                              <a:cubicBezTo>
                                <a:pt x="2715" y="11154"/>
                                <a:pt x="2716" y="11146"/>
                                <a:pt x="2746" y="11155"/>
                              </a:cubicBezTo>
                              <a:cubicBezTo>
                                <a:pt x="2770" y="11162"/>
                                <a:pt x="2792" y="11157"/>
                                <a:pt x="2815" y="11163"/>
                              </a:cubicBezTo>
                              <a:cubicBezTo>
                                <a:pt x="2818" y="11165"/>
                                <a:pt x="2820" y="11166"/>
                                <a:pt x="2823" y="11168"/>
                              </a:cubicBezTo>
                            </a:path>
                            <a:path w="126" h="203">
                              <a:moveTo>
                                <a:pt x="2752" y="11294"/>
                              </a:moveTo>
                              <a:cubicBezTo>
                                <a:pt x="2749" y="11300"/>
                                <a:pt x="2747" y="11307"/>
                                <a:pt x="2744" y="11313"/>
                              </a:cubicBezTo>
                              <a:cubicBezTo>
                                <a:pt x="2772" y="11322"/>
                                <a:pt x="2786" y="11317"/>
                                <a:pt x="2815" y="11311"/>
                              </a:cubicBezTo>
                              <a:cubicBezTo>
                                <a:pt x="2823" y="11309"/>
                                <a:pt x="2832" y="11308"/>
                                <a:pt x="2840" y="11306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715,11118" coordsize="126,203" path="m2722,11118c2715,11154,2716,11146,2746,11155c2770,11162,2792,11157,2815,11163c2818,11165,2820,11166,2823,11168em2752,11294c2749,11300,2747,11307,2744,11313c2772,11322,2786,11317,2815,11311c2823,11309,2832,11308,2840,11306e" stroked="t" o:allowincell="f" style="position:absolute;margin-left:4.95pt;margin-top:9.25pt;width:3.55pt;height:5.7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344170</wp:posOffset>
                </wp:positionH>
                <wp:positionV relativeFrom="paragraph">
                  <wp:posOffset>47625</wp:posOffset>
                </wp:positionV>
                <wp:extent cx="422275" cy="137795"/>
                <wp:effectExtent l="6985" t="6985" r="5715" b="5715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280" cy="137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73" h="383">
                              <a:moveTo>
                                <a:pt x="3514" y="11220"/>
                              </a:moveTo>
                              <a:cubicBezTo>
                                <a:pt x="3495" y="11219"/>
                                <a:pt x="3496" y="11224"/>
                                <a:pt x="3496" y="11242"/>
                              </a:cubicBezTo>
                              <a:cubicBezTo>
                                <a:pt x="3496" y="11257"/>
                                <a:pt x="3500" y="11272"/>
                                <a:pt x="3506" y="11286"/>
                              </a:cubicBezTo>
                              <a:cubicBezTo>
                                <a:pt x="3508" y="11290"/>
                                <a:pt x="3510" y="11295"/>
                                <a:pt x="3512" y="11299"/>
                              </a:cubicBezTo>
                              <a:cubicBezTo>
                                <a:pt x="3512" y="11279"/>
                                <a:pt x="3513" y="11261"/>
                                <a:pt x="3517" y="11241"/>
                              </a:cubicBezTo>
                              <a:cubicBezTo>
                                <a:pt x="3524" y="11206"/>
                                <a:pt x="3538" y="11176"/>
                                <a:pt x="3561" y="11149"/>
                              </a:cubicBezTo>
                              <a:cubicBezTo>
                                <a:pt x="3586" y="11120"/>
                                <a:pt x="3620" y="11104"/>
                                <a:pt x="3656" y="11095"/>
                              </a:cubicBezTo>
                              <a:cubicBezTo>
                                <a:pt x="3681" y="11088"/>
                                <a:pt x="3708" y="11089"/>
                                <a:pt x="3734" y="11086"/>
                              </a:cubicBezTo>
                            </a:path>
                            <a:path w="1173" h="383">
                              <a:moveTo>
                                <a:pt x="3979" y="10924"/>
                              </a:moveTo>
                              <a:cubicBezTo>
                                <a:pt x="3963" y="10958"/>
                                <a:pt x="3949" y="10995"/>
                                <a:pt x="3937" y="11032"/>
                              </a:cubicBezTo>
                              <a:cubicBezTo>
                                <a:pt x="3918" y="11090"/>
                                <a:pt x="3913" y="11147"/>
                                <a:pt x="3923" y="11207"/>
                              </a:cubicBezTo>
                              <a:cubicBezTo>
                                <a:pt x="3927" y="11234"/>
                                <a:pt x="3944" y="11262"/>
                                <a:pt x="3972" y="11269"/>
                              </a:cubicBezTo>
                              <a:cubicBezTo>
                                <a:pt x="3977" y="11269"/>
                                <a:pt x="3982" y="11269"/>
                                <a:pt x="3987" y="11269"/>
                              </a:cubicBezTo>
                            </a:path>
                            <a:path w="1173" h="383">
                              <a:moveTo>
                                <a:pt x="4073" y="11193"/>
                              </a:moveTo>
                              <a:cubicBezTo>
                                <a:pt x="4083" y="11216"/>
                                <a:pt x="4076" y="11225"/>
                                <a:pt x="4071" y="11249"/>
                              </a:cubicBezTo>
                              <a:cubicBezTo>
                                <a:pt x="4067" y="11268"/>
                                <a:pt x="4065" y="11287"/>
                                <a:pt x="4064" y="11306"/>
                              </a:cubicBezTo>
                              <a:cubicBezTo>
                                <a:pt x="4088" y="11293"/>
                                <a:pt x="4094" y="11271"/>
                                <a:pt x="4107" y="11246"/>
                              </a:cubicBezTo>
                              <a:cubicBezTo>
                                <a:pt x="4129" y="11202"/>
                                <a:pt x="4149" y="11156"/>
                                <a:pt x="4177" y="11115"/>
                              </a:cubicBezTo>
                              <a:cubicBezTo>
                                <a:pt x="4199" y="11082"/>
                                <a:pt x="4223" y="11048"/>
                                <a:pt x="4259" y="11030"/>
                              </a:cubicBezTo>
                              <a:cubicBezTo>
                                <a:pt x="4279" y="11020"/>
                                <a:pt x="4289" y="11022"/>
                                <a:pt x="4309" y="11027"/>
                              </a:cubicBezTo>
                            </a:path>
                            <a:path w="1173" h="383">
                              <a:moveTo>
                                <a:pt x="4553" y="11065"/>
                              </a:moveTo>
                              <a:cubicBezTo>
                                <a:pt x="4540" y="11084"/>
                                <a:pt x="4537" y="11091"/>
                                <a:pt x="4537" y="11114"/>
                              </a:cubicBezTo>
                              <a:cubicBezTo>
                                <a:pt x="4537" y="11143"/>
                                <a:pt x="4544" y="11167"/>
                                <a:pt x="4548" y="11195"/>
                              </a:cubicBezTo>
                              <a:cubicBezTo>
                                <a:pt x="4551" y="11211"/>
                                <a:pt x="4551" y="11228"/>
                                <a:pt x="4551" y="11245"/>
                              </a:cubicBezTo>
                            </a:path>
                            <a:path w="1173" h="383">
                              <a:moveTo>
                                <a:pt x="4505" y="11185"/>
                              </a:moveTo>
                              <a:cubicBezTo>
                                <a:pt x="4491" y="11169"/>
                                <a:pt x="4532" y="11165"/>
                                <a:pt x="4558" y="11156"/>
                              </a:cubicBezTo>
                              <a:cubicBezTo>
                                <a:pt x="4595" y="11143"/>
                                <a:pt x="4631" y="11130"/>
                                <a:pt x="4668" y="11116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3496,10924" coordsize="1173,383" path="m3514,11220c3495,11219,3496,11224,3496,11242c3496,11257,3500,11272,3506,11286c3508,11290,3510,11295,3512,11299c3512,11279,3513,11261,3517,11241c3524,11206,3538,11176,3561,11149c3586,11120,3620,11104,3656,11095c3681,11088,3708,11089,3734,11086em3979,10924c3963,10958,3949,10995,3937,11032c3918,11090,3913,11147,3923,11207c3927,11234,3944,11262,3972,11269c3977,11269,3982,11269,3987,11269em4073,11193c4083,11216,4076,11225,4071,11249c4067,11268,4065,11287,4064,11306c4088,11293,4094,11271,4107,11246c4129,11202,4149,11156,4177,11115c4199,11082,4223,11048,4259,11030c4279,11020,4289,11022,4309,11027em4553,11065c4540,11084,4537,11091,4537,11114c4537,11143,4544,11167,4548,11195c4551,11211,4551,11228,4551,11245em4505,11185c4491,11169,4532,11165,4558,11156c4595,11143,4631,11130,4668,11116e" stroked="t" o:allowincell="f" style="position:absolute;margin-left:27.1pt;margin-top:3.75pt;width:33.2pt;height:10.8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849630</wp:posOffset>
                </wp:positionH>
                <wp:positionV relativeFrom="paragraph">
                  <wp:posOffset>48260</wp:posOffset>
                </wp:positionV>
                <wp:extent cx="82550" cy="125730"/>
                <wp:effectExtent l="6350" t="6350" r="6350" b="635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440" cy="125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0" h="348">
                              <a:moveTo>
                                <a:pt x="4900" y="11076"/>
                              </a:moveTo>
                              <a:cubicBezTo>
                                <a:pt x="4916" y="11117"/>
                                <a:pt x="4911" y="11126"/>
                                <a:pt x="4908" y="11167"/>
                              </a:cubicBezTo>
                              <a:cubicBezTo>
                                <a:pt x="4906" y="11185"/>
                                <a:pt x="4903" y="11210"/>
                                <a:pt x="4908" y="11228"/>
                              </a:cubicBezTo>
                              <a:cubicBezTo>
                                <a:pt x="4910" y="11231"/>
                                <a:pt x="4911" y="11234"/>
                                <a:pt x="4913" y="11237"/>
                              </a:cubicBezTo>
                            </a:path>
                            <a:path w="230" h="348">
                              <a:moveTo>
                                <a:pt x="4969" y="10926"/>
                              </a:moveTo>
                              <a:cubicBezTo>
                                <a:pt x="5011" y="10953"/>
                                <a:pt x="5039" y="10981"/>
                                <a:pt x="5068" y="11023"/>
                              </a:cubicBezTo>
                              <a:cubicBezTo>
                                <a:pt x="5094" y="11060"/>
                                <a:pt x="5117" y="11099"/>
                                <a:pt x="5126" y="11143"/>
                              </a:cubicBezTo>
                              <a:cubicBezTo>
                                <a:pt x="5133" y="11176"/>
                                <a:pt x="5126" y="11204"/>
                                <a:pt x="5109" y="11231"/>
                              </a:cubicBezTo>
                              <a:cubicBezTo>
                                <a:pt x="5099" y="11247"/>
                                <a:pt x="5087" y="11259"/>
                                <a:pt x="5074" y="11273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4900,10926" coordsize="230,348" path="m4900,11076c4916,11117,4911,11126,4908,11167c4906,11185,4903,11210,4908,11228c4910,11231,4911,11234,4913,11237em4969,10926c5011,10953,5039,10981,5068,11023c5094,11060,5117,11099,5126,11143c5133,11176,5126,11204,5109,11231c5099,11247,5087,11259,5074,11273e" stroked="t" o:allowincell="f" style="position:absolute;margin-left:66.9pt;margin-top:3.8pt;width:6.45pt;height:9.8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1575435</wp:posOffset>
                </wp:positionH>
                <wp:positionV relativeFrom="paragraph">
                  <wp:posOffset>13970</wp:posOffset>
                </wp:positionV>
                <wp:extent cx="226695" cy="165735"/>
                <wp:effectExtent l="7620" t="6985" r="5715" b="5715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800" cy="165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9" h="459">
                              <a:moveTo>
                                <a:pt x="6939" y="10831"/>
                              </a:moveTo>
                              <a:cubicBezTo>
                                <a:pt x="6939" y="10863"/>
                                <a:pt x="6933" y="10891"/>
                                <a:pt x="6927" y="10922"/>
                              </a:cubicBezTo>
                              <a:cubicBezTo>
                                <a:pt x="6916" y="10976"/>
                                <a:pt x="6914" y="11031"/>
                                <a:pt x="6917" y="11086"/>
                              </a:cubicBezTo>
                              <a:cubicBezTo>
                                <a:pt x="6919" y="11126"/>
                                <a:pt x="6927" y="11175"/>
                                <a:pt x="6957" y="11206"/>
                              </a:cubicBezTo>
                              <a:cubicBezTo>
                                <a:pt x="6974" y="11224"/>
                                <a:pt x="6990" y="11222"/>
                                <a:pt x="7012" y="11223"/>
                              </a:cubicBezTo>
                            </a:path>
                            <a:path w="629" h="459">
                              <a:moveTo>
                                <a:pt x="7169" y="10933"/>
                              </a:moveTo>
                              <a:cubicBezTo>
                                <a:pt x="7190" y="10913"/>
                                <a:pt x="7177" y="10955"/>
                                <a:pt x="7175" y="10975"/>
                              </a:cubicBezTo>
                              <a:cubicBezTo>
                                <a:pt x="7172" y="11004"/>
                                <a:pt x="7172" y="11038"/>
                                <a:pt x="7188" y="11065"/>
                              </a:cubicBezTo>
                              <a:cubicBezTo>
                                <a:pt x="7204" y="11091"/>
                                <a:pt x="7231" y="11090"/>
                                <a:pt x="7254" y="11079"/>
                              </a:cubicBezTo>
                              <a:cubicBezTo>
                                <a:pt x="7282" y="11066"/>
                                <a:pt x="7304" y="11036"/>
                                <a:pt x="7319" y="11009"/>
                              </a:cubicBezTo>
                              <a:cubicBezTo>
                                <a:pt x="7328" y="10993"/>
                                <a:pt x="7332" y="10983"/>
                                <a:pt x="7334" y="10966"/>
                              </a:cubicBezTo>
                              <a:cubicBezTo>
                                <a:pt x="7327" y="10993"/>
                                <a:pt x="7325" y="11021"/>
                                <a:pt x="7325" y="11050"/>
                              </a:cubicBezTo>
                              <a:cubicBezTo>
                                <a:pt x="7324" y="11091"/>
                                <a:pt x="7328" y="11134"/>
                                <a:pt x="7335" y="11174"/>
                              </a:cubicBezTo>
                              <a:cubicBezTo>
                                <a:pt x="7338" y="11193"/>
                                <a:pt x="7343" y="11211"/>
                                <a:pt x="7348" y="11229"/>
                              </a:cubicBezTo>
                            </a:path>
                            <a:path w="629" h="459">
                              <a:moveTo>
                                <a:pt x="7427" y="10853"/>
                              </a:moveTo>
                              <a:cubicBezTo>
                                <a:pt x="7463" y="10875"/>
                                <a:pt x="7467" y="10896"/>
                                <a:pt x="7483" y="10936"/>
                              </a:cubicBezTo>
                              <a:cubicBezTo>
                                <a:pt x="7506" y="10995"/>
                                <a:pt x="7533" y="11051"/>
                                <a:pt x="7542" y="11115"/>
                              </a:cubicBezTo>
                              <a:cubicBezTo>
                                <a:pt x="7548" y="11157"/>
                                <a:pt x="7542" y="11189"/>
                                <a:pt x="7525" y="11224"/>
                              </a:cubicBezTo>
                              <a:cubicBezTo>
                                <a:pt x="7513" y="11248"/>
                                <a:pt x="7500" y="11267"/>
                                <a:pt x="7484" y="11289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917,10831" coordsize="629,459" path="m6939,10831c6939,10863,6933,10891,6927,10922c6916,10976,6914,11031,6917,11086c6919,11126,6927,11175,6957,11206c6974,11224,6990,11222,7012,11223em7169,10933c7190,10913,7177,10955,7175,10975c7172,11004,7172,11038,7188,11065c7204,11091,7231,11090,7254,11079c7282,11066,7304,11036,7319,11009c7328,10993,7332,10983,7334,10966c7327,10993,7325,11021,7325,11050c7324,11091,7328,11134,7335,11174c7338,11193,7343,11211,7348,11229em7427,10853c7463,10875,7467,10896,7483,10936c7506,10995,7533,11051,7542,11115c7548,11157,7542,11189,7525,11224c7513,11248,7500,11267,7484,11289e" stroked="t" o:allowincell="f" style="position:absolute;margin-left:124.05pt;margin-top:1.1pt;width:17.8pt;height:13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ind w:left="720" w:hanging="720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720" w:hanging="720"/>
        <w:rPr>
          <w:lang w:val="en-US" w:eastAsia="ja-JP"/>
        </w:rPr>
      </w:pPr>
      <w:r>
        <w:rPr>
          <w:lang w:val="en-US" w:eastAsia="ja-JP"/>
        </w:rP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192405</wp:posOffset>
                </wp:positionH>
                <wp:positionV relativeFrom="paragraph">
                  <wp:posOffset>147955</wp:posOffset>
                </wp:positionV>
                <wp:extent cx="77470" cy="51435"/>
                <wp:effectExtent l="6350" t="7620" r="6985" b="508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400" cy="51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5" h="143">
                              <a:moveTo>
                                <a:pt x="3082" y="12172"/>
                              </a:moveTo>
                              <a:cubicBezTo>
                                <a:pt x="3079" y="12173"/>
                                <a:pt x="3077" y="12174"/>
                                <a:pt x="3074" y="12175"/>
                              </a:cubicBezTo>
                              <a:cubicBezTo>
                                <a:pt x="3095" y="12175"/>
                                <a:pt x="3112" y="12169"/>
                                <a:pt x="3132" y="12166"/>
                              </a:cubicBezTo>
                              <a:cubicBezTo>
                                <a:pt x="3161" y="12162"/>
                                <a:pt x="3187" y="12152"/>
                                <a:pt x="3216" y="12150"/>
                              </a:cubicBezTo>
                              <a:cubicBezTo>
                                <a:pt x="3220" y="12150"/>
                                <a:pt x="3225" y="12150"/>
                                <a:pt x="3229" y="12150"/>
                              </a:cubicBezTo>
                            </a:path>
                            <a:path w="215" h="143">
                              <a:moveTo>
                                <a:pt x="3179" y="12224"/>
                              </a:moveTo>
                              <a:cubicBezTo>
                                <a:pt x="3160" y="12243"/>
                                <a:pt x="3133" y="12263"/>
                                <a:pt x="3127" y="12288"/>
                              </a:cubicBezTo>
                              <a:cubicBezTo>
                                <a:pt x="3159" y="12290"/>
                                <a:pt x="3180" y="12283"/>
                                <a:pt x="3210" y="12269"/>
                              </a:cubicBezTo>
                              <a:cubicBezTo>
                                <a:pt x="3238" y="12256"/>
                                <a:pt x="3262" y="12240"/>
                                <a:pt x="3288" y="12223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3074,12150" coordsize="215,143" path="m3082,12172c3079,12173,3077,12174,3074,12175c3095,12175,3112,12169,3132,12166c3161,12162,3187,12152,3216,12150c3220,12150,3225,12150,3229,12150em3179,12224c3160,12243,3133,12263,3127,12288c3159,12290,3180,12283,3210,12269c3238,12256,3262,12240,3288,12223e" stroked="t" o:allowincell="f" style="position:absolute;margin-left:15.15pt;margin-top:11.65pt;width:6.05pt;height:4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354330</wp:posOffset>
                </wp:positionH>
                <wp:positionV relativeFrom="paragraph">
                  <wp:posOffset>107315</wp:posOffset>
                </wp:positionV>
                <wp:extent cx="79375" cy="107315"/>
                <wp:effectExtent l="6985" t="6985" r="5715" b="5715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200" cy="10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1" h="299">
                              <a:moveTo>
                                <a:pt x="3524" y="12042"/>
                              </a:moveTo>
                              <a:cubicBezTo>
                                <a:pt x="3532" y="12040"/>
                                <a:pt x="3540" y="12038"/>
                                <a:pt x="3548" y="12036"/>
                              </a:cubicBezTo>
                              <a:cubicBezTo>
                                <a:pt x="3548" y="12055"/>
                                <a:pt x="3544" y="12071"/>
                                <a:pt x="3543" y="12090"/>
                              </a:cubicBezTo>
                              <a:cubicBezTo>
                                <a:pt x="3542" y="12112"/>
                                <a:pt x="3541" y="12137"/>
                                <a:pt x="3556" y="12155"/>
                              </a:cubicBezTo>
                              <a:cubicBezTo>
                                <a:pt x="3576" y="12179"/>
                                <a:pt x="3603" y="12170"/>
                                <a:pt x="3628" y="12162"/>
                              </a:cubicBezTo>
                              <a:cubicBezTo>
                                <a:pt x="3663" y="12151"/>
                                <a:pt x="3690" y="12127"/>
                                <a:pt x="3714" y="12100"/>
                              </a:cubicBezTo>
                              <a:cubicBezTo>
                                <a:pt x="3728" y="12085"/>
                                <a:pt x="3734" y="12075"/>
                                <a:pt x="3739" y="12057"/>
                              </a:cubicBezTo>
                              <a:cubicBezTo>
                                <a:pt x="3732" y="12085"/>
                                <a:pt x="3731" y="12109"/>
                                <a:pt x="3731" y="12138"/>
                              </a:cubicBezTo>
                              <a:cubicBezTo>
                                <a:pt x="3731" y="12181"/>
                                <a:pt x="3734" y="12221"/>
                                <a:pt x="3737" y="12263"/>
                              </a:cubicBezTo>
                              <a:cubicBezTo>
                                <a:pt x="3739" y="12288"/>
                                <a:pt x="3736" y="12309"/>
                                <a:pt x="3744" y="12334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3524,12036" coordsize="221,299" path="m3524,12042c3532,12040,3540,12038,3548,12036c3548,12055,3544,12071,3543,12090c3542,12112,3541,12137,3556,12155c3576,12179,3603,12170,3628,12162c3663,12151,3690,12127,3714,12100c3728,12085,3734,12075,3739,12057c3732,12085,3731,12109,3731,12138c3731,12181,3734,12221,3737,12263c3739,12288,3736,12309,3744,12334e" stroked="t" o:allowincell="f" style="position:absolute;margin-left:27.9pt;margin-top:8.45pt;width:6.2pt;height:8.4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539115</wp:posOffset>
                </wp:positionH>
                <wp:positionV relativeFrom="paragraph">
                  <wp:posOffset>124460</wp:posOffset>
                </wp:positionV>
                <wp:extent cx="97790" cy="104140"/>
                <wp:effectExtent l="6350" t="6350" r="6350" b="635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920" cy="10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2" h="290">
                              <a:moveTo>
                                <a:pt x="4037" y="12237"/>
                              </a:moveTo>
                              <a:cubicBezTo>
                                <a:pt x="4045" y="12257"/>
                                <a:pt x="4044" y="12270"/>
                                <a:pt x="4044" y="12292"/>
                              </a:cubicBezTo>
                              <a:cubicBezTo>
                                <a:pt x="4044" y="12312"/>
                                <a:pt x="4044" y="12352"/>
                                <a:pt x="4059" y="12368"/>
                              </a:cubicBezTo>
                              <a:cubicBezTo>
                                <a:pt x="4062" y="12370"/>
                                <a:pt x="4065" y="12371"/>
                                <a:pt x="4068" y="12373"/>
                              </a:cubicBezTo>
                              <a:cubicBezTo>
                                <a:pt x="4079" y="12349"/>
                                <a:pt x="4081" y="12323"/>
                                <a:pt x="4089" y="12298"/>
                              </a:cubicBezTo>
                              <a:cubicBezTo>
                                <a:pt x="4108" y="12235"/>
                                <a:pt x="4142" y="12152"/>
                                <a:pt x="4196" y="12111"/>
                              </a:cubicBezTo>
                              <a:cubicBezTo>
                                <a:pt x="4228" y="12087"/>
                                <a:pt x="4270" y="12085"/>
                                <a:pt x="4308" y="12084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4037,12084" coordsize="272,290" path="m4037,12237c4045,12257,4044,12270,4044,12292c4044,12312,4044,12352,4059,12368c4062,12370,4065,12371,4068,12373c4079,12349,4081,12323,4089,12298c4108,12235,4142,12152,4196,12111c4228,12087,4270,12085,4308,12084e" stroked="t" o:allowincell="f" style="position:absolute;margin-left:42.45pt;margin-top:9.8pt;width:7.65pt;height:8.1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722630</wp:posOffset>
                </wp:positionH>
                <wp:positionV relativeFrom="paragraph">
                  <wp:posOffset>56515</wp:posOffset>
                </wp:positionV>
                <wp:extent cx="398145" cy="148590"/>
                <wp:effectExtent l="6985" t="6350" r="6350" b="635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160" cy="148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05" h="412">
                              <a:moveTo>
                                <a:pt x="4582" y="11995"/>
                              </a:moveTo>
                              <a:cubicBezTo>
                                <a:pt x="4571" y="12025"/>
                                <a:pt x="4561" y="12057"/>
                                <a:pt x="4556" y="12089"/>
                              </a:cubicBezTo>
                              <a:cubicBezTo>
                                <a:pt x="4548" y="12137"/>
                                <a:pt x="4545" y="12182"/>
                                <a:pt x="4556" y="12229"/>
                              </a:cubicBezTo>
                              <a:cubicBezTo>
                                <a:pt x="4563" y="12261"/>
                                <a:pt x="4579" y="12291"/>
                                <a:pt x="4611" y="12304"/>
                              </a:cubicBezTo>
                              <a:cubicBezTo>
                                <a:pt x="4617" y="12305"/>
                                <a:pt x="4622" y="12306"/>
                                <a:pt x="4628" y="12307"/>
                              </a:cubicBezTo>
                            </a:path>
                            <a:path w="1105" h="412">
                              <a:moveTo>
                                <a:pt x="4720" y="12208"/>
                              </a:moveTo>
                              <a:cubicBezTo>
                                <a:pt x="4720" y="12225"/>
                                <a:pt x="4721" y="12241"/>
                                <a:pt x="4722" y="12257"/>
                              </a:cubicBezTo>
                              <a:cubicBezTo>
                                <a:pt x="4723" y="12272"/>
                                <a:pt x="4722" y="12288"/>
                                <a:pt x="4722" y="12303"/>
                              </a:cubicBezTo>
                              <a:cubicBezTo>
                                <a:pt x="4746" y="12286"/>
                                <a:pt x="4747" y="12264"/>
                                <a:pt x="4760" y="12236"/>
                              </a:cubicBezTo>
                              <a:cubicBezTo>
                                <a:pt x="4778" y="12197"/>
                                <a:pt x="4800" y="12167"/>
                                <a:pt x="4825" y="12134"/>
                              </a:cubicBezTo>
                              <a:cubicBezTo>
                                <a:pt x="4844" y="12109"/>
                                <a:pt x="4857" y="12099"/>
                                <a:pt x="4889" y="12098"/>
                              </a:cubicBezTo>
                              <a:cubicBezTo>
                                <a:pt x="4894" y="12098"/>
                                <a:pt x="4898" y="12098"/>
                                <a:pt x="4903" y="12098"/>
                              </a:cubicBezTo>
                            </a:path>
                            <a:path w="1105" h="412">
                              <a:moveTo>
                                <a:pt x="5134" y="12053"/>
                              </a:moveTo>
                              <a:cubicBezTo>
                                <a:pt x="5140" y="12073"/>
                                <a:pt x="5141" y="12093"/>
                                <a:pt x="5146" y="12113"/>
                              </a:cubicBezTo>
                              <a:cubicBezTo>
                                <a:pt x="5153" y="12143"/>
                                <a:pt x="5154" y="12178"/>
                                <a:pt x="5163" y="12207"/>
                              </a:cubicBezTo>
                              <a:cubicBezTo>
                                <a:pt x="5169" y="12229"/>
                                <a:pt x="5175" y="12245"/>
                                <a:pt x="5177" y="12268"/>
                              </a:cubicBezTo>
                            </a:path>
                            <a:path w="1105" h="412">
                              <a:moveTo>
                                <a:pt x="5124" y="12221"/>
                              </a:moveTo>
                              <a:cubicBezTo>
                                <a:pt x="5120" y="12218"/>
                                <a:pt x="5116" y="12216"/>
                                <a:pt x="5112" y="12213"/>
                              </a:cubicBezTo>
                              <a:cubicBezTo>
                                <a:pt x="5127" y="12185"/>
                                <a:pt x="5155" y="12186"/>
                                <a:pt x="5184" y="12173"/>
                              </a:cubicBezTo>
                              <a:cubicBezTo>
                                <a:pt x="5220" y="12157"/>
                                <a:pt x="5255" y="12138"/>
                                <a:pt x="5290" y="12121"/>
                              </a:cubicBezTo>
                            </a:path>
                            <a:path w="1105" h="412">
                              <a:moveTo>
                                <a:pt x="5443" y="12069"/>
                              </a:moveTo>
                              <a:cubicBezTo>
                                <a:pt x="5450" y="12103"/>
                                <a:pt x="5444" y="12123"/>
                                <a:pt x="5440" y="12157"/>
                              </a:cubicBezTo>
                              <a:cubicBezTo>
                                <a:pt x="5437" y="12186"/>
                                <a:pt x="5443" y="12210"/>
                                <a:pt x="5448" y="12237"/>
                              </a:cubicBezTo>
                              <a:cubicBezTo>
                                <a:pt x="5448" y="12240"/>
                                <a:pt x="5448" y="12243"/>
                                <a:pt x="5448" y="12246"/>
                              </a:cubicBezTo>
                            </a:path>
                            <a:path w="1105" h="412">
                              <a:moveTo>
                                <a:pt x="5495" y="11896"/>
                              </a:moveTo>
                              <a:cubicBezTo>
                                <a:pt x="5529" y="11917"/>
                                <a:pt x="5547" y="11943"/>
                                <a:pt x="5571" y="11976"/>
                              </a:cubicBezTo>
                              <a:cubicBezTo>
                                <a:pt x="5603" y="12020"/>
                                <a:pt x="5633" y="12065"/>
                                <a:pt x="5647" y="12118"/>
                              </a:cubicBezTo>
                              <a:cubicBezTo>
                                <a:pt x="5657" y="12156"/>
                                <a:pt x="5655" y="12201"/>
                                <a:pt x="5638" y="12237"/>
                              </a:cubicBezTo>
                              <a:cubicBezTo>
                                <a:pt x="5627" y="12255"/>
                                <a:pt x="5623" y="12261"/>
                                <a:pt x="5615" y="12272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4548,11896" coordsize="1105,412" path="m4582,11995c4571,12025,4561,12057,4556,12089c4548,12137,4545,12182,4556,12229c4563,12261,4579,12291,4611,12304c4617,12305,4622,12306,4628,12307em4720,12208c4720,12225,4721,12241,4722,12257c4723,12272,4722,12288,4722,12303c4746,12286,4747,12264,4760,12236c4778,12197,4800,12167,4825,12134c4844,12109,4857,12099,4889,12098c4894,12098,4898,12098,4903,12098em5134,12053c5140,12073,5141,12093,5146,12113c5153,12143,5154,12178,5163,12207c5169,12229,5175,12245,5177,12268em5124,12221c5120,12218,5116,12216,5112,12213c5127,12185,5155,12186,5184,12173c5220,12157,5255,12138,5290,12121em5443,12069c5450,12103,5444,12123,5440,12157c5437,12186,5443,12210,5448,12237c5448,12240,5448,12243,5448,12246em5495,11896c5529,11917,5547,11943,5571,11976c5603,12020,5633,12065,5647,12118c5657,12156,5655,12201,5638,12237c5627,12255,5623,12261,5615,12272e" stroked="t" o:allowincell="f" style="position:absolute;margin-left:56.9pt;margin-top:4.45pt;width:31.3pt;height:11.6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1203325</wp:posOffset>
                </wp:positionH>
                <wp:positionV relativeFrom="paragraph">
                  <wp:posOffset>34925</wp:posOffset>
                </wp:positionV>
                <wp:extent cx="123190" cy="135890"/>
                <wp:effectExtent l="8255" t="6350" r="6350" b="635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120" cy="13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2" h="378">
                              <a:moveTo>
                                <a:pt x="5943" y="11835"/>
                              </a:moveTo>
                              <a:cubicBezTo>
                                <a:pt x="5929" y="11886"/>
                                <a:pt x="5910" y="11936"/>
                                <a:pt x="5897" y="11988"/>
                              </a:cubicBezTo>
                              <a:cubicBezTo>
                                <a:pt x="5884" y="12041"/>
                                <a:pt x="5867" y="12124"/>
                                <a:pt x="5895" y="12176"/>
                              </a:cubicBezTo>
                              <a:cubicBezTo>
                                <a:pt x="5909" y="12203"/>
                                <a:pt x="5931" y="12204"/>
                                <a:pt x="5957" y="12212"/>
                              </a:cubicBezTo>
                            </a:path>
                            <a:path w="342" h="378">
                              <a:moveTo>
                                <a:pt x="6065" y="12150"/>
                              </a:moveTo>
                              <a:cubicBezTo>
                                <a:pt x="6076" y="12121"/>
                                <a:pt x="6060" y="12165"/>
                                <a:pt x="6060" y="12172"/>
                              </a:cubicBezTo>
                              <a:cubicBezTo>
                                <a:pt x="6060" y="12180"/>
                                <a:pt x="6060" y="12183"/>
                                <a:pt x="6060" y="12189"/>
                              </a:cubicBezTo>
                              <a:cubicBezTo>
                                <a:pt x="6060" y="12205"/>
                                <a:pt x="6068" y="12155"/>
                                <a:pt x="6073" y="12144"/>
                              </a:cubicBezTo>
                              <a:cubicBezTo>
                                <a:pt x="6088" y="12109"/>
                                <a:pt x="6106" y="12085"/>
                                <a:pt x="6135" y="12062"/>
                              </a:cubicBezTo>
                              <a:cubicBezTo>
                                <a:pt x="6163" y="12039"/>
                                <a:pt x="6189" y="12031"/>
                                <a:pt x="6224" y="12025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883,11835" coordsize="342,378" path="m5943,11835c5929,11886,5910,11936,5897,11988c5884,12041,5867,12124,5895,12176c5909,12203,5931,12204,5957,12212em6065,12150c6076,12121,6060,12165,6060,12172c6060,12180,6060,12183,6060,12189c6060,12205,6068,12155,6073,12144c6088,12109,6106,12085,6135,12062c6163,12039,6189,12031,6224,12025e" stroked="t" o:allowincell="f" style="position:absolute;margin-left:94.75pt;margin-top:2.75pt;width:9.65pt;height:10.6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1418590</wp:posOffset>
                </wp:positionH>
                <wp:positionV relativeFrom="paragraph">
                  <wp:posOffset>-5715</wp:posOffset>
                </wp:positionV>
                <wp:extent cx="242570" cy="173355"/>
                <wp:effectExtent l="4445" t="6985" r="6985" b="5715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640" cy="173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5" h="482">
                              <a:moveTo>
                                <a:pt x="6527" y="11957"/>
                              </a:moveTo>
                              <a:cubicBezTo>
                                <a:pt x="6525" y="11987"/>
                                <a:pt x="6524" y="12016"/>
                                <a:pt x="6524" y="12046"/>
                              </a:cubicBezTo>
                              <a:cubicBezTo>
                                <a:pt x="6524" y="12075"/>
                                <a:pt x="6533" y="12101"/>
                                <a:pt x="6541" y="12129"/>
                              </a:cubicBezTo>
                              <a:cubicBezTo>
                                <a:pt x="6545" y="12142"/>
                                <a:pt x="6547" y="12145"/>
                                <a:pt x="6546" y="12153"/>
                              </a:cubicBezTo>
                            </a:path>
                            <a:path w="675" h="482">
                              <a:moveTo>
                                <a:pt x="6493" y="12112"/>
                              </a:moveTo>
                              <a:cubicBezTo>
                                <a:pt x="6472" y="12100"/>
                                <a:pt x="6506" y="12085"/>
                                <a:pt x="6529" y="12076"/>
                              </a:cubicBezTo>
                              <a:cubicBezTo>
                                <a:pt x="6571" y="12059"/>
                                <a:pt x="6614" y="12046"/>
                                <a:pt x="6656" y="12029"/>
                              </a:cubicBezTo>
                            </a:path>
                            <a:path w="675" h="482">
                              <a:moveTo>
                                <a:pt x="6811" y="11907"/>
                              </a:moveTo>
                              <a:cubicBezTo>
                                <a:pt x="6836" y="11909"/>
                                <a:pt x="6854" y="11921"/>
                                <a:pt x="6871" y="11941"/>
                              </a:cubicBezTo>
                              <a:cubicBezTo>
                                <a:pt x="6888" y="11961"/>
                                <a:pt x="6893" y="11984"/>
                                <a:pt x="6884" y="12009"/>
                              </a:cubicBezTo>
                              <a:cubicBezTo>
                                <a:pt x="6875" y="12034"/>
                                <a:pt x="6853" y="12050"/>
                                <a:pt x="6833" y="12065"/>
                              </a:cubicBezTo>
                              <a:cubicBezTo>
                                <a:pt x="6822" y="12074"/>
                                <a:pt x="6818" y="12076"/>
                                <a:pt x="6811" y="12082"/>
                              </a:cubicBezTo>
                              <a:cubicBezTo>
                                <a:pt x="6840" y="12089"/>
                                <a:pt x="6862" y="12085"/>
                                <a:pt x="6892" y="12078"/>
                              </a:cubicBezTo>
                              <a:cubicBezTo>
                                <a:pt x="6923" y="12071"/>
                                <a:pt x="6949" y="12058"/>
                                <a:pt x="6978" y="12044"/>
                              </a:cubicBezTo>
                            </a:path>
                            <a:path w="675" h="482">
                              <a:moveTo>
                                <a:pt x="7068" y="11722"/>
                              </a:moveTo>
                              <a:cubicBezTo>
                                <a:pt x="7079" y="11771"/>
                                <a:pt x="7096" y="11813"/>
                                <a:pt x="7114" y="11860"/>
                              </a:cubicBezTo>
                              <a:cubicBezTo>
                                <a:pt x="7141" y="11931"/>
                                <a:pt x="7172" y="12015"/>
                                <a:pt x="7144" y="12091"/>
                              </a:cubicBezTo>
                              <a:cubicBezTo>
                                <a:pt x="7133" y="12120"/>
                                <a:pt x="7106" y="12156"/>
                                <a:pt x="7082" y="12175"/>
                              </a:cubicBezTo>
                              <a:cubicBezTo>
                                <a:pt x="7070" y="12185"/>
                                <a:pt x="7055" y="12194"/>
                                <a:pt x="7042" y="12203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480,11722" coordsize="675,482" path="m6527,11957c6525,11987,6524,12016,6524,12046c6524,12075,6533,12101,6541,12129c6545,12142,6547,12145,6546,12153em6493,12112c6472,12100,6506,12085,6529,12076c6571,12059,6614,12046,6656,12029em6811,11907c6836,11909,6854,11921,6871,11941c6888,11961,6893,11984,6884,12009c6875,12034,6853,12050,6833,12065c6822,12074,6818,12076,6811,12082c6840,12089,6862,12085,6892,12078c6923,12071,6949,12058,6978,12044em7068,11722c7079,11771,7096,11813,7114,11860c7141,11931,7172,12015,7144,12091c7133,12120,7106,12156,7082,12175c7070,12185,7055,12194,7042,12203e" stroked="t" o:allowincell="f" style="position:absolute;margin-left:111.7pt;margin-top:-0.45pt;width:19.05pt;height:13.6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ind w:left="720" w:hanging="720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720" w:hanging="720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720" w:hanging="720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720" w:hanging="720"/>
        <w:rPr/>
      </w:pPr>
      <w:r>
        <w:rPr/>
        <w:t>9.</w:t>
        <w:tab/>
        <w:t xml:space="preserve">Simplify </w:t>
      </w:r>
      <w:r>
        <w:rPr/>
        <w:object w:dxaOrig="2600" w:dyaOrig="6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0pt;height:32pt" filled="f" o:ole="">
            <v:imagedata r:id="rId25" o:title=""/>
          </v:shape>
          <o:OLEObject Type="Embed" ProgID="" ShapeID="ole_rId24" DrawAspect="Content" ObjectID="_362267300" r:id="rId24"/>
        </w:object>
      </w:r>
      <w:r>
        <w:rPr/>
        <w:t>.</w:t>
      </w:r>
    </w:p>
    <w:p>
      <w:pPr>
        <w:pStyle w:val="Normal"/>
        <w:ind w:left="720" w:hanging="7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473710</wp:posOffset>
                </wp:positionH>
                <wp:positionV relativeFrom="paragraph">
                  <wp:posOffset>98425</wp:posOffset>
                </wp:positionV>
                <wp:extent cx="569595" cy="222250"/>
                <wp:effectExtent l="7620" t="7620" r="4445" b="635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9520" cy="22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82" h="618">
                              <a:moveTo>
                                <a:pt x="3904" y="15201"/>
                              </a:moveTo>
                              <a:cubicBezTo>
                                <a:pt x="3915" y="15244"/>
                                <a:pt x="3907" y="15266"/>
                                <a:pt x="3893" y="15309"/>
                              </a:cubicBezTo>
                              <a:cubicBezTo>
                                <a:pt x="3872" y="15373"/>
                                <a:pt x="3852" y="15438"/>
                                <a:pt x="3856" y="15507"/>
                              </a:cubicBezTo>
                              <a:cubicBezTo>
                                <a:pt x="3858" y="15541"/>
                                <a:pt x="3869" y="15587"/>
                                <a:pt x="3896" y="15610"/>
                              </a:cubicBezTo>
                              <a:cubicBezTo>
                                <a:pt x="3913" y="15624"/>
                                <a:pt x="3929" y="15622"/>
                                <a:pt x="3948" y="15621"/>
                              </a:cubicBezTo>
                            </a:path>
                            <a:path w="1582" h="618">
                              <a:moveTo>
                                <a:pt x="4070" y="15428"/>
                              </a:moveTo>
                              <a:cubicBezTo>
                                <a:pt x="4083" y="15460"/>
                                <a:pt x="4094" y="15493"/>
                                <a:pt x="4111" y="15523"/>
                              </a:cubicBezTo>
                              <a:cubicBezTo>
                                <a:pt x="4130" y="15557"/>
                                <a:pt x="4154" y="15587"/>
                                <a:pt x="4186" y="15609"/>
                              </a:cubicBezTo>
                              <a:cubicBezTo>
                                <a:pt x="4208" y="15624"/>
                                <a:pt x="4218" y="15622"/>
                                <a:pt x="4243" y="15622"/>
                              </a:cubicBezTo>
                            </a:path>
                            <a:path w="1582" h="618">
                              <a:moveTo>
                                <a:pt x="4271" y="15478"/>
                              </a:moveTo>
                              <a:cubicBezTo>
                                <a:pt x="4227" y="15480"/>
                                <a:pt x="4209" y="15495"/>
                                <a:pt x="4179" y="15529"/>
                              </a:cubicBezTo>
                              <a:cubicBezTo>
                                <a:pt x="4153" y="15558"/>
                                <a:pt x="4125" y="15595"/>
                                <a:pt x="4109" y="15630"/>
                              </a:cubicBezTo>
                              <a:cubicBezTo>
                                <a:pt x="4104" y="15644"/>
                                <a:pt x="4102" y="15647"/>
                                <a:pt x="4103" y="15656"/>
                              </a:cubicBezTo>
                            </a:path>
                            <a:path w="1582" h="618">
                              <a:moveTo>
                                <a:pt x="4455" y="15423"/>
                              </a:moveTo>
                              <a:cubicBezTo>
                                <a:pt x="4481" y="15458"/>
                                <a:pt x="4476" y="15476"/>
                                <a:pt x="4476" y="15521"/>
                              </a:cubicBezTo>
                              <a:cubicBezTo>
                                <a:pt x="4476" y="15551"/>
                                <a:pt x="4481" y="15581"/>
                                <a:pt x="4482" y="15611"/>
                              </a:cubicBezTo>
                              <a:cubicBezTo>
                                <a:pt x="4482" y="15624"/>
                                <a:pt x="4482" y="15628"/>
                                <a:pt x="4489" y="15635"/>
                              </a:cubicBezTo>
                            </a:path>
                            <a:path w="1582" h="618">
                              <a:moveTo>
                                <a:pt x="4429" y="15569"/>
                              </a:moveTo>
                              <a:cubicBezTo>
                                <a:pt x="4413" y="15554"/>
                                <a:pt x="4461" y="15552"/>
                                <a:pt x="4481" y="15544"/>
                              </a:cubicBezTo>
                              <a:cubicBezTo>
                                <a:pt x="4522" y="15528"/>
                                <a:pt x="4560" y="15506"/>
                                <a:pt x="4599" y="15485"/>
                              </a:cubicBezTo>
                            </a:path>
                            <a:path w="1582" h="618">
                              <a:moveTo>
                                <a:pt x="4761" y="15357"/>
                              </a:moveTo>
                              <a:cubicBezTo>
                                <a:pt x="4760" y="15392"/>
                                <a:pt x="4756" y="15429"/>
                                <a:pt x="4758" y="15464"/>
                              </a:cubicBezTo>
                              <a:cubicBezTo>
                                <a:pt x="4760" y="15493"/>
                                <a:pt x="4768" y="15519"/>
                                <a:pt x="4774" y="15546"/>
                              </a:cubicBezTo>
                              <a:cubicBezTo>
                                <a:pt x="4774" y="15557"/>
                                <a:pt x="4774" y="15561"/>
                                <a:pt x="4777" y="15568"/>
                              </a:cubicBezTo>
                            </a:path>
                            <a:path w="1582" h="618">
                              <a:moveTo>
                                <a:pt x="4806" y="15151"/>
                              </a:moveTo>
                              <a:cubicBezTo>
                                <a:pt x="4855" y="15174"/>
                                <a:pt x="4882" y="15202"/>
                                <a:pt x="4919" y="15243"/>
                              </a:cubicBezTo>
                              <a:cubicBezTo>
                                <a:pt x="4963" y="15293"/>
                                <a:pt x="5008" y="15345"/>
                                <a:pt x="5035" y="15407"/>
                              </a:cubicBezTo>
                              <a:cubicBezTo>
                                <a:pt x="5052" y="15447"/>
                                <a:pt x="5065" y="15501"/>
                                <a:pt x="5057" y="15545"/>
                              </a:cubicBezTo>
                              <a:cubicBezTo>
                                <a:pt x="5053" y="15566"/>
                                <a:pt x="5041" y="15578"/>
                                <a:pt x="5027" y="15591"/>
                              </a:cubicBezTo>
                            </a:path>
                            <a:path w="1582" h="618">
                              <a:moveTo>
                                <a:pt x="5432" y="15076"/>
                              </a:moveTo>
                              <a:cubicBezTo>
                                <a:pt x="5435" y="15055"/>
                                <a:pt x="5436" y="15046"/>
                                <a:pt x="5412" y="15039"/>
                              </a:cubicBezTo>
                              <a:cubicBezTo>
                                <a:pt x="5388" y="15032"/>
                                <a:pt x="5344" y="15037"/>
                                <a:pt x="5321" y="15044"/>
                              </a:cubicBezTo>
                              <a:cubicBezTo>
                                <a:pt x="5299" y="15051"/>
                                <a:pt x="5291" y="15065"/>
                                <a:pt x="5285" y="15087"/>
                              </a:cubicBezTo>
                              <a:cubicBezTo>
                                <a:pt x="5262" y="15170"/>
                                <a:pt x="5257" y="15262"/>
                                <a:pt x="5247" y="15347"/>
                              </a:cubicBezTo>
                              <a:cubicBezTo>
                                <a:pt x="5239" y="15411"/>
                                <a:pt x="5227" y="15480"/>
                                <a:pt x="5233" y="15545"/>
                              </a:cubicBezTo>
                              <a:cubicBezTo>
                                <a:pt x="5235" y="15563"/>
                                <a:pt x="5244" y="15586"/>
                                <a:pt x="5264" y="15590"/>
                              </a:cubicBezTo>
                              <a:cubicBezTo>
                                <a:pt x="5280" y="15594"/>
                                <a:pt x="5298" y="15593"/>
                                <a:pt x="5315" y="15593"/>
                              </a:cubicBezTo>
                              <a:cubicBezTo>
                                <a:pt x="5336" y="15593"/>
                                <a:pt x="5363" y="15587"/>
                                <a:pt x="5382" y="15579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3856,15039" coordsize="1582,618" path="m3904,15201c3915,15244,3907,15266,3893,15309c3872,15373,3852,15438,3856,15507c3858,15541,3869,15587,3896,15610c3913,15624,3929,15622,3948,15621em4070,15428c4083,15460,4094,15493,4111,15523c4130,15557,4154,15587,4186,15609c4208,15624,4218,15622,4243,15622em4271,15478c4227,15480,4209,15495,4179,15529c4153,15558,4125,15595,4109,15630c4104,15644,4102,15647,4103,15656em4455,15423c4481,15458,4476,15476,4476,15521c4476,15551,4481,15581,4482,15611c4482,15624,4482,15628,4489,15635em4429,15569c4413,15554,4461,15552,4481,15544c4522,15528,4560,15506,4599,15485em4761,15357c4760,15392,4756,15429,4758,15464c4760,15493,4768,15519,4774,15546c4774,15557,4774,15561,4777,15568em4806,15151c4855,15174,4882,15202,4919,15243c4963,15293,5008,15345,5035,15407c5052,15447,5065,15501,5057,15545c5053,15566,5041,15578,5027,15591em5432,15076c5435,15055,5436,15046,5412,15039c5388,15032,5344,15037,5321,15044c5299,15051,5291,15065,5285,15087c5262,15170,5257,15262,5247,15347c5239,15411,5227,15480,5233,15545c5235,15563,5244,15586,5264,15590c5280,15594,5298,15593,5315,15593c5336,15593,5363,15587,5382,15579e" stroked="t" o:allowincell="f" style="position:absolute;margin-left:37.3pt;margin-top:7.75pt;width:44.8pt;height:17.4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1305560</wp:posOffset>
                </wp:positionH>
                <wp:positionV relativeFrom="paragraph">
                  <wp:posOffset>144145</wp:posOffset>
                </wp:positionV>
                <wp:extent cx="18415" cy="154305"/>
                <wp:effectExtent l="6985" t="6985" r="5715" b="635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154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" h="429">
                              <a:moveTo>
                                <a:pt x="6166" y="15166"/>
                              </a:moveTo>
                              <a:cubicBezTo>
                                <a:pt x="6182" y="15184"/>
                                <a:pt x="6181" y="15211"/>
                                <a:pt x="6183" y="15237"/>
                              </a:cubicBezTo>
                              <a:cubicBezTo>
                                <a:pt x="6187" y="15292"/>
                                <a:pt x="6189" y="15348"/>
                                <a:pt x="6189" y="15403"/>
                              </a:cubicBezTo>
                              <a:cubicBezTo>
                                <a:pt x="6189" y="15421"/>
                                <a:pt x="6173" y="15586"/>
                                <a:pt x="6197" y="15594"/>
                              </a:cubicBezTo>
                              <a:cubicBezTo>
                                <a:pt x="6206" y="15597"/>
                                <a:pt x="6214" y="15570"/>
                                <a:pt x="6216" y="15566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166,15166" coordsize="51,429" path="m6166,15166c6182,15184,6181,15211,6183,15237c6187,15292,6189,15348,6189,15403c6189,15421,6173,15586,6197,15594c6206,15597,6214,15570,6216,15566e" stroked="t" o:allowincell="f" style="position:absolute;margin-left:102.8pt;margin-top:11.35pt;width:1.4pt;height:12.1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1802130</wp:posOffset>
                </wp:positionH>
                <wp:positionV relativeFrom="paragraph">
                  <wp:posOffset>161290</wp:posOffset>
                </wp:positionV>
                <wp:extent cx="34290" cy="108585"/>
                <wp:effectExtent l="6350" t="7620" r="6350" b="5715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00" cy="108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5" h="303">
                              <a:moveTo>
                                <a:pt x="7640" y="15213"/>
                              </a:moveTo>
                              <a:cubicBezTo>
                                <a:pt x="7616" y="15255"/>
                                <a:pt x="7581" y="15294"/>
                                <a:pt x="7563" y="15339"/>
                              </a:cubicBezTo>
                              <a:cubicBezTo>
                                <a:pt x="7547" y="15379"/>
                                <a:pt x="7541" y="15416"/>
                                <a:pt x="7553" y="15457"/>
                              </a:cubicBezTo>
                              <a:cubicBezTo>
                                <a:pt x="7561" y="15487"/>
                                <a:pt x="7590" y="15506"/>
                                <a:pt x="7619" y="15513"/>
                              </a:cubicBezTo>
                              <a:cubicBezTo>
                                <a:pt x="7626" y="15514"/>
                                <a:pt x="7633" y="15514"/>
                                <a:pt x="7640" y="15515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7546,15213" coordsize="95,303" path="m7640,15213c7616,15255,7581,15294,7563,15339c7547,15379,7541,15416,7553,15457c7561,15487,7590,15506,7619,15513c7626,15514,7633,15514,7640,15515e" stroked="t" o:allowincell="f" style="position:absolute;margin-left:141.9pt;margin-top:12.7pt;width:2.65pt;height:8.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1936115</wp:posOffset>
                </wp:positionH>
                <wp:positionV relativeFrom="paragraph">
                  <wp:posOffset>67945</wp:posOffset>
                </wp:positionV>
                <wp:extent cx="885825" cy="233045"/>
                <wp:effectExtent l="8255" t="7620" r="6350" b="5715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5960" cy="232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60" h="646">
                              <a:moveTo>
                                <a:pt x="7934" y="15287"/>
                              </a:moveTo>
                              <a:cubicBezTo>
                                <a:pt x="7934" y="15248"/>
                                <a:pt x="7931" y="15326"/>
                                <a:pt x="7930" y="15332"/>
                              </a:cubicBezTo>
                              <a:cubicBezTo>
                                <a:pt x="7925" y="15368"/>
                                <a:pt x="7926" y="15405"/>
                                <a:pt x="7922" y="15441"/>
                              </a:cubicBezTo>
                              <a:cubicBezTo>
                                <a:pt x="7921" y="15453"/>
                                <a:pt x="7909" y="15500"/>
                                <a:pt x="7918" y="15512"/>
                              </a:cubicBezTo>
                              <a:cubicBezTo>
                                <a:pt x="7921" y="15512"/>
                                <a:pt x="7924" y="15512"/>
                                <a:pt x="7927" y="15512"/>
                              </a:cubicBezTo>
                            </a:path>
                            <a:path w="2460" h="646">
                              <a:moveTo>
                                <a:pt x="8129" y="15402"/>
                              </a:moveTo>
                              <a:cubicBezTo>
                                <a:pt x="8162" y="15380"/>
                                <a:pt x="8178" y="15390"/>
                                <a:pt x="8214" y="15379"/>
                              </a:cubicBezTo>
                              <a:cubicBezTo>
                                <a:pt x="8244" y="15370"/>
                                <a:pt x="8281" y="15359"/>
                                <a:pt x="8309" y="15345"/>
                              </a:cubicBezTo>
                              <a:cubicBezTo>
                                <a:pt x="8314" y="15342"/>
                                <a:pt x="8319" y="15338"/>
                                <a:pt x="8324" y="15335"/>
                              </a:cubicBezTo>
                            </a:path>
                            <a:path w="2460" h="646">
                              <a:moveTo>
                                <a:pt x="8424" y="15281"/>
                              </a:moveTo>
                              <a:cubicBezTo>
                                <a:pt x="8438" y="15314"/>
                                <a:pt x="8446" y="15345"/>
                                <a:pt x="8457" y="15379"/>
                              </a:cubicBezTo>
                              <a:cubicBezTo>
                                <a:pt x="8465" y="15401"/>
                                <a:pt x="8476" y="15431"/>
                                <a:pt x="8494" y="15447"/>
                              </a:cubicBezTo>
                              <a:cubicBezTo>
                                <a:pt x="8505" y="15457"/>
                                <a:pt x="8511" y="15454"/>
                                <a:pt x="8523" y="15451"/>
                              </a:cubicBezTo>
                            </a:path>
                            <a:path w="2460" h="646">
                              <a:moveTo>
                                <a:pt x="8578" y="15342"/>
                              </a:moveTo>
                              <a:cubicBezTo>
                                <a:pt x="8535" y="15366"/>
                                <a:pt x="8502" y="15393"/>
                                <a:pt x="8464" y="15424"/>
                              </a:cubicBezTo>
                              <a:cubicBezTo>
                                <a:pt x="8440" y="15444"/>
                                <a:pt x="8418" y="15467"/>
                                <a:pt x="8397" y="15491"/>
                              </a:cubicBezTo>
                            </a:path>
                            <a:path w="2460" h="646">
                              <a:moveTo>
                                <a:pt x="8649" y="15165"/>
                              </a:moveTo>
                              <a:cubicBezTo>
                                <a:pt x="8679" y="15185"/>
                                <a:pt x="8691" y="15210"/>
                                <a:pt x="8710" y="15241"/>
                              </a:cubicBezTo>
                              <a:cubicBezTo>
                                <a:pt x="8735" y="15283"/>
                                <a:pt x="8763" y="15324"/>
                                <a:pt x="8776" y="15372"/>
                              </a:cubicBezTo>
                              <a:cubicBezTo>
                                <a:pt x="8784" y="15402"/>
                                <a:pt x="8786" y="15450"/>
                                <a:pt x="8769" y="15478"/>
                              </a:cubicBezTo>
                              <a:cubicBezTo>
                                <a:pt x="8757" y="15498"/>
                                <a:pt x="8733" y="15515"/>
                                <a:pt x="8714" y="15528"/>
                              </a:cubicBezTo>
                            </a:path>
                            <a:path w="2460" h="646">
                              <a:moveTo>
                                <a:pt x="8994" y="15083"/>
                              </a:moveTo>
                              <a:cubicBezTo>
                                <a:pt x="8969" y="15140"/>
                                <a:pt x="8943" y="15197"/>
                                <a:pt x="8927" y="15257"/>
                              </a:cubicBezTo>
                              <a:cubicBezTo>
                                <a:pt x="8913" y="15309"/>
                                <a:pt x="8906" y="15359"/>
                                <a:pt x="8920" y="15411"/>
                              </a:cubicBezTo>
                              <a:cubicBezTo>
                                <a:pt x="8929" y="15444"/>
                                <a:pt x="8954" y="15465"/>
                                <a:pt x="8985" y="15476"/>
                              </a:cubicBezTo>
                              <a:cubicBezTo>
                                <a:pt x="8991" y="15477"/>
                                <a:pt x="8997" y="15479"/>
                                <a:pt x="9003" y="15480"/>
                              </a:cubicBezTo>
                            </a:path>
                            <a:path w="2460" h="646">
                              <a:moveTo>
                                <a:pt x="9201" y="15273"/>
                              </a:moveTo>
                              <a:cubicBezTo>
                                <a:pt x="9214" y="15292"/>
                                <a:pt x="9226" y="15310"/>
                                <a:pt x="9240" y="15329"/>
                              </a:cubicBezTo>
                              <a:cubicBezTo>
                                <a:pt x="9263" y="15360"/>
                                <a:pt x="9288" y="15390"/>
                                <a:pt x="9316" y="15418"/>
                              </a:cubicBezTo>
                              <a:cubicBezTo>
                                <a:pt x="9330" y="15432"/>
                                <a:pt x="9345" y="15442"/>
                                <a:pt x="9363" y="15449"/>
                              </a:cubicBezTo>
                            </a:path>
                            <a:path w="2460" h="646">
                              <a:moveTo>
                                <a:pt x="9393" y="15306"/>
                              </a:moveTo>
                              <a:cubicBezTo>
                                <a:pt x="9351" y="15325"/>
                                <a:pt x="9317" y="15348"/>
                                <a:pt x="9281" y="15378"/>
                              </a:cubicBezTo>
                              <a:cubicBezTo>
                                <a:pt x="9260" y="15395"/>
                                <a:pt x="9217" y="15427"/>
                                <a:pt x="9206" y="15452"/>
                              </a:cubicBezTo>
                              <a:cubicBezTo>
                                <a:pt x="9206" y="15456"/>
                                <a:pt x="9206" y="15459"/>
                                <a:pt x="9206" y="15463"/>
                              </a:cubicBezTo>
                            </a:path>
                            <a:path w="2460" h="646">
                              <a:moveTo>
                                <a:pt x="9603" y="15245"/>
                              </a:moveTo>
                              <a:cubicBezTo>
                                <a:pt x="9641" y="15277"/>
                                <a:pt x="9635" y="15280"/>
                                <a:pt x="9641" y="15328"/>
                              </a:cubicBezTo>
                              <a:cubicBezTo>
                                <a:pt x="9644" y="15355"/>
                                <a:pt x="9648" y="15383"/>
                                <a:pt x="9655" y="15408"/>
                              </a:cubicBezTo>
                              <a:cubicBezTo>
                                <a:pt x="9658" y="15418"/>
                                <a:pt x="9659" y="15421"/>
                                <a:pt x="9665" y="15426"/>
                              </a:cubicBezTo>
                            </a:path>
                            <a:path w="2460" h="646">
                              <a:moveTo>
                                <a:pt x="9626" y="15348"/>
                              </a:moveTo>
                              <a:cubicBezTo>
                                <a:pt x="9621" y="15347"/>
                                <a:pt x="9617" y="15345"/>
                                <a:pt x="9612" y="15344"/>
                              </a:cubicBezTo>
                              <a:cubicBezTo>
                                <a:pt x="9627" y="15324"/>
                                <a:pt x="9640" y="15329"/>
                                <a:pt x="9662" y="15320"/>
                              </a:cubicBezTo>
                              <a:cubicBezTo>
                                <a:pt x="9700" y="15304"/>
                                <a:pt x="9736" y="15280"/>
                                <a:pt x="9772" y="15261"/>
                              </a:cubicBezTo>
                            </a:path>
                            <a:path w="2460" h="646">
                              <a:moveTo>
                                <a:pt x="9887" y="15228"/>
                              </a:moveTo>
                              <a:cubicBezTo>
                                <a:pt x="9889" y="15266"/>
                                <a:pt x="9889" y="15303"/>
                                <a:pt x="9889" y="15341"/>
                              </a:cubicBezTo>
                              <a:cubicBezTo>
                                <a:pt x="9889" y="15365"/>
                                <a:pt x="9887" y="15395"/>
                                <a:pt x="9897" y="15417"/>
                              </a:cubicBezTo>
                              <a:cubicBezTo>
                                <a:pt x="9899" y="15421"/>
                                <a:pt x="9902" y="15425"/>
                                <a:pt x="9904" y="15429"/>
                              </a:cubicBezTo>
                            </a:path>
                            <a:path w="2460" h="646">
                              <a:moveTo>
                                <a:pt x="10020" y="15095"/>
                              </a:moveTo>
                              <a:cubicBezTo>
                                <a:pt x="10067" y="15134"/>
                                <a:pt x="10096" y="15166"/>
                                <a:pt x="10124" y="15221"/>
                              </a:cubicBezTo>
                              <a:cubicBezTo>
                                <a:pt x="10148" y="15268"/>
                                <a:pt x="10170" y="15319"/>
                                <a:pt x="10175" y="15373"/>
                              </a:cubicBezTo>
                              <a:cubicBezTo>
                                <a:pt x="10178" y="15404"/>
                                <a:pt x="10173" y="15442"/>
                                <a:pt x="10157" y="15469"/>
                              </a:cubicBezTo>
                              <a:cubicBezTo>
                                <a:pt x="10147" y="15483"/>
                                <a:pt x="10144" y="15487"/>
                                <a:pt x="10134" y="15493"/>
                              </a:cubicBezTo>
                            </a:path>
                            <a:path w="2460" h="646">
                              <a:moveTo>
                                <a:pt x="10191" y="14981"/>
                              </a:moveTo>
                              <a:cubicBezTo>
                                <a:pt x="10188" y="14981"/>
                                <a:pt x="10184" y="14981"/>
                                <a:pt x="10181" y="14981"/>
                              </a:cubicBezTo>
                              <a:cubicBezTo>
                                <a:pt x="10198" y="14963"/>
                                <a:pt x="10215" y="14960"/>
                                <a:pt x="10241" y="14957"/>
                              </a:cubicBezTo>
                              <a:cubicBezTo>
                                <a:pt x="10271" y="14953"/>
                                <a:pt x="10307" y="14952"/>
                                <a:pt x="10334" y="14969"/>
                              </a:cubicBezTo>
                              <a:cubicBezTo>
                                <a:pt x="10370" y="14992"/>
                                <a:pt x="10366" y="15040"/>
                                <a:pt x="10367" y="15077"/>
                              </a:cubicBezTo>
                              <a:cubicBezTo>
                                <a:pt x="10368" y="15144"/>
                                <a:pt x="10361" y="15209"/>
                                <a:pt x="10359" y="15276"/>
                              </a:cubicBezTo>
                              <a:cubicBezTo>
                                <a:pt x="10357" y="15336"/>
                                <a:pt x="10358" y="15396"/>
                                <a:pt x="10365" y="15455"/>
                              </a:cubicBezTo>
                              <a:cubicBezTo>
                                <a:pt x="10367" y="15473"/>
                                <a:pt x="10385" y="15520"/>
                                <a:pt x="10377" y="15539"/>
                              </a:cubicBezTo>
                              <a:cubicBezTo>
                                <a:pt x="10369" y="15557"/>
                                <a:pt x="10357" y="15555"/>
                                <a:pt x="10337" y="15556"/>
                              </a:cubicBezTo>
                              <a:cubicBezTo>
                                <a:pt x="10309" y="15557"/>
                                <a:pt x="10289" y="15565"/>
                                <a:pt x="10264" y="15577"/>
                              </a:cubicBezTo>
                              <a:cubicBezTo>
                                <a:pt x="10248" y="15584"/>
                                <a:pt x="10237" y="15591"/>
                                <a:pt x="10223" y="15600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7918,14955" coordsize="2460,646" path="m7934,15287c7934,15248,7931,15326,7930,15332c7925,15368,7926,15405,7922,15441c7921,15453,7909,15500,7918,15512c7921,15512,7924,15512,7927,15512em8129,15402c8162,15380,8178,15390,8214,15379c8244,15370,8281,15359,8309,15345c8314,15342,8319,15338,8324,15335em8424,15281c8438,15314,8446,15345,8457,15379c8465,15401,8476,15431,8494,15447c8505,15457,8511,15454,8523,15451em8578,15342c8535,15366,8502,15393,8464,15424c8440,15444,8418,15467,8397,15491em8649,15165c8679,15185,8691,15210,8710,15241c8735,15283,8763,15324,8776,15372c8784,15402,8786,15450,8769,15478c8757,15498,8733,15515,8714,15528em8994,15083c8969,15140,8943,15197,8927,15257c8913,15309,8906,15359,8920,15411c8929,15444,8954,15465,8985,15476c8991,15477,8997,15479,9003,15480em9201,15273c9214,15292,9226,15310,9240,15329c9263,15360,9288,15390,9316,15418c9330,15432,9345,15442,9363,15449em9393,15306c9351,15325,9317,15348,9281,15378c9260,15395,9217,15427,9206,15452c9206,15456,9206,15459,9206,15463em9603,15245c9641,15277,9635,15280,9641,15328c9644,15355,9648,15383,9655,15408c9658,15418,9659,15421,9665,15426em9626,15348c9621,15347,9617,15345,9612,15344c9627,15324,9640,15329,9662,15320c9700,15304,9736,15280,9772,15261em9887,15228c9889,15266,9889,15303,9889,15341c9889,15365,9887,15395,9897,15417c9899,15421,9902,15425,9904,15429em10020,15095c10067,15134,10096,15166,10124,15221c10148,15268,10170,15319,10175,15373c10178,15404,10173,15442,10157,15469c10147,15483,10144,15487,10134,15493em10191,14981c10188,14981,10184,14981,10181,14981c10198,14963,10215,14960,10241,14957c10271,14953,10307,14952,10334,14969c10370,14992,10366,15040,10367,15077c10368,15144,10361,15209,10359,15276c10357,15336,10358,15396,10365,15455c10367,15473,10385,15520,10377,15539c10369,15557,10357,15555,10337,15556c10309,15557,10289,15565,10264,15577c10248,15584,10237,15591,10223,15600e" stroked="t" o:allowincell="f" style="position:absolute;margin-left:152.45pt;margin-top:5.35pt;width:69.7pt;height:18.3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ind w:left="720" w:hanging="720"/>
        <w:rPr>
          <w:lang w:val="en-US" w:eastAsia="ja-JP"/>
        </w:rPr>
      </w:pPr>
      <w:r>
        <w:rPr>
          <w:lang w:val="en-US" w:eastAsia="ja-JP"/>
        </w:rP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1157605</wp:posOffset>
                </wp:positionH>
                <wp:positionV relativeFrom="paragraph">
                  <wp:posOffset>36830</wp:posOffset>
                </wp:positionV>
                <wp:extent cx="50800" cy="6350"/>
                <wp:effectExtent l="4445" t="6350" r="6350" b="6985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1" h="18">
                              <a:moveTo>
                                <a:pt x="5766" y="15354"/>
                              </a:moveTo>
                              <a:cubicBezTo>
                                <a:pt x="5748" y="15371"/>
                                <a:pt x="5798" y="15350"/>
                                <a:pt x="5812" y="15349"/>
                              </a:cubicBezTo>
                              <a:cubicBezTo>
                                <a:pt x="5841" y="15347"/>
                                <a:pt x="5867" y="15344"/>
                                <a:pt x="5896" y="15342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756,15342" coordsize="141,18" path="m5766,15354c5748,15371,5798,15350,5812,15349c5841,15347,5867,15344,5896,15342e" stroked="t" o:allowincell="f" style="position:absolute;margin-left:91.15pt;margin-top:2.9pt;width:3.95pt;height:0.4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1505585</wp:posOffset>
                </wp:positionH>
                <wp:positionV relativeFrom="paragraph">
                  <wp:posOffset>57150</wp:posOffset>
                </wp:positionV>
                <wp:extent cx="49530" cy="8890"/>
                <wp:effectExtent l="6350" t="6985" r="6350" b="635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7" h="25">
                              <a:moveTo>
                                <a:pt x="6743" y="15423"/>
                              </a:moveTo>
                              <a:cubicBezTo>
                                <a:pt x="6733" y="15423"/>
                                <a:pt x="6730" y="15423"/>
                                <a:pt x="6723" y="15423"/>
                              </a:cubicBezTo>
                              <a:cubicBezTo>
                                <a:pt x="6748" y="15422"/>
                                <a:pt x="6774" y="15418"/>
                                <a:pt x="6798" y="15414"/>
                              </a:cubicBezTo>
                              <a:cubicBezTo>
                                <a:pt x="6818" y="15411"/>
                                <a:pt x="6839" y="15404"/>
                                <a:pt x="6859" y="15399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723,15399" coordsize="137,25" path="m6743,15423c6733,15423,6730,15423,6723,15423c6748,15422,6774,15418,6798,15414c6818,15411,6839,15404,6859,15399e" stroked="t" o:allowincell="f" style="position:absolute;margin-left:118.55pt;margin-top:4.5pt;width:3.85pt;height:0.6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1649730</wp:posOffset>
                </wp:positionH>
                <wp:positionV relativeFrom="paragraph">
                  <wp:posOffset>5715</wp:posOffset>
                </wp:positionV>
                <wp:extent cx="61595" cy="118745"/>
                <wp:effectExtent l="7620" t="7620" r="5715" b="635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60" cy="118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2" h="330">
                              <a:moveTo>
                                <a:pt x="7168" y="15281"/>
                              </a:moveTo>
                              <a:cubicBezTo>
                                <a:pt x="7159" y="15273"/>
                                <a:pt x="7156" y="15270"/>
                                <a:pt x="7151" y="15264"/>
                              </a:cubicBezTo>
                              <a:cubicBezTo>
                                <a:pt x="7169" y="15253"/>
                                <a:pt x="7190" y="15253"/>
                                <a:pt x="7213" y="15261"/>
                              </a:cubicBezTo>
                              <a:cubicBezTo>
                                <a:pt x="7238" y="15269"/>
                                <a:pt x="7260" y="15284"/>
                                <a:pt x="7265" y="15311"/>
                              </a:cubicBezTo>
                              <a:cubicBezTo>
                                <a:pt x="7270" y="15340"/>
                                <a:pt x="7244" y="15365"/>
                                <a:pt x="7226" y="15385"/>
                              </a:cubicBezTo>
                              <a:cubicBezTo>
                                <a:pt x="7219" y="15393"/>
                                <a:pt x="7179" y="15422"/>
                                <a:pt x="7187" y="15436"/>
                              </a:cubicBezTo>
                              <a:cubicBezTo>
                                <a:pt x="7200" y="15459"/>
                                <a:pt x="7238" y="15463"/>
                                <a:pt x="7260" y="15475"/>
                              </a:cubicBezTo>
                              <a:cubicBezTo>
                                <a:pt x="7278" y="15485"/>
                                <a:pt x="7302" y="15500"/>
                                <a:pt x="7289" y="15523"/>
                              </a:cubicBezTo>
                              <a:cubicBezTo>
                                <a:pt x="7275" y="15549"/>
                                <a:pt x="7236" y="15559"/>
                                <a:pt x="7211" y="15568"/>
                              </a:cubicBezTo>
                              <a:cubicBezTo>
                                <a:pt x="7188" y="15576"/>
                                <a:pt x="7156" y="15586"/>
                                <a:pt x="7131" y="15585"/>
                              </a:cubicBezTo>
                              <a:cubicBezTo>
                                <a:pt x="7120" y="15581"/>
                                <a:pt x="7118" y="15579"/>
                                <a:pt x="7125" y="15568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7122,15256" coordsize="172,330" path="m7168,15281c7159,15273,7156,15270,7151,15264c7169,15253,7190,15253,7213,15261c7238,15269,7260,15284,7265,15311c7270,15340,7244,15365,7226,15385c7219,15393,7179,15422,7187,15436c7200,15459,7238,15463,7260,15475c7278,15485,7302,15500,7289,15523c7275,15549,7236,15559,7211,15568c7188,15576,7156,15586,7131,15585c7120,15581,7118,15579,7125,15568e" stroked="t" o:allowincell="f" style="position:absolute;margin-left:129.9pt;margin-top:0.45pt;width:4.8pt;height:9.3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ind w:left="720" w:hanging="720"/>
        <w:rPr>
          <w:lang w:val="en-US" w:eastAsia="ja-JP"/>
        </w:rPr>
      </w:pPr>
      <w:r>
        <w:rPr>
          <w:lang w:val="en-US" w:eastAsia="ja-JP"/>
        </w:rP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273685</wp:posOffset>
                </wp:positionH>
                <wp:positionV relativeFrom="paragraph">
                  <wp:posOffset>39370</wp:posOffset>
                </wp:positionV>
                <wp:extent cx="2388235" cy="551815"/>
                <wp:effectExtent l="6985" t="6985" r="5715" b="635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88240" cy="551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34" h="1534">
                              <a:moveTo>
                                <a:pt x="3959" y="15936"/>
                              </a:moveTo>
                              <a:cubicBezTo>
                                <a:pt x="3984" y="15931"/>
                                <a:pt x="3986" y="15926"/>
                                <a:pt x="4011" y="15921"/>
                              </a:cubicBezTo>
                              <a:cubicBezTo>
                                <a:pt x="4607" y="15814"/>
                                <a:pt x="5224" y="15856"/>
                                <a:pt x="5825" y="15869"/>
                              </a:cubicBezTo>
                              <a:cubicBezTo>
                                <a:pt x="6500" y="15884"/>
                                <a:pt x="7172" y="15872"/>
                                <a:pt x="7847" y="15856"/>
                              </a:cubicBezTo>
                              <a:cubicBezTo>
                                <a:pt x="8436" y="15842"/>
                                <a:pt x="9024" y="15823"/>
                                <a:pt x="9613" y="15823"/>
                              </a:cubicBezTo>
                              <a:cubicBezTo>
                                <a:pt x="9720" y="15823"/>
                                <a:pt x="9827" y="15827"/>
                                <a:pt x="9934" y="15831"/>
                              </a:cubicBezTo>
                            </a:path>
                            <a:path w="6634" h="1534">
                              <a:moveTo>
                                <a:pt x="3301" y="17223"/>
                              </a:moveTo>
                              <a:cubicBezTo>
                                <a:pt x="3310" y="17242"/>
                                <a:pt x="3326" y="17231"/>
                                <a:pt x="3346" y="17228"/>
                              </a:cubicBezTo>
                              <a:cubicBezTo>
                                <a:pt x="3362" y="17225"/>
                                <a:pt x="3378" y="17226"/>
                                <a:pt x="3394" y="17226"/>
                              </a:cubicBezTo>
                            </a:path>
                            <a:path w="6634" h="1534">
                              <a:moveTo>
                                <a:pt x="3356" y="17338"/>
                              </a:moveTo>
                              <a:cubicBezTo>
                                <a:pt x="3363" y="17356"/>
                                <a:pt x="3373" y="17361"/>
                                <a:pt x="3394" y="17352"/>
                              </a:cubicBezTo>
                              <a:cubicBezTo>
                                <a:pt x="3412" y="17344"/>
                                <a:pt x="3429" y="17343"/>
                                <a:pt x="3449" y="17338"/>
                              </a:cubicBezTo>
                              <a:cubicBezTo>
                                <a:pt x="3452" y="17337"/>
                                <a:pt x="3455" y="17335"/>
                                <a:pt x="3458" y="17334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3301,15823" coordsize="6634,1534" path="m3959,15936c3984,15931,3986,15926,4011,15921c4607,15814,5224,15856,5825,15869c6500,15884,7172,15872,7847,15856c8436,15842,9024,15823,9613,15823c9720,15823,9827,15827,9934,15831em3301,17223c3310,17242,3326,17231,3346,17228c3362,17225,3378,17226,3394,17226em3356,17338c3363,17356,3373,17361,3394,17352c3412,17344,3429,17343,3449,17338c3452,17337,3455,17335,3458,17334e" stroked="t" o:allowincell="f" style="position:absolute;margin-left:21.55pt;margin-top:3.1pt;width:188pt;height:43.4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1375410</wp:posOffset>
                </wp:positionH>
                <wp:positionV relativeFrom="paragraph">
                  <wp:posOffset>109220</wp:posOffset>
                </wp:positionV>
                <wp:extent cx="484505" cy="144145"/>
                <wp:effectExtent l="7620" t="6985" r="5715" b="635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4560" cy="144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46" h="401">
                              <a:moveTo>
                                <a:pt x="6461" y="16017"/>
                              </a:moveTo>
                              <a:cubicBezTo>
                                <a:pt x="6437" y="16071"/>
                                <a:pt x="6409" y="16122"/>
                                <a:pt x="6388" y="16177"/>
                              </a:cubicBezTo>
                              <a:cubicBezTo>
                                <a:pt x="6370" y="16222"/>
                                <a:pt x="6357" y="16269"/>
                                <a:pt x="6360" y="16318"/>
                              </a:cubicBezTo>
                              <a:cubicBezTo>
                                <a:pt x="6362" y="16341"/>
                                <a:pt x="6375" y="16374"/>
                                <a:pt x="6398" y="16384"/>
                              </a:cubicBezTo>
                              <a:cubicBezTo>
                                <a:pt x="6402" y="16384"/>
                                <a:pt x="6405" y="16384"/>
                                <a:pt x="6409" y="16384"/>
                              </a:cubicBezTo>
                            </a:path>
                            <a:path w="1346" h="401">
                              <a:moveTo>
                                <a:pt x="6497" y="16232"/>
                              </a:moveTo>
                              <a:cubicBezTo>
                                <a:pt x="6530" y="16235"/>
                                <a:pt x="6534" y="16249"/>
                                <a:pt x="6557" y="16273"/>
                              </a:cubicBezTo>
                              <a:cubicBezTo>
                                <a:pt x="6580" y="16298"/>
                                <a:pt x="6608" y="16326"/>
                                <a:pt x="6638" y="16343"/>
                              </a:cubicBezTo>
                              <a:cubicBezTo>
                                <a:pt x="6644" y="16345"/>
                                <a:pt x="6650" y="16348"/>
                                <a:pt x="6656" y="16350"/>
                              </a:cubicBezTo>
                            </a:path>
                            <a:path w="1346" h="401">
                              <a:moveTo>
                                <a:pt x="6724" y="16260"/>
                              </a:moveTo>
                              <a:cubicBezTo>
                                <a:pt x="6677" y="16267"/>
                                <a:pt x="6654" y="16279"/>
                                <a:pt x="6619" y="16314"/>
                              </a:cubicBezTo>
                              <a:cubicBezTo>
                                <a:pt x="6593" y="16339"/>
                                <a:pt x="6573" y="16372"/>
                                <a:pt x="6556" y="16403"/>
                              </a:cubicBezTo>
                              <a:cubicBezTo>
                                <a:pt x="6554" y="16406"/>
                                <a:pt x="6553" y="16409"/>
                                <a:pt x="6551" y="16412"/>
                              </a:cubicBezTo>
                            </a:path>
                            <a:path w="1346" h="401">
                              <a:moveTo>
                                <a:pt x="6839" y="16195"/>
                              </a:moveTo>
                              <a:cubicBezTo>
                                <a:pt x="6879" y="16207"/>
                                <a:pt x="6888" y="16208"/>
                                <a:pt x="6891" y="16251"/>
                              </a:cubicBezTo>
                              <a:cubicBezTo>
                                <a:pt x="6893" y="16277"/>
                                <a:pt x="6899" y="16303"/>
                                <a:pt x="6908" y="16328"/>
                              </a:cubicBezTo>
                              <a:cubicBezTo>
                                <a:pt x="6914" y="16339"/>
                                <a:pt x="6915" y="16343"/>
                                <a:pt x="6919" y="16350"/>
                              </a:cubicBezTo>
                            </a:path>
                            <a:path w="1346" h="401">
                              <a:moveTo>
                                <a:pt x="6885" y="16271"/>
                              </a:moveTo>
                              <a:cubicBezTo>
                                <a:pt x="6869" y="16268"/>
                                <a:pt x="6865" y="16267"/>
                                <a:pt x="6855" y="16270"/>
                              </a:cubicBezTo>
                              <a:cubicBezTo>
                                <a:pt x="6879" y="16270"/>
                                <a:pt x="6898" y="16263"/>
                                <a:pt x="6921" y="16254"/>
                              </a:cubicBezTo>
                              <a:cubicBezTo>
                                <a:pt x="6951" y="16242"/>
                                <a:pt x="6979" y="16228"/>
                                <a:pt x="7007" y="16213"/>
                              </a:cubicBezTo>
                            </a:path>
                            <a:path w="1346" h="401">
                              <a:moveTo>
                                <a:pt x="7111" y="16157"/>
                              </a:moveTo>
                              <a:cubicBezTo>
                                <a:pt x="7120" y="16192"/>
                                <a:pt x="7117" y="16216"/>
                                <a:pt x="7115" y="16252"/>
                              </a:cubicBezTo>
                              <a:cubicBezTo>
                                <a:pt x="7114" y="16281"/>
                                <a:pt x="7118" y="16316"/>
                                <a:pt x="7127" y="16344"/>
                              </a:cubicBezTo>
                              <a:cubicBezTo>
                                <a:pt x="7133" y="16358"/>
                                <a:pt x="7135" y="16362"/>
                                <a:pt x="7140" y="16370"/>
                              </a:cubicBezTo>
                            </a:path>
                            <a:path w="1346" h="401">
                              <a:moveTo>
                                <a:pt x="7250" y="16063"/>
                              </a:moveTo>
                              <a:cubicBezTo>
                                <a:pt x="7296" y="16085"/>
                                <a:pt x="7330" y="16109"/>
                                <a:pt x="7367" y="16146"/>
                              </a:cubicBezTo>
                              <a:cubicBezTo>
                                <a:pt x="7406" y="16185"/>
                                <a:pt x="7442" y="16225"/>
                                <a:pt x="7462" y="16277"/>
                              </a:cubicBezTo>
                              <a:cubicBezTo>
                                <a:pt x="7478" y="16319"/>
                                <a:pt x="7469" y="16344"/>
                                <a:pt x="7447" y="16379"/>
                              </a:cubicBezTo>
                              <a:cubicBezTo>
                                <a:pt x="7431" y="16405"/>
                                <a:pt x="7412" y="16419"/>
                                <a:pt x="7380" y="16417"/>
                              </a:cubicBezTo>
                              <a:cubicBezTo>
                                <a:pt x="7376" y="16416"/>
                                <a:pt x="7373" y="16415"/>
                                <a:pt x="7369" y="16414"/>
                              </a:cubicBezTo>
                            </a:path>
                            <a:path w="1346" h="401">
                              <a:moveTo>
                                <a:pt x="7705" y="16033"/>
                              </a:moveTo>
                              <a:cubicBezTo>
                                <a:pt x="7686" y="16020"/>
                                <a:pt x="7675" y="16020"/>
                                <a:pt x="7653" y="16030"/>
                              </a:cubicBezTo>
                              <a:cubicBezTo>
                                <a:pt x="7634" y="16039"/>
                                <a:pt x="7618" y="16052"/>
                                <a:pt x="7614" y="16074"/>
                              </a:cubicBezTo>
                              <a:cubicBezTo>
                                <a:pt x="7610" y="16098"/>
                                <a:pt x="7626" y="16114"/>
                                <a:pt x="7642" y="16129"/>
                              </a:cubicBezTo>
                              <a:cubicBezTo>
                                <a:pt x="7648" y="16135"/>
                                <a:pt x="7683" y="16157"/>
                                <a:pt x="7681" y="16168"/>
                              </a:cubicBezTo>
                              <a:cubicBezTo>
                                <a:pt x="7678" y="16187"/>
                                <a:pt x="7649" y="16193"/>
                                <a:pt x="7634" y="16195"/>
                              </a:cubicBezTo>
                              <a:cubicBezTo>
                                <a:pt x="7614" y="16197"/>
                                <a:pt x="7599" y="16199"/>
                                <a:pt x="7580" y="16193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360,16017" coordsize="1346,401" path="m6461,16017c6437,16071,6409,16122,6388,16177c6370,16222,6357,16269,6360,16318c6362,16341,6375,16374,6398,16384c6402,16384,6405,16384,6409,16384em6497,16232c6530,16235,6534,16249,6557,16273c6580,16298,6608,16326,6638,16343c6644,16345,6650,16348,6656,16350em6724,16260c6677,16267,6654,16279,6619,16314c6593,16339,6573,16372,6556,16403c6554,16406,6553,16409,6551,16412em6839,16195c6879,16207,6888,16208,6891,16251c6893,16277,6899,16303,6908,16328c6914,16339,6915,16343,6919,16350em6885,16271c6869,16268,6865,16267,6855,16270c6879,16270,6898,16263,6921,16254c6951,16242,6979,16228,7007,16213em7111,16157c7120,16192,7117,16216,7115,16252c7114,16281,7118,16316,7127,16344c7133,16358,7135,16362,7140,16370em7250,16063c7296,16085,7330,16109,7367,16146c7406,16185,7442,16225,7462,16277c7478,16319,7469,16344,7447,16379c7431,16405,7412,16419,7380,16417c7376,16416,7373,16415,7369,16414em7705,16033c7686,16020,7675,16020,7653,16030c7634,16039,7618,16052,7614,16074c7610,16098,7626,16114,7642,16129c7648,16135,7683,16157,7681,16168c7678,16187,7649,16193,7634,16195c7614,16197,7599,16199,7580,16193e" stroked="t" o:allowincell="f" style="position:absolute;margin-left:108.3pt;margin-top:8.6pt;width:38.1pt;height:11.3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ind w:left="720" w:hanging="720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720" w:hanging="720"/>
        <w:rPr>
          <w:lang w:val="en-US" w:eastAsia="ja-JP"/>
        </w:rPr>
      </w:pPr>
      <w:r>
        <w:rPr>
          <w:lang w:val="en-US" w:eastAsia="ja-JP"/>
        </w:rP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579120</wp:posOffset>
                </wp:positionH>
                <wp:positionV relativeFrom="paragraph">
                  <wp:posOffset>83820</wp:posOffset>
                </wp:positionV>
                <wp:extent cx="137160" cy="106680"/>
                <wp:effectExtent l="6350" t="6350" r="6350" b="635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" cy="10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1" h="296">
                              <a:moveTo>
                                <a:pt x="4148" y="17095"/>
                              </a:moveTo>
                              <a:cubicBezTo>
                                <a:pt x="4152" y="17107"/>
                                <a:pt x="4169" y="17108"/>
                                <a:pt x="4185" y="17104"/>
                              </a:cubicBezTo>
                              <a:cubicBezTo>
                                <a:pt x="4219" y="17095"/>
                                <a:pt x="4258" y="17088"/>
                                <a:pt x="4291" y="17073"/>
                              </a:cubicBezTo>
                              <a:cubicBezTo>
                                <a:pt x="4299" y="17068"/>
                                <a:pt x="4308" y="17064"/>
                                <a:pt x="4316" y="17059"/>
                              </a:cubicBezTo>
                            </a:path>
                            <a:path w="381" h="296">
                              <a:moveTo>
                                <a:pt x="4499" y="16894"/>
                              </a:moveTo>
                              <a:cubicBezTo>
                                <a:pt x="4510" y="16937"/>
                                <a:pt x="4506" y="16964"/>
                                <a:pt x="4503" y="17008"/>
                              </a:cubicBezTo>
                              <a:cubicBezTo>
                                <a:pt x="4500" y="17050"/>
                                <a:pt x="4507" y="17090"/>
                                <a:pt x="4515" y="17131"/>
                              </a:cubicBezTo>
                              <a:cubicBezTo>
                                <a:pt x="4519" y="17150"/>
                                <a:pt x="4523" y="17170"/>
                                <a:pt x="4528" y="17189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4148,16894" coordsize="381,296" path="m4148,17095c4152,17107,4169,17108,4185,17104c4219,17095,4258,17088,4291,17073c4299,17068,4308,17064,4316,17059em4499,16894c4510,16937,4506,16964,4503,17008c4500,17050,4507,17090,4515,17131c4519,17150,4523,17170,4528,17189e" stroked="t" o:allowincell="f" style="position:absolute;margin-left:45.6pt;margin-top:6.6pt;width:10.75pt;height:8.3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878840</wp:posOffset>
                </wp:positionH>
                <wp:positionV relativeFrom="paragraph">
                  <wp:posOffset>148590</wp:posOffset>
                </wp:positionV>
                <wp:extent cx="45720" cy="9525"/>
                <wp:effectExtent l="6350" t="6985" r="6350" b="635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7" h="27">
                              <a:moveTo>
                                <a:pt x="5004" y="17100"/>
                              </a:moveTo>
                              <a:cubicBezTo>
                                <a:pt x="4991" y="17100"/>
                                <a:pt x="4988" y="17101"/>
                                <a:pt x="4981" y="17095"/>
                              </a:cubicBezTo>
                              <a:cubicBezTo>
                                <a:pt x="5001" y="17095"/>
                                <a:pt x="5021" y="17092"/>
                                <a:pt x="5040" y="17089"/>
                              </a:cubicBezTo>
                              <a:cubicBezTo>
                                <a:pt x="5063" y="17085"/>
                                <a:pt x="5085" y="17080"/>
                                <a:pt x="5107" y="17074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4981,17074" coordsize="127,27" path="m5004,17100c4991,17100,4988,17101,4981,17095c5001,17095,5021,17092,5040,17089c5063,17085,5085,17080,5107,17074e" stroked="t" o:allowincell="f" style="position:absolute;margin-left:69.2pt;margin-top:11.7pt;width:3.55pt;height:0.7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1160145</wp:posOffset>
                </wp:positionH>
                <wp:positionV relativeFrom="paragraph">
                  <wp:posOffset>18415</wp:posOffset>
                </wp:positionV>
                <wp:extent cx="27940" cy="172085"/>
                <wp:effectExtent l="6985" t="6985" r="6985" b="5715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80" cy="172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7" h="479">
                              <a:moveTo>
                                <a:pt x="5838" y="16712"/>
                              </a:moveTo>
                              <a:cubicBezTo>
                                <a:pt x="5827" y="16749"/>
                                <a:pt x="5809" y="16780"/>
                                <a:pt x="5797" y="16816"/>
                              </a:cubicBezTo>
                              <a:cubicBezTo>
                                <a:pt x="5777" y="16874"/>
                                <a:pt x="5766" y="16938"/>
                                <a:pt x="5763" y="16999"/>
                              </a:cubicBezTo>
                              <a:cubicBezTo>
                                <a:pt x="5761" y="17046"/>
                                <a:pt x="5766" y="17102"/>
                                <a:pt x="5788" y="17145"/>
                              </a:cubicBezTo>
                              <a:cubicBezTo>
                                <a:pt x="5800" y="17168"/>
                                <a:pt x="5818" y="17178"/>
                                <a:pt x="5839" y="17190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763,16712" coordsize="77,479" path="m5838,16712c5827,16749,5809,16780,5797,16816c5777,16874,5766,16938,5763,16999c5761,17046,5766,17102,5788,17145c5800,17168,5818,17178,5839,17190e" stroked="t" o:allowincell="f" style="position:absolute;margin-left:91.35pt;margin-top:1.45pt;width:2.15pt;height:13.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1022985</wp:posOffset>
                </wp:positionH>
                <wp:positionV relativeFrom="paragraph">
                  <wp:posOffset>64770</wp:posOffset>
                </wp:positionV>
                <wp:extent cx="53340" cy="123825"/>
                <wp:effectExtent l="6350" t="6985" r="6985" b="5715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280" cy="123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9" h="344">
                              <a:moveTo>
                                <a:pt x="5429" y="16845"/>
                              </a:moveTo>
                              <a:cubicBezTo>
                                <a:pt x="5418" y="16845"/>
                                <a:pt x="5413" y="16845"/>
                                <a:pt x="5405" y="16842"/>
                              </a:cubicBezTo>
                              <a:cubicBezTo>
                                <a:pt x="5426" y="16847"/>
                                <a:pt x="5446" y="16850"/>
                                <a:pt x="5466" y="16859"/>
                              </a:cubicBezTo>
                              <a:cubicBezTo>
                                <a:pt x="5489" y="16869"/>
                                <a:pt x="5511" y="16884"/>
                                <a:pt x="5511" y="16913"/>
                              </a:cubicBezTo>
                              <a:cubicBezTo>
                                <a:pt x="5511" y="16938"/>
                                <a:pt x="5489" y="16960"/>
                                <a:pt x="5476" y="16979"/>
                              </a:cubicBezTo>
                              <a:cubicBezTo>
                                <a:pt x="5459" y="17004"/>
                                <a:pt x="5456" y="17008"/>
                                <a:pt x="5482" y="17027"/>
                              </a:cubicBezTo>
                              <a:cubicBezTo>
                                <a:pt x="5500" y="17040"/>
                                <a:pt x="5523" y="17046"/>
                                <a:pt x="5529" y="17071"/>
                              </a:cubicBezTo>
                              <a:cubicBezTo>
                                <a:pt x="5536" y="17100"/>
                                <a:pt x="5502" y="17123"/>
                                <a:pt x="5482" y="17136"/>
                              </a:cubicBezTo>
                              <a:cubicBezTo>
                                <a:pt x="5452" y="17156"/>
                                <a:pt x="5420" y="17163"/>
                                <a:pt x="5389" y="17178"/>
                              </a:cubicBezTo>
                              <a:cubicBezTo>
                                <a:pt x="5379" y="17187"/>
                                <a:pt x="5378" y="17188"/>
                                <a:pt x="5397" y="17173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381,16842" coordsize="149,344" path="m5429,16845c5418,16845,5413,16845,5405,16842c5426,16847,5446,16850,5466,16859c5489,16869,5511,16884,5511,16913c5511,16938,5489,16960,5476,16979c5459,17004,5456,17008,5482,17027c5500,17040,5523,17046,5529,17071c5536,17100,5502,17123,5482,17136c5452,17156,5420,17163,5389,17178c5379,17187,5378,17188,5397,17173e" stroked="t" o:allowincell="f" style="position:absolute;margin-left:80.55pt;margin-top:5.1pt;width:4.15pt;height:9.7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1286510</wp:posOffset>
                </wp:positionH>
                <wp:positionV relativeFrom="paragraph">
                  <wp:posOffset>107950</wp:posOffset>
                </wp:positionV>
                <wp:extent cx="86360" cy="95885"/>
                <wp:effectExtent l="6350" t="5715" r="6350" b="5715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00" cy="9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0" h="266">
                              <a:moveTo>
                                <a:pt x="6113" y="16973"/>
                              </a:moveTo>
                              <a:cubicBezTo>
                                <a:pt x="6135" y="16956"/>
                                <a:pt x="6137" y="16973"/>
                                <a:pt x="6154" y="16993"/>
                              </a:cubicBezTo>
                              <a:cubicBezTo>
                                <a:pt x="6180" y="17026"/>
                                <a:pt x="6207" y="17058"/>
                                <a:pt x="6236" y="17088"/>
                              </a:cubicBezTo>
                              <a:cubicBezTo>
                                <a:pt x="6262" y="17115"/>
                                <a:pt x="6291" y="17140"/>
                                <a:pt x="6329" y="17146"/>
                              </a:cubicBezTo>
                            </a:path>
                            <a:path w="240" h="266">
                              <a:moveTo>
                                <a:pt x="6352" y="17076"/>
                              </a:moveTo>
                              <a:cubicBezTo>
                                <a:pt x="6343" y="17060"/>
                                <a:pt x="6328" y="17024"/>
                                <a:pt x="6301" y="17045"/>
                              </a:cubicBezTo>
                              <a:cubicBezTo>
                                <a:pt x="6276" y="17065"/>
                                <a:pt x="6257" y="17101"/>
                                <a:pt x="6242" y="17129"/>
                              </a:cubicBezTo>
                              <a:cubicBezTo>
                                <a:pt x="6227" y="17157"/>
                                <a:pt x="6214" y="17187"/>
                                <a:pt x="6205" y="17217"/>
                              </a:cubicBezTo>
                              <a:cubicBezTo>
                                <a:pt x="6204" y="17220"/>
                                <a:pt x="6203" y="17224"/>
                                <a:pt x="6202" y="17227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113,16962" coordsize="240,266" path="m6113,16973c6135,16956,6137,16973,6154,16993c6180,17026,6207,17058,6236,17088c6262,17115,6291,17140,6329,17146em6352,17076c6343,17060,6328,17024,6301,17045c6276,17065,6257,17101,6242,17129c6227,17157,6214,17187,6205,17217c6204,17220,6203,17224,6202,17227e" stroked="t" o:allowincell="f" style="position:absolute;margin-left:101.3pt;margin-top:8.5pt;width:6.75pt;height:7.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1537970</wp:posOffset>
                </wp:positionH>
                <wp:positionV relativeFrom="paragraph">
                  <wp:posOffset>59690</wp:posOffset>
                </wp:positionV>
                <wp:extent cx="137795" cy="95885"/>
                <wp:effectExtent l="7620" t="6985" r="5715" b="5715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880" cy="9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2" h="266">
                              <a:moveTo>
                                <a:pt x="6880" y="16897"/>
                              </a:moveTo>
                              <a:cubicBezTo>
                                <a:pt x="6879" y="16920"/>
                                <a:pt x="6874" y="16941"/>
                                <a:pt x="6872" y="16964"/>
                              </a:cubicBezTo>
                              <a:cubicBezTo>
                                <a:pt x="6870" y="16991"/>
                                <a:pt x="6871" y="17018"/>
                                <a:pt x="6872" y="17044"/>
                              </a:cubicBezTo>
                              <a:cubicBezTo>
                                <a:pt x="6873" y="17061"/>
                                <a:pt x="6871" y="17077"/>
                                <a:pt x="6876" y="17093"/>
                              </a:cubicBezTo>
                            </a:path>
                            <a:path w="382" h="266">
                              <a:moveTo>
                                <a:pt x="6824" y="17050"/>
                              </a:moveTo>
                              <a:cubicBezTo>
                                <a:pt x="6813" y="17042"/>
                                <a:pt x="6810" y="17040"/>
                                <a:pt x="6813" y="17030"/>
                              </a:cubicBezTo>
                              <a:cubicBezTo>
                                <a:pt x="6837" y="17012"/>
                                <a:pt x="6857" y="17011"/>
                                <a:pt x="6886" y="17003"/>
                              </a:cubicBezTo>
                              <a:cubicBezTo>
                                <a:pt x="6932" y="16990"/>
                                <a:pt x="6975" y="16970"/>
                                <a:pt x="7018" y="16951"/>
                              </a:cubicBezTo>
                            </a:path>
                            <a:path w="382" h="266">
                              <a:moveTo>
                                <a:pt x="7177" y="16828"/>
                              </a:moveTo>
                              <a:cubicBezTo>
                                <a:pt x="7186" y="16862"/>
                                <a:pt x="7182" y="16878"/>
                                <a:pt x="7179" y="16911"/>
                              </a:cubicBezTo>
                              <a:cubicBezTo>
                                <a:pt x="7176" y="16947"/>
                                <a:pt x="7187" y="16982"/>
                                <a:pt x="7190" y="17017"/>
                              </a:cubicBezTo>
                              <a:cubicBezTo>
                                <a:pt x="7190" y="17037"/>
                                <a:pt x="7190" y="17045"/>
                                <a:pt x="7194" y="17058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813,16828" coordsize="382,266" path="m6880,16897c6879,16920,6874,16941,6872,16964c6870,16991,6871,17018,6872,17044c6873,17061,6871,17077,6876,17093em6824,17050c6813,17042,6810,17040,6813,17030c6837,17012,6857,17011,6886,17003c6932,16990,6975,16970,7018,16951em7177,16828c7186,16862,7182,16878,7179,16911c7176,16947,7187,16982,7190,17017c7190,17037,7190,17045,7194,17058e" stroked="t" o:allowincell="f" style="position:absolute;margin-left:121.1pt;margin-top:4.7pt;width:10.8pt;height:7.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1786890</wp:posOffset>
                </wp:positionH>
                <wp:positionV relativeFrom="paragraph">
                  <wp:posOffset>81915</wp:posOffset>
                </wp:positionV>
                <wp:extent cx="141605" cy="76835"/>
                <wp:effectExtent l="5080" t="6985" r="5715" b="5715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480" cy="76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4" h="212">
                              <a:moveTo>
                                <a:pt x="7512" y="17031"/>
                              </a:moveTo>
                              <a:cubicBezTo>
                                <a:pt x="7499" y="17009"/>
                                <a:pt x="7545" y="17016"/>
                                <a:pt x="7566" y="17012"/>
                              </a:cubicBezTo>
                              <a:cubicBezTo>
                                <a:pt x="7599" y="17006"/>
                                <a:pt x="7631" y="16997"/>
                                <a:pt x="7663" y="16989"/>
                              </a:cubicBezTo>
                            </a:path>
                            <a:path w="394" h="212">
                              <a:moveTo>
                                <a:pt x="7769" y="16890"/>
                              </a:moveTo>
                              <a:cubicBezTo>
                                <a:pt x="7780" y="16909"/>
                                <a:pt x="7792" y="16929"/>
                                <a:pt x="7803" y="16948"/>
                              </a:cubicBezTo>
                              <a:cubicBezTo>
                                <a:pt x="7818" y="16974"/>
                                <a:pt x="7829" y="17001"/>
                                <a:pt x="7843" y="17027"/>
                              </a:cubicBezTo>
                              <a:cubicBezTo>
                                <a:pt x="7852" y="17041"/>
                                <a:pt x="7853" y="17044"/>
                                <a:pt x="7859" y="17052"/>
                              </a:cubicBezTo>
                            </a:path>
                            <a:path w="394" h="212">
                              <a:moveTo>
                                <a:pt x="7896" y="16960"/>
                              </a:moveTo>
                              <a:cubicBezTo>
                                <a:pt x="7860" y="16980"/>
                                <a:pt x="7827" y="17001"/>
                                <a:pt x="7796" y="17029"/>
                              </a:cubicBezTo>
                              <a:cubicBezTo>
                                <a:pt x="7773" y="17049"/>
                                <a:pt x="7749" y="17067"/>
                                <a:pt x="7730" y="17091"/>
                              </a:cubicBezTo>
                              <a:cubicBezTo>
                                <a:pt x="7728" y="17094"/>
                                <a:pt x="7726" y="17098"/>
                                <a:pt x="7724" y="17101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7503,16890" coordsize="394,212" path="m7512,17031c7499,17009,7545,17016,7566,17012c7599,17006,7631,16997,7663,16989em7769,16890c7780,16909,7792,16929,7803,16948c7818,16974,7829,17001,7843,17027c7852,17041,7853,17044,7859,17052em7896,16960c7860,16980,7827,17001,7796,17029c7773,17049,7749,17067,7730,17091c7728,17094,7726,17098,7724,17101e" stroked="t" o:allowincell="f" style="position:absolute;margin-left:140.7pt;margin-top:6.45pt;width:11.1pt;height:6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2009775</wp:posOffset>
                </wp:positionH>
                <wp:positionV relativeFrom="paragraph">
                  <wp:posOffset>40005</wp:posOffset>
                </wp:positionV>
                <wp:extent cx="55245" cy="41910"/>
                <wp:effectExtent l="7620" t="6350" r="5715" b="5715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80" cy="41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5" h="118">
                              <a:moveTo>
                                <a:pt x="8122" y="16776"/>
                              </a:moveTo>
                              <a:cubicBezTo>
                                <a:pt x="8141" y="16775"/>
                                <a:pt x="8154" y="16771"/>
                                <a:pt x="8173" y="16775"/>
                              </a:cubicBezTo>
                              <a:cubicBezTo>
                                <a:pt x="8188" y="16779"/>
                                <a:pt x="8199" y="16788"/>
                                <a:pt x="8195" y="16805"/>
                              </a:cubicBezTo>
                              <a:cubicBezTo>
                                <a:pt x="8191" y="16824"/>
                                <a:pt x="8174" y="16841"/>
                                <a:pt x="8162" y="16855"/>
                              </a:cubicBezTo>
                              <a:cubicBezTo>
                                <a:pt x="8153" y="16866"/>
                                <a:pt x="8144" y="16875"/>
                                <a:pt x="8136" y="16886"/>
                              </a:cubicBezTo>
                              <a:cubicBezTo>
                                <a:pt x="8157" y="16888"/>
                                <a:pt x="8177" y="16885"/>
                                <a:pt x="8199" y="16884"/>
                              </a:cubicBezTo>
                              <a:cubicBezTo>
                                <a:pt x="8225" y="16883"/>
                                <a:pt x="8250" y="16880"/>
                                <a:pt x="8276" y="16879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8122,16772" coordsize="155,118" path="m8122,16776c8141,16775,8154,16771,8173,16775c8188,16779,8199,16788,8195,16805c8191,16824,8174,16841,8162,16855c8153,16866,8144,16875,8136,16886c8157,16888,8177,16885,8199,16884c8225,16883,8250,16880,8276,16879e" stroked="t" o:allowincell="f" style="position:absolute;margin-left:158.25pt;margin-top:3.15pt;width:4.3pt;height:3.2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2190750</wp:posOffset>
                </wp:positionH>
                <wp:positionV relativeFrom="paragraph">
                  <wp:posOffset>22225</wp:posOffset>
                </wp:positionV>
                <wp:extent cx="287020" cy="163195"/>
                <wp:effectExtent l="6350" t="6985" r="6350" b="5715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920" cy="16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98" h="453">
                              <a:moveTo>
                                <a:pt x="8654" y="17022"/>
                              </a:moveTo>
                              <a:cubicBezTo>
                                <a:pt x="8638" y="17026"/>
                                <a:pt x="8635" y="17028"/>
                                <a:pt x="8625" y="17027"/>
                              </a:cubicBezTo>
                              <a:cubicBezTo>
                                <a:pt x="8656" y="17025"/>
                                <a:pt x="8687" y="17018"/>
                                <a:pt x="8717" y="17016"/>
                              </a:cubicBezTo>
                              <a:cubicBezTo>
                                <a:pt x="8752" y="17013"/>
                                <a:pt x="8785" y="17013"/>
                                <a:pt x="8819" y="17004"/>
                              </a:cubicBezTo>
                            </a:path>
                            <a:path w="798" h="453">
                              <a:moveTo>
                                <a:pt x="8921" y="16934"/>
                              </a:moveTo>
                              <a:cubicBezTo>
                                <a:pt x="8949" y="16929"/>
                                <a:pt x="8953" y="16937"/>
                                <a:pt x="8971" y="16959"/>
                              </a:cubicBezTo>
                              <a:cubicBezTo>
                                <a:pt x="9005" y="17000"/>
                                <a:pt x="9040" y="17040"/>
                                <a:pt x="9081" y="17075"/>
                              </a:cubicBezTo>
                              <a:cubicBezTo>
                                <a:pt x="9086" y="17079"/>
                                <a:pt x="9090" y="17083"/>
                                <a:pt x="9095" y="17087"/>
                              </a:cubicBezTo>
                            </a:path>
                            <a:path w="798" h="453">
                              <a:moveTo>
                                <a:pt x="9150" y="16956"/>
                              </a:moveTo>
                              <a:cubicBezTo>
                                <a:pt x="9102" y="16962"/>
                                <a:pt x="9076" y="16978"/>
                                <a:pt x="9038" y="17011"/>
                              </a:cubicBezTo>
                              <a:cubicBezTo>
                                <a:pt x="9004" y="17040"/>
                                <a:pt x="8972" y="17077"/>
                                <a:pt x="8947" y="17114"/>
                              </a:cubicBezTo>
                              <a:cubicBezTo>
                                <a:pt x="8937" y="17128"/>
                                <a:pt x="8930" y="17142"/>
                                <a:pt x="8927" y="17158"/>
                              </a:cubicBezTo>
                            </a:path>
                            <a:path w="798" h="453">
                              <a:moveTo>
                                <a:pt x="9166" y="16723"/>
                              </a:moveTo>
                              <a:cubicBezTo>
                                <a:pt x="9220" y="16735"/>
                                <a:pt x="9258" y="16750"/>
                                <a:pt x="9298" y="16791"/>
                              </a:cubicBezTo>
                              <a:cubicBezTo>
                                <a:pt x="9341" y="16835"/>
                                <a:pt x="9383" y="16892"/>
                                <a:pt x="9406" y="16950"/>
                              </a:cubicBezTo>
                              <a:cubicBezTo>
                                <a:pt x="9426" y="17001"/>
                                <a:pt x="9423" y="17044"/>
                                <a:pt x="9412" y="17094"/>
                              </a:cubicBezTo>
                              <a:cubicBezTo>
                                <a:pt x="9404" y="17132"/>
                                <a:pt x="9392" y="17149"/>
                                <a:pt x="9365" y="17175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8625,16723" coordsize="798,453" path="m8654,17022c8638,17026,8635,17028,8625,17027c8656,17025,8687,17018,8717,17016c8752,17013,8785,17013,8819,17004em8921,16934c8949,16929,8953,16937,8971,16959c9005,17000,9040,17040,9081,17075c9086,17079,9090,17083,9095,17087em9150,16956c9102,16962,9076,16978,9038,17011c9004,17040,8972,17077,8947,17114c8937,17128,8930,17142,8927,17158em9166,16723c9220,16735,9258,16750,9298,16791c9341,16835,9383,16892,9406,16950c9426,17001,9423,17044,9412,17094c9404,17132,9392,17149,9365,17175e" stroked="t" o:allowincell="f" style="position:absolute;margin-left:172.5pt;margin-top:1.75pt;width:22.55pt;height:12.8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ind w:left="720" w:hanging="720"/>
        <w:rPr>
          <w:lang w:val="en-US" w:eastAsia="ja-JP"/>
        </w:rPr>
      </w:pPr>
      <w:r>
        <w:rPr>
          <w:lang w:val="en-US" w:eastAsia="ja-JP"/>
        </w:rP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391160</wp:posOffset>
                </wp:positionH>
                <wp:positionV relativeFrom="paragraph">
                  <wp:posOffset>40005</wp:posOffset>
                </wp:positionV>
                <wp:extent cx="2139950" cy="485775"/>
                <wp:effectExtent l="6985" t="7620" r="6350" b="5715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9840" cy="485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943" h="1349">
                              <a:moveTo>
                                <a:pt x="4354" y="17445"/>
                              </a:moveTo>
                              <a:cubicBezTo>
                                <a:pt x="4386" y="17443"/>
                                <a:pt x="4423" y="17442"/>
                                <a:pt x="4458" y="17439"/>
                              </a:cubicBezTo>
                              <a:cubicBezTo>
                                <a:pt x="4935" y="17402"/>
                                <a:pt x="5416" y="17418"/>
                                <a:pt x="5894" y="17382"/>
                              </a:cubicBezTo>
                              <a:cubicBezTo>
                                <a:pt x="6277" y="17353"/>
                                <a:pt x="6658" y="17308"/>
                                <a:pt x="7040" y="17276"/>
                              </a:cubicBezTo>
                              <a:cubicBezTo>
                                <a:pt x="7501" y="17237"/>
                                <a:pt x="7966" y="17247"/>
                                <a:pt x="8428" y="17250"/>
                              </a:cubicBezTo>
                              <a:cubicBezTo>
                                <a:pt x="8808" y="17252"/>
                                <a:pt x="9189" y="17260"/>
                                <a:pt x="9569" y="17263"/>
                              </a:cubicBezTo>
                            </a:path>
                            <a:path w="5943" h="1349">
                              <a:moveTo>
                                <a:pt x="3640" y="18472"/>
                              </a:moveTo>
                              <a:cubicBezTo>
                                <a:pt x="3636" y="18474"/>
                                <a:pt x="3631" y="18475"/>
                                <a:pt x="3627" y="18477"/>
                              </a:cubicBezTo>
                              <a:cubicBezTo>
                                <a:pt x="3652" y="18479"/>
                                <a:pt x="3677" y="18480"/>
                                <a:pt x="3703" y="18480"/>
                              </a:cubicBezTo>
                              <a:cubicBezTo>
                                <a:pt x="3722" y="18480"/>
                                <a:pt x="3727" y="18480"/>
                                <a:pt x="3739" y="18480"/>
                              </a:cubicBezTo>
                            </a:path>
                            <a:path w="5943" h="1349">
                              <a:moveTo>
                                <a:pt x="3679" y="18576"/>
                              </a:moveTo>
                              <a:cubicBezTo>
                                <a:pt x="3672" y="18586"/>
                                <a:pt x="3670" y="18590"/>
                                <a:pt x="3663" y="18595"/>
                              </a:cubicBezTo>
                              <a:cubicBezTo>
                                <a:pt x="3689" y="18590"/>
                                <a:pt x="3713" y="18586"/>
                                <a:pt x="3739" y="18580"/>
                              </a:cubicBezTo>
                              <a:cubicBezTo>
                                <a:pt x="3762" y="18574"/>
                                <a:pt x="3769" y="18572"/>
                                <a:pt x="3785" y="18569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3627,17247" coordsize="5943,1349" path="m4354,17445c4386,17443,4423,17442,4458,17439c4935,17402,5416,17418,5894,17382c6277,17353,6658,17308,7040,17276c7501,17237,7966,17247,8428,17250c8808,17252,9189,17260,9569,17263em3640,18472c3636,18474,3631,18475,3627,18477c3652,18479,3677,18480,3703,18480c3722,18480,3727,18480,3739,18480em3679,18576c3672,18586,3670,18590,3663,18595c3689,18590,3713,18586,3739,18580c3762,18574,3769,18572,3785,18569e" stroked="t" o:allowincell="f" style="position:absolute;margin-left:30.8pt;margin-top:3.15pt;width:168.45pt;height:38.2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1701800</wp:posOffset>
                </wp:positionH>
                <wp:positionV relativeFrom="paragraph">
                  <wp:posOffset>113665</wp:posOffset>
                </wp:positionV>
                <wp:extent cx="72390" cy="83820"/>
                <wp:effectExtent l="7620" t="6350" r="6985" b="635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83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2" h="233">
                              <a:moveTo>
                                <a:pt x="7318" y="17452"/>
                              </a:moveTo>
                              <a:cubicBezTo>
                                <a:pt x="7305" y="17463"/>
                                <a:pt x="7275" y="17480"/>
                                <a:pt x="7267" y="17496"/>
                              </a:cubicBezTo>
                              <a:cubicBezTo>
                                <a:pt x="7257" y="17515"/>
                                <a:pt x="7278" y="17530"/>
                                <a:pt x="7291" y="17538"/>
                              </a:cubicBezTo>
                              <a:cubicBezTo>
                                <a:pt x="7320" y="17556"/>
                                <a:pt x="7376" y="17563"/>
                                <a:pt x="7396" y="17592"/>
                              </a:cubicBezTo>
                              <a:cubicBezTo>
                                <a:pt x="7408" y="17608"/>
                                <a:pt x="7391" y="17633"/>
                                <a:pt x="7379" y="17643"/>
                              </a:cubicBezTo>
                              <a:cubicBezTo>
                                <a:pt x="7358" y="17660"/>
                                <a:pt x="7336" y="17679"/>
                                <a:pt x="7308" y="17684"/>
                              </a:cubicBezTo>
                              <a:cubicBezTo>
                                <a:pt x="7293" y="17684"/>
                                <a:pt x="7288" y="17684"/>
                                <a:pt x="7278" y="17681"/>
                              </a:cubicBezTo>
                            </a:path>
                            <a:path w="202" h="233">
                              <a:moveTo>
                                <a:pt x="7294" y="17548"/>
                              </a:moveTo>
                              <a:cubicBezTo>
                                <a:pt x="7312" y="17531"/>
                                <a:pt x="7325" y="17515"/>
                                <a:pt x="7350" y="17509"/>
                              </a:cubicBezTo>
                              <a:cubicBezTo>
                                <a:pt x="7375" y="17503"/>
                                <a:pt x="7402" y="17495"/>
                                <a:pt x="7427" y="17492"/>
                              </a:cubicBezTo>
                              <a:cubicBezTo>
                                <a:pt x="7440" y="17490"/>
                                <a:pt x="7455" y="17492"/>
                                <a:pt x="7468" y="17492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7267,17452" coordsize="202,233" path="m7318,17452c7305,17463,7275,17480,7267,17496c7257,17515,7278,17530,7291,17538c7320,17556,7376,17563,7396,17592c7408,17608,7391,17633,7379,17643c7358,17660,7336,17679,7308,17684c7293,17684,7288,17684,7278,17681em7294,17548c7312,17531,7325,17515,7350,17509c7375,17503,7402,17495,7427,17492c7440,17490,7455,17492,7468,17492e" stroked="t" o:allowincell="f" style="position:absolute;margin-left:134pt;margin-top:8.95pt;width:5.65pt;height:6.5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ind w:left="720" w:hanging="720"/>
        <w:rPr>
          <w:lang w:val="en-US" w:eastAsia="ja-JP"/>
        </w:rPr>
      </w:pPr>
      <w:r>
        <w:rPr>
          <w:lang w:val="en-US" w:eastAsia="ja-JP"/>
        </w:rP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1249680</wp:posOffset>
                </wp:positionH>
                <wp:positionV relativeFrom="paragraph">
                  <wp:posOffset>4445</wp:posOffset>
                </wp:positionV>
                <wp:extent cx="416560" cy="135890"/>
                <wp:effectExtent l="6350" t="6350" r="6985" b="762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520" cy="13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8" h="377">
                              <a:moveTo>
                                <a:pt x="6136" y="17631"/>
                              </a:moveTo>
                              <a:cubicBezTo>
                                <a:pt x="6101" y="17659"/>
                                <a:pt x="6080" y="17683"/>
                                <a:pt x="6058" y="17723"/>
                              </a:cubicBezTo>
                              <a:cubicBezTo>
                                <a:pt x="6033" y="17769"/>
                                <a:pt x="6012" y="17818"/>
                                <a:pt x="6011" y="17871"/>
                              </a:cubicBezTo>
                              <a:cubicBezTo>
                                <a:pt x="6010" y="17911"/>
                                <a:pt x="6022" y="17947"/>
                                <a:pt x="6055" y="17972"/>
                              </a:cubicBezTo>
                              <a:cubicBezTo>
                                <a:pt x="6074" y="17987"/>
                                <a:pt x="6090" y="17983"/>
                                <a:pt x="6112" y="17983"/>
                              </a:cubicBezTo>
                            </a:path>
                            <a:path w="1158" h="377">
                              <a:moveTo>
                                <a:pt x="6185" y="17828"/>
                              </a:moveTo>
                              <a:cubicBezTo>
                                <a:pt x="6194" y="17807"/>
                                <a:pt x="6191" y="17798"/>
                                <a:pt x="6207" y="17801"/>
                              </a:cubicBezTo>
                              <a:cubicBezTo>
                                <a:pt x="6229" y="17813"/>
                                <a:pt x="6247" y="17833"/>
                                <a:pt x="6264" y="17853"/>
                              </a:cubicBezTo>
                              <a:cubicBezTo>
                                <a:pt x="6294" y="17889"/>
                                <a:pt x="6322" y="17918"/>
                                <a:pt x="6361" y="17944"/>
                              </a:cubicBezTo>
                            </a:path>
                            <a:path w="1158" h="377">
                              <a:moveTo>
                                <a:pt x="6411" y="17831"/>
                              </a:moveTo>
                              <a:cubicBezTo>
                                <a:pt x="6364" y="17849"/>
                                <a:pt x="6327" y="17868"/>
                                <a:pt x="6291" y="17905"/>
                              </a:cubicBezTo>
                              <a:cubicBezTo>
                                <a:pt x="6269" y="17927"/>
                                <a:pt x="6238" y="17961"/>
                                <a:pt x="6229" y="17991"/>
                              </a:cubicBezTo>
                              <a:cubicBezTo>
                                <a:pt x="6229" y="18002"/>
                                <a:pt x="6232" y="18004"/>
                                <a:pt x="6245" y="17999"/>
                              </a:cubicBezTo>
                            </a:path>
                            <a:path w="1158" h="377">
                              <a:moveTo>
                                <a:pt x="6560" y="17754"/>
                              </a:moveTo>
                              <a:cubicBezTo>
                                <a:pt x="6599" y="17761"/>
                                <a:pt x="6594" y="17766"/>
                                <a:pt x="6601" y="17806"/>
                              </a:cubicBezTo>
                              <a:cubicBezTo>
                                <a:pt x="6606" y="17836"/>
                                <a:pt x="6604" y="17861"/>
                                <a:pt x="6620" y="17888"/>
                              </a:cubicBezTo>
                              <a:cubicBezTo>
                                <a:pt x="6623" y="17892"/>
                                <a:pt x="6627" y="17897"/>
                                <a:pt x="6630" y="17901"/>
                              </a:cubicBezTo>
                            </a:path>
                            <a:path w="1158" h="377">
                              <a:moveTo>
                                <a:pt x="6587" y="17848"/>
                              </a:moveTo>
                              <a:cubicBezTo>
                                <a:pt x="6579" y="17850"/>
                                <a:pt x="6572" y="17852"/>
                                <a:pt x="6564" y="17854"/>
                              </a:cubicBezTo>
                              <a:cubicBezTo>
                                <a:pt x="6600" y="17851"/>
                                <a:pt x="6636" y="17842"/>
                                <a:pt x="6671" y="17832"/>
                              </a:cubicBezTo>
                              <a:cubicBezTo>
                                <a:pt x="6714" y="17820"/>
                                <a:pt x="6729" y="17816"/>
                                <a:pt x="6756" y="17804"/>
                              </a:cubicBezTo>
                            </a:path>
                            <a:path w="1158" h="377">
                              <a:moveTo>
                                <a:pt x="6933" y="17729"/>
                              </a:moveTo>
                              <a:cubicBezTo>
                                <a:pt x="6934" y="17760"/>
                                <a:pt x="6927" y="17784"/>
                                <a:pt x="6923" y="17814"/>
                              </a:cubicBezTo>
                              <a:cubicBezTo>
                                <a:pt x="6919" y="17844"/>
                                <a:pt x="6921" y="17867"/>
                                <a:pt x="6933" y="17895"/>
                              </a:cubicBezTo>
                              <a:cubicBezTo>
                                <a:pt x="6940" y="17908"/>
                                <a:pt x="6941" y="17911"/>
                                <a:pt x="6946" y="17918"/>
                              </a:cubicBezTo>
                            </a:path>
                            <a:path w="1158" h="377">
                              <a:moveTo>
                                <a:pt x="7040" y="17623"/>
                              </a:moveTo>
                              <a:cubicBezTo>
                                <a:pt x="7086" y="17629"/>
                                <a:pt x="7102" y="17641"/>
                                <a:pt x="7129" y="17683"/>
                              </a:cubicBezTo>
                              <a:cubicBezTo>
                                <a:pt x="7154" y="17721"/>
                                <a:pt x="7166" y="17762"/>
                                <a:pt x="7168" y="17807"/>
                              </a:cubicBezTo>
                              <a:cubicBezTo>
                                <a:pt x="7170" y="17842"/>
                                <a:pt x="7157" y="17878"/>
                                <a:pt x="7138" y="17907"/>
                              </a:cubicBezTo>
                              <a:cubicBezTo>
                                <a:pt x="7128" y="17920"/>
                                <a:pt x="7125" y="17925"/>
                                <a:pt x="7114" y="17929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011,17623" coordsize="1158,377" path="m6136,17631c6101,17659,6080,17683,6058,17723c6033,17769,6012,17818,6011,17871c6010,17911,6022,17947,6055,17972c6074,17987,6090,17983,6112,17983em6185,17828c6194,17807,6191,17798,6207,17801c6229,17813,6247,17833,6264,17853c6294,17889,6322,17918,6361,17944em6411,17831c6364,17849,6327,17868,6291,17905c6269,17927,6238,17961,6229,17991c6229,18002,6232,18004,6245,17999em6560,17754c6599,17761,6594,17766,6601,17806c6606,17836,6604,17861,6620,17888c6623,17892,6627,17897,6630,17901em6587,17848c6579,17850,6572,17852,6564,17854c6600,17851,6636,17842,6671,17832c6714,17820,6729,17816,6756,17804em6933,17729c6934,17760,6927,17784,6923,17814c6919,17844,6921,17867,6933,17895c6940,17908,6941,17911,6946,17918em7040,17623c7086,17629,7102,17641,7129,17683c7154,17721,7166,17762,7168,17807c7170,17842,7157,17878,7138,17907c7128,17920,7125,17925,7114,17929e" stroked="t" o:allowincell="f" style="position:absolute;margin-left:98.4pt;margin-top:0.35pt;width:32.75pt;height:10.6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617855</wp:posOffset>
                </wp:positionH>
                <wp:positionV relativeFrom="paragraph">
                  <wp:posOffset>154305</wp:posOffset>
                </wp:positionV>
                <wp:extent cx="1271270" cy="254635"/>
                <wp:effectExtent l="4445" t="5715" r="6350" b="5715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1160" cy="254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31" h="707">
                              <a:moveTo>
                                <a:pt x="4265" y="18419"/>
                              </a:moveTo>
                              <a:cubicBezTo>
                                <a:pt x="4252" y="18432"/>
                                <a:pt x="4299" y="18416"/>
                                <a:pt x="4314" y="18415"/>
                              </a:cubicBezTo>
                              <a:cubicBezTo>
                                <a:pt x="4347" y="18413"/>
                                <a:pt x="4379" y="18410"/>
                                <a:pt x="4412" y="18405"/>
                              </a:cubicBezTo>
                            </a:path>
                            <a:path w="3531" h="707">
                              <a:moveTo>
                                <a:pt x="4609" y="18258"/>
                              </a:moveTo>
                              <a:cubicBezTo>
                                <a:pt x="4609" y="18304"/>
                                <a:pt x="4606" y="18349"/>
                                <a:pt x="4606" y="18395"/>
                              </a:cubicBezTo>
                              <a:cubicBezTo>
                                <a:pt x="4606" y="18441"/>
                                <a:pt x="4608" y="18483"/>
                                <a:pt x="4616" y="18529"/>
                              </a:cubicBezTo>
                              <a:cubicBezTo>
                                <a:pt x="4617" y="18537"/>
                                <a:pt x="4619" y="18544"/>
                                <a:pt x="4620" y="18552"/>
                              </a:cubicBezTo>
                            </a:path>
                            <a:path w="3531" h="707">
                              <a:moveTo>
                                <a:pt x="5134" y="18476"/>
                              </a:moveTo>
                              <a:cubicBezTo>
                                <a:pt x="5122" y="18480"/>
                                <a:pt x="5120" y="18481"/>
                                <a:pt x="5112" y="18480"/>
                              </a:cubicBezTo>
                              <a:cubicBezTo>
                                <a:pt x="5140" y="18471"/>
                                <a:pt x="5167" y="18460"/>
                                <a:pt x="5197" y="18454"/>
                              </a:cubicBezTo>
                              <a:cubicBezTo>
                                <a:pt x="5227" y="18448"/>
                                <a:pt x="5237" y="18446"/>
                                <a:pt x="5256" y="18440"/>
                              </a:cubicBezTo>
                            </a:path>
                            <a:path w="3531" h="707">
                              <a:moveTo>
                                <a:pt x="5551" y="18318"/>
                              </a:moveTo>
                              <a:cubicBezTo>
                                <a:pt x="5549" y="18296"/>
                                <a:pt x="5572" y="18308"/>
                                <a:pt x="5594" y="18313"/>
                              </a:cubicBezTo>
                              <a:cubicBezTo>
                                <a:pt x="5618" y="18319"/>
                                <a:pt x="5652" y="18329"/>
                                <a:pt x="5662" y="18355"/>
                              </a:cubicBezTo>
                              <a:cubicBezTo>
                                <a:pt x="5672" y="18381"/>
                                <a:pt x="5652" y="18404"/>
                                <a:pt x="5637" y="18422"/>
                              </a:cubicBezTo>
                              <a:cubicBezTo>
                                <a:pt x="5628" y="18433"/>
                                <a:pt x="5598" y="18454"/>
                                <a:pt x="5604" y="18472"/>
                              </a:cubicBezTo>
                              <a:cubicBezTo>
                                <a:pt x="5610" y="18489"/>
                                <a:pt x="5646" y="18497"/>
                                <a:pt x="5660" y="18503"/>
                              </a:cubicBezTo>
                              <a:cubicBezTo>
                                <a:pt x="5671" y="18508"/>
                                <a:pt x="5708" y="18521"/>
                                <a:pt x="5699" y="18540"/>
                              </a:cubicBezTo>
                              <a:cubicBezTo>
                                <a:pt x="5688" y="18563"/>
                                <a:pt x="5645" y="18568"/>
                                <a:pt x="5625" y="18573"/>
                              </a:cubicBezTo>
                              <a:cubicBezTo>
                                <a:pt x="5598" y="18579"/>
                                <a:pt x="5561" y="18590"/>
                                <a:pt x="5534" y="18581"/>
                              </a:cubicBezTo>
                              <a:cubicBezTo>
                                <a:pt x="5523" y="18573"/>
                                <a:pt x="5520" y="18570"/>
                                <a:pt x="5524" y="18558"/>
                              </a:cubicBezTo>
                            </a:path>
                            <a:path w="3531" h="707">
                              <a:moveTo>
                                <a:pt x="5988" y="18229"/>
                              </a:moveTo>
                              <a:cubicBezTo>
                                <a:pt x="5956" y="18270"/>
                                <a:pt x="5921" y="18307"/>
                                <a:pt x="5905" y="18356"/>
                              </a:cubicBezTo>
                              <a:cubicBezTo>
                                <a:pt x="5892" y="18396"/>
                                <a:pt x="5888" y="18452"/>
                                <a:pt x="5904" y="18491"/>
                              </a:cubicBezTo>
                              <a:cubicBezTo>
                                <a:pt x="5919" y="18527"/>
                                <a:pt x="5945" y="18555"/>
                                <a:pt x="5981" y="18570"/>
                              </a:cubicBezTo>
                              <a:cubicBezTo>
                                <a:pt x="5989" y="18572"/>
                                <a:pt x="5996" y="18575"/>
                                <a:pt x="6004" y="18577"/>
                              </a:cubicBezTo>
                            </a:path>
                            <a:path w="3531" h="707">
                              <a:moveTo>
                                <a:pt x="6340" y="18216"/>
                              </a:moveTo>
                              <a:cubicBezTo>
                                <a:pt x="6334" y="18243"/>
                                <a:pt x="6327" y="18269"/>
                                <a:pt x="6320" y="18295"/>
                              </a:cubicBezTo>
                              <a:cubicBezTo>
                                <a:pt x="6311" y="18329"/>
                                <a:pt x="6311" y="18361"/>
                                <a:pt x="6311" y="18396"/>
                              </a:cubicBezTo>
                              <a:cubicBezTo>
                                <a:pt x="6311" y="18414"/>
                                <a:pt x="6308" y="18440"/>
                                <a:pt x="6322" y="18455"/>
                              </a:cubicBezTo>
                              <a:cubicBezTo>
                                <a:pt x="6326" y="18458"/>
                                <a:pt x="6330" y="18460"/>
                                <a:pt x="6334" y="18463"/>
                              </a:cubicBezTo>
                            </a:path>
                            <a:path w="3531" h="707">
                              <a:moveTo>
                                <a:pt x="6634" y="18344"/>
                              </a:moveTo>
                              <a:cubicBezTo>
                                <a:pt x="6621" y="18363"/>
                                <a:pt x="6655" y="18345"/>
                                <a:pt x="6671" y="18344"/>
                              </a:cubicBezTo>
                              <a:cubicBezTo>
                                <a:pt x="6704" y="18342"/>
                                <a:pt x="6737" y="18340"/>
                                <a:pt x="6770" y="18335"/>
                              </a:cubicBezTo>
                            </a:path>
                            <a:path w="3531" h="707">
                              <a:moveTo>
                                <a:pt x="6997" y="18276"/>
                              </a:moveTo>
                              <a:cubicBezTo>
                                <a:pt x="7017" y="18296"/>
                                <a:pt x="7033" y="18318"/>
                                <a:pt x="7052" y="18339"/>
                              </a:cubicBezTo>
                              <a:cubicBezTo>
                                <a:pt x="7072" y="18361"/>
                                <a:pt x="7095" y="18383"/>
                                <a:pt x="7118" y="18402"/>
                              </a:cubicBezTo>
                              <a:cubicBezTo>
                                <a:pt x="7129" y="18411"/>
                                <a:pt x="7141" y="18418"/>
                                <a:pt x="7153" y="18426"/>
                              </a:cubicBezTo>
                            </a:path>
                            <a:path w="3531" h="707">
                              <a:moveTo>
                                <a:pt x="7158" y="18347"/>
                              </a:moveTo>
                              <a:cubicBezTo>
                                <a:pt x="7123" y="18361"/>
                                <a:pt x="7069" y="18373"/>
                                <a:pt x="7038" y="18395"/>
                              </a:cubicBezTo>
                              <a:cubicBezTo>
                                <a:pt x="7022" y="18406"/>
                                <a:pt x="7004" y="18423"/>
                                <a:pt x="6991" y="18438"/>
                              </a:cubicBezTo>
                            </a:path>
                            <a:path w="3531" h="707">
                              <a:moveTo>
                                <a:pt x="7312" y="18138"/>
                              </a:moveTo>
                              <a:cubicBezTo>
                                <a:pt x="7329" y="18138"/>
                                <a:pt x="7339" y="18132"/>
                                <a:pt x="7344" y="18151"/>
                              </a:cubicBezTo>
                              <a:cubicBezTo>
                                <a:pt x="7347" y="18163"/>
                                <a:pt x="7333" y="18180"/>
                                <a:pt x="7327" y="18190"/>
                              </a:cubicBezTo>
                              <a:cubicBezTo>
                                <a:pt x="7318" y="18205"/>
                                <a:pt x="7312" y="18215"/>
                                <a:pt x="7310" y="18232"/>
                              </a:cubicBezTo>
                              <a:cubicBezTo>
                                <a:pt x="7332" y="18233"/>
                                <a:pt x="7350" y="18235"/>
                                <a:pt x="7372" y="18229"/>
                              </a:cubicBezTo>
                              <a:cubicBezTo>
                                <a:pt x="7378" y="18227"/>
                                <a:pt x="7383" y="18225"/>
                                <a:pt x="7389" y="18223"/>
                              </a:cubicBezTo>
                            </a:path>
                            <a:path w="3531" h="707">
                              <a:moveTo>
                                <a:pt x="7530" y="18045"/>
                              </a:moveTo>
                              <a:cubicBezTo>
                                <a:pt x="7561" y="18039"/>
                                <a:pt x="7560" y="18051"/>
                                <a:pt x="7571" y="18080"/>
                              </a:cubicBezTo>
                              <a:cubicBezTo>
                                <a:pt x="7586" y="18120"/>
                                <a:pt x="7594" y="18156"/>
                                <a:pt x="7595" y="18199"/>
                              </a:cubicBezTo>
                              <a:cubicBezTo>
                                <a:pt x="7596" y="18239"/>
                                <a:pt x="7592" y="18285"/>
                                <a:pt x="7576" y="18322"/>
                              </a:cubicBezTo>
                              <a:cubicBezTo>
                                <a:pt x="7563" y="18352"/>
                                <a:pt x="7549" y="18382"/>
                                <a:pt x="7531" y="18410"/>
                              </a:cubicBezTo>
                              <a:cubicBezTo>
                                <a:pt x="7527" y="18416"/>
                                <a:pt x="7523" y="18422"/>
                                <a:pt x="7519" y="18428"/>
                              </a:cubicBezTo>
                            </a:path>
                            <a:path w="3531" h="707">
                              <a:moveTo>
                                <a:pt x="4356" y="18745"/>
                              </a:moveTo>
                              <a:cubicBezTo>
                                <a:pt x="4335" y="18745"/>
                                <a:pt x="4332" y="18745"/>
                                <a:pt x="4320" y="18745"/>
                              </a:cubicBezTo>
                              <a:cubicBezTo>
                                <a:pt x="4346" y="18742"/>
                                <a:pt x="4376" y="18736"/>
                                <a:pt x="4404" y="18733"/>
                              </a:cubicBezTo>
                              <a:cubicBezTo>
                                <a:pt x="4669" y="18708"/>
                                <a:pt x="4940" y="18703"/>
                                <a:pt x="5206" y="18700"/>
                              </a:cubicBezTo>
                              <a:cubicBezTo>
                                <a:pt x="5359" y="18698"/>
                                <a:pt x="5512" y="18693"/>
                                <a:pt x="5665" y="18687"/>
                              </a:cubicBezTo>
                              <a:cubicBezTo>
                                <a:pt x="6186" y="18668"/>
                                <a:pt x="6708" y="18644"/>
                                <a:pt x="7228" y="18601"/>
                              </a:cubicBezTo>
                              <a:cubicBezTo>
                                <a:pt x="7360" y="18590"/>
                                <a:pt x="7493" y="18577"/>
                                <a:pt x="7625" y="18567"/>
                              </a:cubicBezTo>
                              <a:cubicBezTo>
                                <a:pt x="7679" y="18563"/>
                                <a:pt x="7732" y="18560"/>
                                <a:pt x="7786" y="18557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4256,18039" coordsize="3531,707" path="m4265,18419c4252,18432,4299,18416,4314,18415c4347,18413,4379,18410,4412,18405em4609,18258c4609,18304,4606,18349,4606,18395c4606,18441,4608,18483,4616,18529c4617,18537,4619,18544,4620,18552em5134,18476c5122,18480,5120,18481,5112,18480c5140,18471,5167,18460,5197,18454c5227,18448,5237,18446,5256,18440em5551,18318c5549,18296,5572,18308,5594,18313c5618,18319,5652,18329,5662,18355c5672,18381,5652,18404,5637,18422c5628,18433,5598,18454,5604,18472c5610,18489,5646,18497,5660,18503c5671,18508,5708,18521,5699,18540c5688,18563,5645,18568,5625,18573c5598,18579,5561,18590,5534,18581c5523,18573,5520,18570,5524,18558em5988,18229c5956,18270,5921,18307,5905,18356c5892,18396,5888,18452,5904,18491c5919,18527,5945,18555,5981,18570c5989,18572,5996,18575,6004,18577em6340,18216c6334,18243,6327,18269,6320,18295c6311,18329,6311,18361,6311,18396c6311,18414,6308,18440,6322,18455c6326,18458,6330,18460,6334,18463em6634,18344c6621,18363,6655,18345,6671,18344c6704,18342,6737,18340,6770,18335em6997,18276c7017,18296,7033,18318,7052,18339c7072,18361,7095,18383,7118,18402c7129,18411,7141,18418,7153,18426em7158,18347c7123,18361,7069,18373,7038,18395c7022,18406,7004,18423,6991,18438em7312,18138c7329,18138,7339,18132,7344,18151c7347,18163,7333,18180,7327,18190c7318,18205,7312,18215,7310,18232c7332,18233,7350,18235,7372,18229c7378,18227,7383,18225,7389,18223em7530,18045c7561,18039,7560,18051,7571,18080c7586,18120,7594,18156,7595,18199c7596,18239,7592,18285,7576,18322c7563,18352,7549,18382,7531,18410c7527,18416,7523,18422,7519,18428em4356,18745c4335,18745,4332,18745,4320,18745c4346,18742,4376,18736,4404,18733c4669,18708,4940,18703,5206,18700c5359,18698,5512,18693,5665,18687c6186,18668,6708,18644,7228,18601c7360,18590,7493,18577,7625,18567c7679,18563,7732,18560,7786,18557e" stroked="t" o:allowincell="f" style="position:absolute;margin-left:48.65pt;margin-top:12.15pt;width:100.05pt;height:20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ind w:left="720" w:hanging="720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720" w:hanging="720"/>
        <w:rPr>
          <w:lang w:val="en-US" w:eastAsia="ja-JP"/>
        </w:rPr>
      </w:pPr>
      <w:r>
        <w:rPr>
          <w:lang w:val="en-US" w:eastAsia="ja-JP"/>
        </w:rP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1358265</wp:posOffset>
                </wp:positionH>
                <wp:positionV relativeFrom="paragraph">
                  <wp:posOffset>90170</wp:posOffset>
                </wp:positionV>
                <wp:extent cx="100965" cy="144145"/>
                <wp:effectExtent l="6985" t="6985" r="6350" b="635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0" cy="144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1" h="401">
                              <a:moveTo>
                                <a:pt x="6313" y="18810"/>
                              </a:moveTo>
                              <a:cubicBezTo>
                                <a:pt x="6352" y="18814"/>
                                <a:pt x="6373" y="18833"/>
                                <a:pt x="6404" y="18857"/>
                              </a:cubicBezTo>
                              <a:cubicBezTo>
                                <a:pt x="6455" y="18896"/>
                                <a:pt x="6505" y="18939"/>
                                <a:pt x="6544" y="18990"/>
                              </a:cubicBezTo>
                              <a:cubicBezTo>
                                <a:pt x="6574" y="19030"/>
                                <a:pt x="6601" y="19081"/>
                                <a:pt x="6593" y="19133"/>
                              </a:cubicBezTo>
                              <a:cubicBezTo>
                                <a:pt x="6588" y="19168"/>
                                <a:pt x="6568" y="19195"/>
                                <a:pt x="6534" y="19207"/>
                              </a:cubicBezTo>
                              <a:cubicBezTo>
                                <a:pt x="6515" y="19210"/>
                                <a:pt x="6510" y="19211"/>
                                <a:pt x="6498" y="19210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313,18810" coordsize="281,401" path="m6313,18810c6352,18814,6373,18833,6404,18857c6455,18896,6505,18939,6544,18990c6574,19030,6601,19081,6593,19133c6588,19168,6568,19195,6534,19207c6515,19210,6510,19211,6498,19210e" stroked="t" o:allowincell="f" style="position:absolute;margin-left:106.95pt;margin-top:7.1pt;width:7.9pt;height:11.3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1318895</wp:posOffset>
                </wp:positionH>
                <wp:positionV relativeFrom="paragraph">
                  <wp:posOffset>153035</wp:posOffset>
                </wp:positionV>
                <wp:extent cx="7620" cy="64135"/>
                <wp:effectExtent l="6350" t="6985" r="6350" b="5715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" h="179">
                              <a:moveTo>
                                <a:pt x="6220" y="18984"/>
                              </a:moveTo>
                              <a:cubicBezTo>
                                <a:pt x="6218" y="19023"/>
                                <a:pt x="6213" y="19061"/>
                                <a:pt x="6207" y="19100"/>
                              </a:cubicBezTo>
                              <a:cubicBezTo>
                                <a:pt x="6203" y="19126"/>
                                <a:pt x="6210" y="19141"/>
                                <a:pt x="6224" y="19162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204,18984" coordsize="21,179" path="m6220,18984c6218,19023,6213,19061,6207,19100c6203,19126,6210,19141,6224,19162e" stroked="t" o:allowincell="f" style="position:absolute;margin-left:103.85pt;margin-top:12.05pt;width:0.55pt;height: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984250</wp:posOffset>
                </wp:positionH>
                <wp:positionV relativeFrom="paragraph">
                  <wp:posOffset>111125</wp:posOffset>
                </wp:positionV>
                <wp:extent cx="254635" cy="120650"/>
                <wp:effectExtent l="6985" t="6350" r="5715" b="635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520" cy="12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7" h="335">
                              <a:moveTo>
                                <a:pt x="5364" y="18868"/>
                              </a:moveTo>
                              <a:cubicBezTo>
                                <a:pt x="5345" y="18915"/>
                                <a:pt x="5321" y="18959"/>
                                <a:pt x="5302" y="19006"/>
                              </a:cubicBezTo>
                              <a:cubicBezTo>
                                <a:pt x="5284" y="19051"/>
                                <a:pt x="5269" y="19093"/>
                                <a:pt x="5277" y="19142"/>
                              </a:cubicBezTo>
                              <a:cubicBezTo>
                                <a:pt x="5282" y="19172"/>
                                <a:pt x="5310" y="19196"/>
                                <a:pt x="5339" y="19202"/>
                              </a:cubicBezTo>
                              <a:cubicBezTo>
                                <a:pt x="5345" y="19202"/>
                                <a:pt x="5352" y="19202"/>
                                <a:pt x="5358" y="19202"/>
                              </a:cubicBezTo>
                            </a:path>
                            <a:path w="707" h="335">
                              <a:moveTo>
                                <a:pt x="5496" y="19018"/>
                              </a:moveTo>
                              <a:cubicBezTo>
                                <a:pt x="5516" y="19029"/>
                                <a:pt x="5520" y="19044"/>
                                <a:pt x="5534" y="19063"/>
                              </a:cubicBezTo>
                              <a:cubicBezTo>
                                <a:pt x="5555" y="19090"/>
                                <a:pt x="5583" y="19115"/>
                                <a:pt x="5613" y="19132"/>
                              </a:cubicBezTo>
                              <a:cubicBezTo>
                                <a:pt x="5635" y="19142"/>
                                <a:pt x="5642" y="19145"/>
                                <a:pt x="5657" y="19149"/>
                              </a:cubicBezTo>
                            </a:path>
                            <a:path w="707" h="335">
                              <a:moveTo>
                                <a:pt x="5705" y="19041"/>
                              </a:moveTo>
                              <a:cubicBezTo>
                                <a:pt x="5658" y="19054"/>
                                <a:pt x="5628" y="19068"/>
                                <a:pt x="5591" y="19101"/>
                              </a:cubicBezTo>
                              <a:cubicBezTo>
                                <a:pt x="5567" y="19123"/>
                                <a:pt x="5544" y="19144"/>
                                <a:pt x="5537" y="19177"/>
                              </a:cubicBezTo>
                              <a:cubicBezTo>
                                <a:pt x="5537" y="19181"/>
                                <a:pt x="5537" y="19184"/>
                                <a:pt x="5537" y="19188"/>
                              </a:cubicBezTo>
                            </a:path>
                            <a:path w="707" h="335">
                              <a:moveTo>
                                <a:pt x="5843" y="18996"/>
                              </a:moveTo>
                              <a:cubicBezTo>
                                <a:pt x="5890" y="19005"/>
                                <a:pt x="5890" y="19005"/>
                                <a:pt x="5903" y="19050"/>
                              </a:cubicBezTo>
                              <a:cubicBezTo>
                                <a:pt x="5912" y="19082"/>
                                <a:pt x="5924" y="19118"/>
                                <a:pt x="5942" y="19147"/>
                              </a:cubicBezTo>
                              <a:cubicBezTo>
                                <a:pt x="5945" y="19150"/>
                                <a:pt x="5947" y="19154"/>
                                <a:pt x="5950" y="19157"/>
                              </a:cubicBezTo>
                            </a:path>
                            <a:path w="707" h="335">
                              <a:moveTo>
                                <a:pt x="5888" y="19092"/>
                              </a:moveTo>
                              <a:cubicBezTo>
                                <a:pt x="5879" y="19093"/>
                                <a:pt x="5871" y="19095"/>
                                <a:pt x="5862" y="19096"/>
                              </a:cubicBezTo>
                              <a:cubicBezTo>
                                <a:pt x="5834" y="19096"/>
                                <a:pt x="5901" y="19082"/>
                                <a:pt x="5910" y="19078"/>
                              </a:cubicBezTo>
                              <a:cubicBezTo>
                                <a:pt x="5944" y="19064"/>
                                <a:pt x="5956" y="19059"/>
                                <a:pt x="5980" y="19052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274,18868" coordsize="707,335" path="m5364,18868c5345,18915,5321,18959,5302,19006c5284,19051,5269,19093,5277,19142c5282,19172,5310,19196,5339,19202c5345,19202,5352,19202,5358,19202em5496,19018c5516,19029,5520,19044,5534,19063c5555,19090,5583,19115,5613,19132c5635,19142,5642,19145,5657,19149em5705,19041c5658,19054,5628,19068,5591,19101c5567,19123,5544,19144,5537,19177c5537,19181,5537,19184,5537,19188em5843,18996c5890,19005,5890,19005,5903,19050c5912,19082,5924,19118,5942,19147c5945,19150,5947,19154,5950,19157em5888,19092c5879,19093,5871,19095,5862,19096c5834,19096,5901,19082,5910,19078c5944,19064,5956,19059,5980,19052e" stroked="t" o:allowincell="f" style="position:absolute;margin-left:77.5pt;margin-top:8.75pt;width:20pt;height:9.4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1513205</wp:posOffset>
                </wp:positionH>
                <wp:positionV relativeFrom="paragraph">
                  <wp:posOffset>53975</wp:posOffset>
                </wp:positionV>
                <wp:extent cx="65405" cy="71120"/>
                <wp:effectExtent l="7620" t="6350" r="5715" b="6985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20" cy="71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2" h="198">
                              <a:moveTo>
                                <a:pt x="6776" y="18752"/>
                              </a:moveTo>
                              <a:cubicBezTo>
                                <a:pt x="6760" y="18763"/>
                                <a:pt x="6740" y="18765"/>
                                <a:pt x="6743" y="18790"/>
                              </a:cubicBezTo>
                              <a:cubicBezTo>
                                <a:pt x="6745" y="18804"/>
                                <a:pt x="6770" y="18816"/>
                                <a:pt x="6780" y="18822"/>
                              </a:cubicBezTo>
                              <a:cubicBezTo>
                                <a:pt x="6797" y="18832"/>
                                <a:pt x="6815" y="18839"/>
                                <a:pt x="6828" y="18854"/>
                              </a:cubicBezTo>
                              <a:cubicBezTo>
                                <a:pt x="6837" y="18864"/>
                                <a:pt x="6837" y="18883"/>
                                <a:pt x="6826" y="18892"/>
                              </a:cubicBezTo>
                              <a:cubicBezTo>
                                <a:pt x="6813" y="18903"/>
                                <a:pt x="6800" y="18911"/>
                                <a:pt x="6782" y="18907"/>
                              </a:cubicBezTo>
                              <a:cubicBezTo>
                                <a:pt x="6770" y="18902"/>
                                <a:pt x="6767" y="18901"/>
                                <a:pt x="6762" y="18893"/>
                              </a:cubicBezTo>
                            </a:path>
                            <a:path w="182" h="198">
                              <a:moveTo>
                                <a:pt x="6758" y="18810"/>
                              </a:moveTo>
                              <a:cubicBezTo>
                                <a:pt x="6768" y="18786"/>
                                <a:pt x="6778" y="18756"/>
                                <a:pt x="6803" y="18742"/>
                              </a:cubicBezTo>
                              <a:cubicBezTo>
                                <a:pt x="6824" y="18730"/>
                                <a:pt x="6850" y="18728"/>
                                <a:pt x="6872" y="18719"/>
                              </a:cubicBezTo>
                              <a:cubicBezTo>
                                <a:pt x="6891" y="18711"/>
                                <a:pt x="6903" y="18710"/>
                                <a:pt x="6924" y="18710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743,18710" coordsize="182,198" path="m6776,18752c6760,18763,6740,18765,6743,18790c6745,18804,6770,18816,6780,18822c6797,18832,6815,18839,6828,18854c6837,18864,6837,18883,6826,18892c6813,18903,6800,18911,6782,18907c6770,18902,6767,18901,6762,18893em6758,18810c6768,18786,6778,18756,6803,18742c6824,18730,6850,18728,6872,18719c6891,18711,6903,18710,6924,18710e" stroked="t" o:allowincell="f" style="position:absolute;margin-left:119.15pt;margin-top:4.25pt;width:5.1pt;height:5.5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ind w:left="720" w:hanging="720"/>
        <w:rPr>
          <w:lang w:val="en-US" w:eastAsia="ja-JP"/>
        </w:rPr>
      </w:pPr>
      <w:r>
        <w:rPr>
          <w:lang w:val="en-US" w:eastAsia="ja-JP"/>
        </w:rP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1489075</wp:posOffset>
                </wp:positionH>
                <wp:positionV relativeFrom="paragraph">
                  <wp:posOffset>161290</wp:posOffset>
                </wp:positionV>
                <wp:extent cx="252730" cy="124460"/>
                <wp:effectExtent l="5715" t="6350" r="6350" b="635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720" cy="124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3" h="345">
                              <a:moveTo>
                                <a:pt x="6739" y="19484"/>
                              </a:moveTo>
                              <a:cubicBezTo>
                                <a:pt x="6730" y="19483"/>
                                <a:pt x="6722" y="19482"/>
                                <a:pt x="6713" y="19481"/>
                              </a:cubicBezTo>
                              <a:cubicBezTo>
                                <a:pt x="6731" y="19485"/>
                                <a:pt x="6749" y="19484"/>
                                <a:pt x="6766" y="19491"/>
                              </a:cubicBezTo>
                              <a:cubicBezTo>
                                <a:pt x="6782" y="19497"/>
                                <a:pt x="6796" y="19509"/>
                                <a:pt x="6799" y="19527"/>
                              </a:cubicBezTo>
                              <a:cubicBezTo>
                                <a:pt x="6805" y="19561"/>
                                <a:pt x="6781" y="19590"/>
                                <a:pt x="6763" y="19615"/>
                              </a:cubicBezTo>
                              <a:cubicBezTo>
                                <a:pt x="6749" y="19634"/>
                                <a:pt x="6747" y="19640"/>
                                <a:pt x="6757" y="19662"/>
                              </a:cubicBezTo>
                              <a:cubicBezTo>
                                <a:pt x="6765" y="19679"/>
                                <a:pt x="6774" y="19691"/>
                                <a:pt x="6776" y="19711"/>
                              </a:cubicBezTo>
                              <a:cubicBezTo>
                                <a:pt x="6778" y="19734"/>
                                <a:pt x="6767" y="19752"/>
                                <a:pt x="6751" y="19768"/>
                              </a:cubicBezTo>
                              <a:cubicBezTo>
                                <a:pt x="6738" y="19781"/>
                                <a:pt x="6716" y="19795"/>
                                <a:pt x="6698" y="19798"/>
                              </a:cubicBezTo>
                              <a:cubicBezTo>
                                <a:pt x="6678" y="19802"/>
                                <a:pt x="6679" y="19794"/>
                                <a:pt x="6678" y="19780"/>
                              </a:cubicBezTo>
                            </a:path>
                            <a:path w="703" h="345">
                              <a:moveTo>
                                <a:pt x="7022" y="19601"/>
                              </a:moveTo>
                              <a:cubicBezTo>
                                <a:pt x="7036" y="19633"/>
                                <a:pt x="7049" y="19665"/>
                                <a:pt x="7065" y="19696"/>
                              </a:cubicBezTo>
                              <a:cubicBezTo>
                                <a:pt x="7081" y="19727"/>
                                <a:pt x="7099" y="19762"/>
                                <a:pt x="7123" y="19788"/>
                              </a:cubicBezTo>
                              <a:cubicBezTo>
                                <a:pt x="7135" y="19801"/>
                                <a:pt x="7147" y="19808"/>
                                <a:pt x="7163" y="19816"/>
                              </a:cubicBezTo>
                            </a:path>
                            <a:path w="703" h="345">
                              <a:moveTo>
                                <a:pt x="7188" y="19762"/>
                              </a:moveTo>
                              <a:cubicBezTo>
                                <a:pt x="7174" y="19731"/>
                                <a:pt x="7172" y="19717"/>
                                <a:pt x="7137" y="19721"/>
                              </a:cubicBezTo>
                              <a:cubicBezTo>
                                <a:pt x="7105" y="19725"/>
                                <a:pt x="7071" y="19746"/>
                                <a:pt x="7047" y="19767"/>
                              </a:cubicBezTo>
                              <a:cubicBezTo>
                                <a:pt x="7025" y="19787"/>
                                <a:pt x="7006" y="19807"/>
                                <a:pt x="6982" y="19825"/>
                              </a:cubicBezTo>
                            </a:path>
                            <a:path w="703" h="345">
                              <a:moveTo>
                                <a:pt x="7227" y="19525"/>
                              </a:moveTo>
                              <a:cubicBezTo>
                                <a:pt x="7248" y="19520"/>
                                <a:pt x="7278" y="19510"/>
                                <a:pt x="7300" y="19521"/>
                              </a:cubicBezTo>
                              <a:cubicBezTo>
                                <a:pt x="7314" y="19528"/>
                                <a:pt x="7325" y="19552"/>
                                <a:pt x="7327" y="19566"/>
                              </a:cubicBezTo>
                              <a:cubicBezTo>
                                <a:pt x="7329" y="19580"/>
                                <a:pt x="7328" y="19598"/>
                                <a:pt x="7318" y="19609"/>
                              </a:cubicBezTo>
                              <a:cubicBezTo>
                                <a:pt x="7307" y="19619"/>
                                <a:pt x="7304" y="19622"/>
                                <a:pt x="7297" y="19627"/>
                              </a:cubicBezTo>
                              <a:cubicBezTo>
                                <a:pt x="7324" y="19627"/>
                                <a:pt x="7351" y="19627"/>
                                <a:pt x="7378" y="19627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676,19481" coordsize="703,345" path="m6739,19484c6730,19483,6722,19482,6713,19481c6731,19485,6749,19484,6766,19491c6782,19497,6796,19509,6799,19527c6805,19561,6781,19590,6763,19615c6749,19634,6747,19640,6757,19662c6765,19679,6774,19691,6776,19711c6778,19734,6767,19752,6751,19768c6738,19781,6716,19795,6698,19798c6678,19802,6679,19794,6678,19780em7022,19601c7036,19633,7049,19665,7065,19696c7081,19727,7099,19762,7123,19788c7135,19801,7147,19808,7163,19816em7188,19762c7174,19731,7172,19717,7137,19721c7105,19725,7071,19746,7047,19767c7025,19787,7006,19807,6982,19825em7227,19525c7248,19520,7278,19510,7300,19521c7314,19528,7325,19552,7327,19566c7329,19580,7328,19598,7318,19609c7307,19619,7304,19622,7297,19627c7324,19627,7351,19627,7378,19627e" stroked="t" o:allowincell="f" style="position:absolute;margin-left:117.25pt;margin-top:12.7pt;width:19.85pt;height:9.7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ind w:left="720" w:hanging="720"/>
        <w:rPr>
          <w:lang w:val="en-US" w:eastAsia="ja-JP"/>
        </w:rPr>
      </w:pPr>
      <w:r>
        <w:rPr>
          <w:lang w:val="en-US" w:eastAsia="ja-JP"/>
        </w:rP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423545</wp:posOffset>
                </wp:positionH>
                <wp:positionV relativeFrom="paragraph">
                  <wp:posOffset>137795</wp:posOffset>
                </wp:positionV>
                <wp:extent cx="40640" cy="60325"/>
                <wp:effectExtent l="6985" t="6985" r="6350" b="5715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80" cy="60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3" h="168">
                              <a:moveTo>
                                <a:pt x="3731" y="19889"/>
                              </a:moveTo>
                              <a:cubicBezTo>
                                <a:pt x="3720" y="19906"/>
                                <a:pt x="3715" y="19908"/>
                                <a:pt x="3717" y="19920"/>
                              </a:cubicBezTo>
                              <a:cubicBezTo>
                                <a:pt x="3735" y="19928"/>
                                <a:pt x="3758" y="19932"/>
                                <a:pt x="3777" y="19931"/>
                              </a:cubicBezTo>
                              <a:cubicBezTo>
                                <a:pt x="3796" y="19930"/>
                                <a:pt x="3810" y="19925"/>
                                <a:pt x="3829" y="19930"/>
                              </a:cubicBezTo>
                            </a:path>
                            <a:path w="113" h="168">
                              <a:moveTo>
                                <a:pt x="3770" y="20034"/>
                              </a:moveTo>
                              <a:cubicBezTo>
                                <a:pt x="3764" y="20046"/>
                                <a:pt x="3762" y="20049"/>
                                <a:pt x="3758" y="20056"/>
                              </a:cubicBezTo>
                              <a:cubicBezTo>
                                <a:pt x="3774" y="20047"/>
                                <a:pt x="3789" y="20047"/>
                                <a:pt x="3808" y="20043"/>
                              </a:cubicBezTo>
                              <a:cubicBezTo>
                                <a:pt x="3813" y="20042"/>
                                <a:pt x="3819" y="20041"/>
                                <a:pt x="3824" y="20040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3717,19889" coordsize="113,168" path="m3731,19889c3720,19906,3715,19908,3717,19920c3735,19928,3758,19932,3777,19931c3796,19930,3810,19925,3829,19930em3770,20034c3764,20046,3762,20049,3758,20056c3774,20047,3789,20047,3808,20043c3813,20042,3819,20041,3824,20040e" stroked="t" o:allowincell="f" style="position:absolute;margin-left:33.35pt;margin-top:10.85pt;width:3.15pt;height:4.7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614045</wp:posOffset>
                </wp:positionH>
                <wp:positionV relativeFrom="paragraph">
                  <wp:posOffset>132080</wp:posOffset>
                </wp:positionV>
                <wp:extent cx="56515" cy="8890"/>
                <wp:effectExtent l="6985" t="6985" r="5715" b="635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2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6" h="25">
                              <a:moveTo>
                                <a:pt x="4260" y="19898"/>
                              </a:moveTo>
                              <a:cubicBezTo>
                                <a:pt x="4255" y="19898"/>
                                <a:pt x="4251" y="19898"/>
                                <a:pt x="4246" y="19898"/>
                              </a:cubicBezTo>
                              <a:cubicBezTo>
                                <a:pt x="4270" y="19898"/>
                                <a:pt x="4293" y="19896"/>
                                <a:pt x="4317" y="19893"/>
                              </a:cubicBezTo>
                              <a:cubicBezTo>
                                <a:pt x="4345" y="19889"/>
                                <a:pt x="4373" y="19881"/>
                                <a:pt x="4401" y="19874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4246,19874" coordsize="156,25" path="m4260,19898c4255,19898,4251,19898,4246,19898c4270,19898,4293,19896,4317,19893c4345,19889,4373,19881,4401,19874e" stroked="t" o:allowincell="f" style="position:absolute;margin-left:48.35pt;margin-top:10.4pt;width:4.4pt;height:0.6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758825</wp:posOffset>
                </wp:positionH>
                <wp:positionV relativeFrom="paragraph">
                  <wp:posOffset>48895</wp:posOffset>
                </wp:positionV>
                <wp:extent cx="17145" cy="130810"/>
                <wp:effectExtent l="6985" t="6985" r="5715" b="635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80" cy="130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" h="364">
                              <a:moveTo>
                                <a:pt x="4648" y="19642"/>
                              </a:moveTo>
                              <a:cubicBezTo>
                                <a:pt x="4660" y="19676"/>
                                <a:pt x="4657" y="19708"/>
                                <a:pt x="4659" y="19744"/>
                              </a:cubicBezTo>
                              <a:cubicBezTo>
                                <a:pt x="4663" y="19797"/>
                                <a:pt x="4674" y="19848"/>
                                <a:pt x="4680" y="19900"/>
                              </a:cubicBezTo>
                              <a:cubicBezTo>
                                <a:pt x="4684" y="19935"/>
                                <a:pt x="4688" y="19970"/>
                                <a:pt x="4694" y="20005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4648,19642" coordsize="47,364" path="m4648,19642c4660,19676,4657,19708,4659,19744c4663,19797,4674,19848,4680,19900c4684,19935,4688,19970,4694,20005e" stroked="t" o:allowincell="f" style="position:absolute;margin-left:59.75pt;margin-top:3.85pt;width:1.3pt;height:10.2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934085</wp:posOffset>
                </wp:positionH>
                <wp:positionV relativeFrom="paragraph">
                  <wp:posOffset>132080</wp:posOffset>
                </wp:positionV>
                <wp:extent cx="46990" cy="10795"/>
                <wp:effectExtent l="4445" t="6985" r="6350" b="635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60" cy="1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2" h="29">
                              <a:moveTo>
                                <a:pt x="5143" y="19898"/>
                              </a:moveTo>
                              <a:cubicBezTo>
                                <a:pt x="5130" y="19910"/>
                                <a:pt x="5171" y="19897"/>
                                <a:pt x="5184" y="19895"/>
                              </a:cubicBezTo>
                              <a:cubicBezTo>
                                <a:pt x="5211" y="19890"/>
                                <a:pt x="5238" y="19881"/>
                                <a:pt x="5265" y="19874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134,19874" coordsize="132,29" path="m5143,19898c5130,19910,5171,19897,5184,19895c5211,19890,5238,19881,5265,19874e" stroked="t" o:allowincell="f" style="position:absolute;margin-left:73.55pt;margin-top:10.4pt;width:3.65pt;height:0.8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1069340</wp:posOffset>
                </wp:positionH>
                <wp:positionV relativeFrom="paragraph">
                  <wp:posOffset>65405</wp:posOffset>
                </wp:positionV>
                <wp:extent cx="45085" cy="102235"/>
                <wp:effectExtent l="7620" t="6985" r="6350" b="5715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10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5" h="285">
                              <a:moveTo>
                                <a:pt x="5533" y="19700"/>
                              </a:moveTo>
                              <a:cubicBezTo>
                                <a:pt x="5531" y="19697"/>
                                <a:pt x="5528" y="19694"/>
                                <a:pt x="5526" y="19691"/>
                              </a:cubicBezTo>
                              <a:cubicBezTo>
                                <a:pt x="5548" y="19688"/>
                                <a:pt x="5567" y="19687"/>
                                <a:pt x="5588" y="19694"/>
                              </a:cubicBezTo>
                              <a:cubicBezTo>
                                <a:pt x="5607" y="19700"/>
                                <a:pt x="5630" y="19711"/>
                                <a:pt x="5634" y="19733"/>
                              </a:cubicBezTo>
                              <a:cubicBezTo>
                                <a:pt x="5638" y="19753"/>
                                <a:pt x="5625" y="19770"/>
                                <a:pt x="5615" y="19786"/>
                              </a:cubicBezTo>
                              <a:cubicBezTo>
                                <a:pt x="5606" y="19800"/>
                                <a:pt x="5593" y="19813"/>
                                <a:pt x="5595" y="19831"/>
                              </a:cubicBezTo>
                              <a:cubicBezTo>
                                <a:pt x="5597" y="19847"/>
                                <a:pt x="5608" y="19860"/>
                                <a:pt x="5613" y="19874"/>
                              </a:cubicBezTo>
                              <a:cubicBezTo>
                                <a:pt x="5619" y="19891"/>
                                <a:pt x="5621" y="19913"/>
                                <a:pt x="5611" y="19928"/>
                              </a:cubicBezTo>
                              <a:cubicBezTo>
                                <a:pt x="5601" y="19943"/>
                                <a:pt x="5579" y="19960"/>
                                <a:pt x="5562" y="19964"/>
                              </a:cubicBezTo>
                              <a:cubicBezTo>
                                <a:pt x="5546" y="19967"/>
                                <a:pt x="5535" y="19972"/>
                                <a:pt x="5518" y="19972"/>
                              </a:cubicBezTo>
                              <a:cubicBezTo>
                                <a:pt x="5515" y="19972"/>
                                <a:pt x="5513" y="19972"/>
                                <a:pt x="5510" y="19972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510,19688" coordsize="125,285" path="m5533,19700c5531,19697,5528,19694,5526,19691c5548,19688,5567,19687,5588,19694c5607,19700,5630,19711,5634,19733c5638,19753,5625,19770,5615,19786c5606,19800,5593,19813,5595,19831c5597,19847,5608,19860,5613,19874c5619,19891,5621,19913,5611,19928c5601,19943,5579,19960,5562,19964c5546,19967,5535,19972,5518,19972c5515,19972,5513,19972,5510,19972e" stroked="t" o:allowincell="f" style="position:absolute;margin-left:84.2pt;margin-top:5.15pt;width:3.5pt;height:8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1322070</wp:posOffset>
                </wp:positionH>
                <wp:positionV relativeFrom="paragraph">
                  <wp:posOffset>40640</wp:posOffset>
                </wp:positionV>
                <wp:extent cx="43180" cy="63500"/>
                <wp:effectExtent l="6350" t="6350" r="6350" b="635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63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1" h="178">
                              <a:moveTo>
                                <a:pt x="6233" y="19619"/>
                              </a:moveTo>
                              <a:cubicBezTo>
                                <a:pt x="6243" y="19631"/>
                                <a:pt x="6251" y="19647"/>
                                <a:pt x="6254" y="19663"/>
                              </a:cubicBezTo>
                              <a:cubicBezTo>
                                <a:pt x="6258" y="19686"/>
                                <a:pt x="6261" y="19710"/>
                                <a:pt x="6266" y="19734"/>
                              </a:cubicBezTo>
                              <a:cubicBezTo>
                                <a:pt x="6270" y="19752"/>
                                <a:pt x="6273" y="19770"/>
                                <a:pt x="6274" y="19788"/>
                              </a:cubicBezTo>
                              <a:cubicBezTo>
                                <a:pt x="6274" y="19791"/>
                                <a:pt x="6274" y="19793"/>
                                <a:pt x="6274" y="19796"/>
                              </a:cubicBezTo>
                            </a:path>
                            <a:path w="121" h="178">
                              <a:moveTo>
                                <a:pt x="6212" y="19753"/>
                              </a:moveTo>
                              <a:cubicBezTo>
                                <a:pt x="6215" y="19737"/>
                                <a:pt x="6225" y="19726"/>
                                <a:pt x="6245" y="19722"/>
                              </a:cubicBezTo>
                              <a:cubicBezTo>
                                <a:pt x="6268" y="19717"/>
                                <a:pt x="6294" y="19709"/>
                                <a:pt x="6317" y="19706"/>
                              </a:cubicBezTo>
                              <a:cubicBezTo>
                                <a:pt x="6322" y="19706"/>
                                <a:pt x="6327" y="19706"/>
                                <a:pt x="6332" y="19706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212,19619" coordsize="121,178" path="m6233,19619c6243,19631,6251,19647,6254,19663c6258,19686,6261,19710,6266,19734c6270,19752,6273,19770,6274,19788c6274,19791,6274,19793,6274,19796em6212,19753c6215,19737,6225,19726,6245,19722c6268,19717,6294,19709,6317,19706c6322,19706,6327,19706,6332,19706e" stroked="t" o:allowincell="f" style="position:absolute;margin-left:104.1pt;margin-top:3.2pt;width:3.35pt;height:4.9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ind w:left="720" w:hanging="720"/>
        <w:rPr>
          <w:lang w:val="en-US" w:eastAsia="ja-JP"/>
        </w:rPr>
      </w:pPr>
      <w:r>
        <w:rPr>
          <w:lang w:val="en-US" w:eastAsia="ja-JP"/>
        </w:rP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650875</wp:posOffset>
                </wp:positionH>
                <wp:positionV relativeFrom="paragraph">
                  <wp:posOffset>33020</wp:posOffset>
                </wp:positionV>
                <wp:extent cx="1188085" cy="215900"/>
                <wp:effectExtent l="635" t="6350" r="5715" b="635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0" cy="21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00" h="600">
                              <a:moveTo>
                                <a:pt x="4375" y="20253"/>
                              </a:moveTo>
                              <a:cubicBezTo>
                                <a:pt x="4391" y="20249"/>
                                <a:pt x="4354" y="20251"/>
                                <a:pt x="4371" y="20249"/>
                              </a:cubicBezTo>
                              <a:cubicBezTo>
                                <a:pt x="4453" y="20239"/>
                                <a:pt x="4535" y="20241"/>
                                <a:pt x="4617" y="20236"/>
                              </a:cubicBezTo>
                              <a:cubicBezTo>
                                <a:pt x="4733" y="20229"/>
                                <a:pt x="4850" y="20225"/>
                                <a:pt x="4966" y="20217"/>
                              </a:cubicBezTo>
                              <a:cubicBezTo>
                                <a:pt x="5515" y="20181"/>
                                <a:pt x="6060" y="20126"/>
                                <a:pt x="6610" y="20107"/>
                              </a:cubicBezTo>
                              <a:cubicBezTo>
                                <a:pt x="6944" y="20096"/>
                                <a:pt x="7279" y="20081"/>
                                <a:pt x="7613" y="20073"/>
                              </a:cubicBezTo>
                              <a:cubicBezTo>
                                <a:pt x="7631" y="20073"/>
                                <a:pt x="7636" y="20073"/>
                                <a:pt x="7647" y="20073"/>
                              </a:cubicBezTo>
                            </a:path>
                            <a:path w="3300" h="600">
                              <a:moveTo>
                                <a:pt x="5487" y="20353"/>
                              </a:moveTo>
                              <a:cubicBezTo>
                                <a:pt x="5486" y="20387"/>
                                <a:pt x="5473" y="20408"/>
                                <a:pt x="5465" y="20440"/>
                              </a:cubicBezTo>
                              <a:cubicBezTo>
                                <a:pt x="5455" y="20481"/>
                                <a:pt x="5452" y="20524"/>
                                <a:pt x="5454" y="20566"/>
                              </a:cubicBezTo>
                              <a:cubicBezTo>
                                <a:pt x="5455" y="20598"/>
                                <a:pt x="5463" y="20634"/>
                                <a:pt x="5487" y="20657"/>
                              </a:cubicBezTo>
                              <a:cubicBezTo>
                                <a:pt x="5500" y="20669"/>
                                <a:pt x="5514" y="20670"/>
                                <a:pt x="5530" y="20672"/>
                              </a:cubicBezTo>
                            </a:path>
                            <a:path w="3300" h="600">
                              <a:moveTo>
                                <a:pt x="5651" y="20490"/>
                              </a:moveTo>
                              <a:cubicBezTo>
                                <a:pt x="5677" y="20494"/>
                                <a:pt x="5674" y="20506"/>
                                <a:pt x="5684" y="20531"/>
                              </a:cubicBezTo>
                              <a:cubicBezTo>
                                <a:pt x="5695" y="20559"/>
                                <a:pt x="5713" y="20595"/>
                                <a:pt x="5738" y="20612"/>
                              </a:cubicBezTo>
                              <a:cubicBezTo>
                                <a:pt x="5750" y="20617"/>
                                <a:pt x="5755" y="20619"/>
                                <a:pt x="5763" y="20623"/>
                              </a:cubicBezTo>
                            </a:path>
                            <a:path w="3300" h="600">
                              <a:moveTo>
                                <a:pt x="5793" y="20514"/>
                              </a:moveTo>
                              <a:cubicBezTo>
                                <a:pt x="5753" y="20524"/>
                                <a:pt x="5735" y="20540"/>
                                <a:pt x="5707" y="20571"/>
                              </a:cubicBezTo>
                              <a:cubicBezTo>
                                <a:pt x="5685" y="20595"/>
                                <a:pt x="5661" y="20622"/>
                                <a:pt x="5652" y="20654"/>
                              </a:cubicBezTo>
                              <a:cubicBezTo>
                                <a:pt x="5652" y="20665"/>
                                <a:pt x="5651" y="20668"/>
                                <a:pt x="5659" y="20670"/>
                              </a:cubicBezTo>
                            </a:path>
                            <a:path w="3300" h="600">
                              <a:moveTo>
                                <a:pt x="6092" y="20413"/>
                              </a:moveTo>
                              <a:cubicBezTo>
                                <a:pt x="6100" y="20448"/>
                                <a:pt x="6095" y="20467"/>
                                <a:pt x="6094" y="20501"/>
                              </a:cubicBezTo>
                              <a:cubicBezTo>
                                <a:pt x="6093" y="20521"/>
                                <a:pt x="6092" y="20541"/>
                                <a:pt x="6106" y="20557"/>
                              </a:cubicBezTo>
                              <a:cubicBezTo>
                                <a:pt x="6110" y="20560"/>
                                <a:pt x="6113" y="20563"/>
                                <a:pt x="6117" y="20566"/>
                              </a:cubicBezTo>
                            </a:path>
                            <a:path w="3300" h="600">
                              <a:moveTo>
                                <a:pt x="6059" y="20517"/>
                              </a:moveTo>
                              <a:cubicBezTo>
                                <a:pt x="6046" y="20517"/>
                                <a:pt x="6041" y="20518"/>
                                <a:pt x="6034" y="20524"/>
                              </a:cubicBezTo>
                              <a:cubicBezTo>
                                <a:pt x="6061" y="20512"/>
                                <a:pt x="6086" y="20497"/>
                                <a:pt x="6114" y="20485"/>
                              </a:cubicBezTo>
                              <a:cubicBezTo>
                                <a:pt x="6146" y="20473"/>
                                <a:pt x="6156" y="20468"/>
                                <a:pt x="6175" y="20455"/>
                              </a:cubicBezTo>
                            </a:path>
                            <a:path w="3300" h="600">
                              <a:moveTo>
                                <a:pt x="6351" y="20401"/>
                              </a:moveTo>
                              <a:cubicBezTo>
                                <a:pt x="6358" y="20440"/>
                                <a:pt x="6354" y="20458"/>
                                <a:pt x="6349" y="20495"/>
                              </a:cubicBezTo>
                              <a:cubicBezTo>
                                <a:pt x="6346" y="20518"/>
                                <a:pt x="6352" y="20545"/>
                                <a:pt x="6359" y="20566"/>
                              </a:cubicBezTo>
                              <a:cubicBezTo>
                                <a:pt x="6362" y="20575"/>
                                <a:pt x="6363" y="20578"/>
                                <a:pt x="6366" y="20584"/>
                              </a:cubicBezTo>
                            </a:path>
                            <a:path w="3300" h="600">
                              <a:moveTo>
                                <a:pt x="6465" y="20298"/>
                              </a:moveTo>
                              <a:cubicBezTo>
                                <a:pt x="6524" y="20307"/>
                                <a:pt x="6543" y="20314"/>
                                <a:pt x="6582" y="20360"/>
                              </a:cubicBezTo>
                              <a:cubicBezTo>
                                <a:pt x="6612" y="20396"/>
                                <a:pt x="6644" y="20436"/>
                                <a:pt x="6658" y="20482"/>
                              </a:cubicBezTo>
                              <a:cubicBezTo>
                                <a:pt x="6665" y="20506"/>
                                <a:pt x="6669" y="20558"/>
                                <a:pt x="6648" y="20578"/>
                              </a:cubicBezTo>
                              <a:cubicBezTo>
                                <a:pt x="6635" y="20590"/>
                                <a:pt x="6596" y="20608"/>
                                <a:pt x="6578" y="20602"/>
                              </a:cubicBezTo>
                              <a:cubicBezTo>
                                <a:pt x="6574" y="20599"/>
                                <a:pt x="6569" y="20596"/>
                                <a:pt x="6565" y="20593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4348,20073" coordsize="3300,600" path="m4375,20253c4391,20249,4354,20251,4371,20249c4453,20239,4535,20241,4617,20236c4733,20229,4850,20225,4966,20217c5515,20181,6060,20126,6610,20107c6944,20096,7279,20081,7613,20073c7631,20073,7636,20073,7647,20073em5487,20353c5486,20387,5473,20408,5465,20440c5455,20481,5452,20524,5454,20566c5455,20598,5463,20634,5487,20657c5500,20669,5514,20670,5530,20672em5651,20490c5677,20494,5674,20506,5684,20531c5695,20559,5713,20595,5738,20612c5750,20617,5755,20619,5763,20623em5793,20514c5753,20524,5735,20540,5707,20571c5685,20595,5661,20622,5652,20654c5652,20665,5651,20668,5659,20670em6092,20413c6100,20448,6095,20467,6094,20501c6093,20521,6092,20541,6106,20557c6110,20560,6113,20563,6117,20566em6059,20517c6046,20517,6041,20518,6034,20524c6061,20512,6086,20497,6114,20485c6146,20473,6156,20468,6175,20455em6351,20401c6358,20440,6354,20458,6349,20495c6346,20518,6352,20545,6359,20566c6362,20575,6363,20578,6366,20584em6465,20298c6524,20307,6543,20314,6582,20360c6612,20396,6644,20436,6658,20482c6665,20506,6669,20558,6648,20578c6635,20590,6596,20608,6578,20602c6574,20599,6569,20596,6565,20593e" stroked="t" o:allowincell="f" style="position:absolute;margin-left:51.25pt;margin-top:2.6pt;width:93.5pt;height:16.9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1505585</wp:posOffset>
                </wp:positionH>
                <wp:positionV relativeFrom="paragraph">
                  <wp:posOffset>79375</wp:posOffset>
                </wp:positionV>
                <wp:extent cx="66675" cy="69215"/>
                <wp:effectExtent l="7620" t="6985" r="5715" b="6985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69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5" h="192">
                              <a:moveTo>
                                <a:pt x="6737" y="20202"/>
                              </a:moveTo>
                              <a:cubicBezTo>
                                <a:pt x="6738" y="20222"/>
                                <a:pt x="6721" y="20230"/>
                                <a:pt x="6722" y="20251"/>
                              </a:cubicBezTo>
                              <a:cubicBezTo>
                                <a:pt x="6723" y="20270"/>
                                <a:pt x="6742" y="20282"/>
                                <a:pt x="6756" y="20292"/>
                              </a:cubicBezTo>
                              <a:cubicBezTo>
                                <a:pt x="6775" y="20305"/>
                                <a:pt x="6797" y="20314"/>
                                <a:pt x="6812" y="20332"/>
                              </a:cubicBezTo>
                              <a:cubicBezTo>
                                <a:pt x="6821" y="20344"/>
                                <a:pt x="6822" y="20364"/>
                                <a:pt x="6811" y="20375"/>
                              </a:cubicBezTo>
                              <a:cubicBezTo>
                                <a:pt x="6796" y="20390"/>
                                <a:pt x="6773" y="20401"/>
                                <a:pt x="6751" y="20393"/>
                              </a:cubicBezTo>
                              <a:cubicBezTo>
                                <a:pt x="6740" y="20383"/>
                                <a:pt x="6737" y="20380"/>
                                <a:pt x="6732" y="20371"/>
                              </a:cubicBezTo>
                            </a:path>
                            <a:path w="185" h="192">
                              <a:moveTo>
                                <a:pt x="6728" y="20281"/>
                              </a:moveTo>
                              <a:cubicBezTo>
                                <a:pt x="6742" y="20251"/>
                                <a:pt x="6747" y="20242"/>
                                <a:pt x="6782" y="20238"/>
                              </a:cubicBezTo>
                              <a:cubicBezTo>
                                <a:pt x="6806" y="20235"/>
                                <a:pt x="6832" y="20236"/>
                                <a:pt x="6855" y="20231"/>
                              </a:cubicBezTo>
                              <a:cubicBezTo>
                                <a:pt x="6872" y="20228"/>
                                <a:pt x="6889" y="20224"/>
                                <a:pt x="6906" y="20222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722,20202" coordsize="185,192" path="m6737,20202c6738,20222,6721,20230,6722,20251c6723,20270,6742,20282,6756,20292c6775,20305,6797,20314,6812,20332c6821,20344,6822,20364,6811,20375c6796,20390,6773,20401,6751,20393c6740,20383,6737,20380,6732,20371em6728,20281c6742,20251,6747,20242,6782,20238c6806,20235,6832,20236,6855,20231c6872,20228,6889,20224,6906,20222e" stroked="t" o:allowincell="f" style="position:absolute;margin-left:118.55pt;margin-top:6.25pt;width:5.2pt;height:5.4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ind w:left="720" w:hanging="720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720" w:hanging="720"/>
        <w:rPr>
          <w:lang w:val="en-US" w:eastAsia="ja-JP"/>
        </w:rPr>
      </w:pPr>
      <w:r>
        <w:rPr>
          <w:lang w:val="en-US" w:eastAsia="ja-JP"/>
        </w:rP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534035</wp:posOffset>
                </wp:positionH>
                <wp:positionV relativeFrom="paragraph">
                  <wp:posOffset>146685</wp:posOffset>
                </wp:positionV>
                <wp:extent cx="41910" cy="45720"/>
                <wp:effectExtent l="6350" t="6350" r="6350" b="6985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6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" h="126">
                              <a:moveTo>
                                <a:pt x="4024" y="21338"/>
                              </a:moveTo>
                              <a:cubicBezTo>
                                <a:pt x="4031" y="21363"/>
                                <a:pt x="4039" y="21358"/>
                                <a:pt x="4061" y="21353"/>
                              </a:cubicBezTo>
                              <a:cubicBezTo>
                                <a:pt x="4074" y="21350"/>
                                <a:pt x="4087" y="21348"/>
                                <a:pt x="4100" y="21345"/>
                              </a:cubicBezTo>
                            </a:path>
                            <a:path w="115" h="126">
                              <a:moveTo>
                                <a:pt x="4073" y="21441"/>
                              </a:moveTo>
                              <a:cubicBezTo>
                                <a:pt x="4073" y="21452"/>
                                <a:pt x="4073" y="21456"/>
                                <a:pt x="4070" y="21463"/>
                              </a:cubicBezTo>
                              <a:cubicBezTo>
                                <a:pt x="4088" y="21462"/>
                                <a:pt x="4105" y="21457"/>
                                <a:pt x="4121" y="21450"/>
                              </a:cubicBezTo>
                              <a:cubicBezTo>
                                <a:pt x="4127" y="21447"/>
                                <a:pt x="4132" y="21445"/>
                                <a:pt x="4138" y="21442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4024,21338" coordsize="115,126" path="m4024,21338c4031,21363,4039,21358,4061,21353c4074,21350,4087,21348,4100,21345em4073,21441c4073,21452,4073,21456,4070,21463c4088,21462,4105,21457,4121,21450c4127,21447,4132,21445,4138,21442e" stroked="t" o:allowincell="f" style="position:absolute;margin-left:42.05pt;margin-top:11.55pt;width:3.25pt;height:3.5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775970</wp:posOffset>
                </wp:positionH>
                <wp:positionV relativeFrom="paragraph">
                  <wp:posOffset>78740</wp:posOffset>
                </wp:positionV>
                <wp:extent cx="234315" cy="120650"/>
                <wp:effectExtent l="5080" t="6350" r="5715" b="635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360" cy="12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50" h="336">
                              <a:moveTo>
                                <a:pt x="4706" y="21356"/>
                              </a:moveTo>
                              <a:cubicBezTo>
                                <a:pt x="4694" y="21343"/>
                                <a:pt x="4715" y="21343"/>
                                <a:pt x="4733" y="21340"/>
                              </a:cubicBezTo>
                              <a:cubicBezTo>
                                <a:pt x="4764" y="21335"/>
                                <a:pt x="4792" y="21322"/>
                                <a:pt x="4823" y="21313"/>
                              </a:cubicBezTo>
                              <a:cubicBezTo>
                                <a:pt x="4849" y="21306"/>
                                <a:pt x="4858" y="21304"/>
                                <a:pt x="4873" y="21295"/>
                              </a:cubicBezTo>
                            </a:path>
                            <a:path w="650" h="336">
                              <a:moveTo>
                                <a:pt x="5050" y="21174"/>
                              </a:moveTo>
                              <a:cubicBezTo>
                                <a:pt x="5064" y="21161"/>
                                <a:pt x="5072" y="21156"/>
                                <a:pt x="5089" y="21149"/>
                              </a:cubicBezTo>
                              <a:cubicBezTo>
                                <a:pt x="5092" y="21167"/>
                                <a:pt x="5093" y="21187"/>
                                <a:pt x="5098" y="21205"/>
                              </a:cubicBezTo>
                              <a:cubicBezTo>
                                <a:pt x="5106" y="21235"/>
                                <a:pt x="5117" y="21266"/>
                                <a:pt x="5140" y="21287"/>
                              </a:cubicBezTo>
                              <a:cubicBezTo>
                                <a:pt x="5165" y="21311"/>
                                <a:pt x="5197" y="21308"/>
                                <a:pt x="5227" y="21295"/>
                              </a:cubicBezTo>
                              <a:cubicBezTo>
                                <a:pt x="5256" y="21283"/>
                                <a:pt x="5275" y="21265"/>
                                <a:pt x="5297" y="21244"/>
                              </a:cubicBezTo>
                            </a:path>
                            <a:path w="650" h="336">
                              <a:moveTo>
                                <a:pt x="5345" y="21153"/>
                              </a:moveTo>
                              <a:cubicBezTo>
                                <a:pt x="5326" y="21171"/>
                                <a:pt x="5324" y="21202"/>
                                <a:pt x="5320" y="21228"/>
                              </a:cubicBezTo>
                              <a:cubicBezTo>
                                <a:pt x="5313" y="21271"/>
                                <a:pt x="5310" y="21315"/>
                                <a:pt x="5303" y="21358"/>
                              </a:cubicBezTo>
                              <a:cubicBezTo>
                                <a:pt x="5297" y="21393"/>
                                <a:pt x="5291" y="21426"/>
                                <a:pt x="5279" y="21459"/>
                              </a:cubicBezTo>
                              <a:cubicBezTo>
                                <a:pt x="5274" y="21472"/>
                                <a:pt x="5272" y="21475"/>
                                <a:pt x="5270" y="21484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4696,21149" coordsize="650,336" path="m4706,21356c4694,21343,4715,21343,4733,21340c4764,21335,4792,21322,4823,21313c4849,21306,4858,21304,4873,21295em5050,21174c5064,21161,5072,21156,5089,21149c5092,21167,5093,21187,5098,21205c5106,21235,5117,21266,5140,21287c5165,21311,5197,21308,5227,21295c5256,21283,5275,21265,5297,21244em5345,21153c5326,21171,5324,21202,5320,21228c5313,21271,5310,21315,5303,21358c5297,21393,5291,21426,5279,21459c5274,21472,5272,21475,5270,21484e" stroked="t" o:allowincell="f" style="position:absolute;margin-left:61.1pt;margin-top:6.2pt;width:18.4pt;height:9.4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1145540</wp:posOffset>
                </wp:positionH>
                <wp:positionV relativeFrom="paragraph">
                  <wp:posOffset>44450</wp:posOffset>
                </wp:positionV>
                <wp:extent cx="397510" cy="113665"/>
                <wp:effectExtent l="6350" t="6985" r="6350" b="5715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7440" cy="113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04" h="316">
                              <a:moveTo>
                                <a:pt x="5750" y="21217"/>
                              </a:moveTo>
                              <a:cubicBezTo>
                                <a:pt x="5766" y="21234"/>
                                <a:pt x="5771" y="21248"/>
                                <a:pt x="5779" y="21270"/>
                              </a:cubicBezTo>
                              <a:cubicBezTo>
                                <a:pt x="5786" y="21288"/>
                                <a:pt x="5791" y="21305"/>
                                <a:pt x="5795" y="21323"/>
                              </a:cubicBezTo>
                              <a:cubicBezTo>
                                <a:pt x="5798" y="21335"/>
                                <a:pt x="5799" y="21339"/>
                                <a:pt x="5798" y="21347"/>
                              </a:cubicBezTo>
                            </a:path>
                            <a:path w="1104" h="316">
                              <a:moveTo>
                                <a:pt x="5740" y="21310"/>
                              </a:moveTo>
                              <a:cubicBezTo>
                                <a:pt x="5731" y="21308"/>
                                <a:pt x="5728" y="21307"/>
                                <a:pt x="5722" y="21308"/>
                              </a:cubicBezTo>
                              <a:cubicBezTo>
                                <a:pt x="5740" y="21297"/>
                                <a:pt x="5763" y="21284"/>
                                <a:pt x="5783" y="21278"/>
                              </a:cubicBezTo>
                              <a:cubicBezTo>
                                <a:pt x="5823" y="21267"/>
                                <a:pt x="5861" y="21253"/>
                                <a:pt x="5900" y="21240"/>
                              </a:cubicBezTo>
                              <a:cubicBezTo>
                                <a:pt x="5910" y="21237"/>
                                <a:pt x="5921" y="21233"/>
                                <a:pt x="5931" y="21230"/>
                              </a:cubicBezTo>
                            </a:path>
                            <a:path w="1104" h="316">
                              <a:moveTo>
                                <a:pt x="6123" y="21107"/>
                              </a:moveTo>
                              <a:cubicBezTo>
                                <a:pt x="6130" y="21087"/>
                                <a:pt x="6134" y="21076"/>
                                <a:pt x="6154" y="21068"/>
                              </a:cubicBezTo>
                              <a:cubicBezTo>
                                <a:pt x="6170" y="21062"/>
                                <a:pt x="6190" y="21060"/>
                                <a:pt x="6204" y="21071"/>
                              </a:cubicBezTo>
                              <a:cubicBezTo>
                                <a:pt x="6222" y="21084"/>
                                <a:pt x="6217" y="21107"/>
                                <a:pt x="6210" y="21125"/>
                              </a:cubicBezTo>
                              <a:cubicBezTo>
                                <a:pt x="6201" y="21148"/>
                                <a:pt x="6185" y="21168"/>
                                <a:pt x="6174" y="21190"/>
                              </a:cubicBezTo>
                              <a:cubicBezTo>
                                <a:pt x="6165" y="21208"/>
                                <a:pt x="6167" y="21224"/>
                                <a:pt x="6172" y="21243"/>
                              </a:cubicBezTo>
                              <a:cubicBezTo>
                                <a:pt x="6177" y="21263"/>
                                <a:pt x="6194" y="21283"/>
                                <a:pt x="6190" y="21305"/>
                              </a:cubicBezTo>
                              <a:cubicBezTo>
                                <a:pt x="6187" y="21322"/>
                                <a:pt x="6168" y="21331"/>
                                <a:pt x="6153" y="21335"/>
                              </a:cubicBezTo>
                              <a:cubicBezTo>
                                <a:pt x="6137" y="21339"/>
                                <a:pt x="6105" y="21349"/>
                                <a:pt x="6089" y="21342"/>
                              </a:cubicBezTo>
                              <a:cubicBezTo>
                                <a:pt x="6086" y="21339"/>
                                <a:pt x="6083" y="21337"/>
                                <a:pt x="6080" y="21334"/>
                              </a:cubicBezTo>
                            </a:path>
                            <a:path w="1104" h="316">
                              <a:moveTo>
                                <a:pt x="6277" y="21184"/>
                              </a:moveTo>
                              <a:cubicBezTo>
                                <a:pt x="6319" y="21197"/>
                                <a:pt x="6333" y="21205"/>
                                <a:pt x="6360" y="21240"/>
                              </a:cubicBezTo>
                              <a:cubicBezTo>
                                <a:pt x="6386" y="21274"/>
                                <a:pt x="6408" y="21306"/>
                                <a:pt x="6443" y="21331"/>
                              </a:cubicBezTo>
                              <a:cubicBezTo>
                                <a:pt x="6458" y="21340"/>
                                <a:pt x="6462" y="21343"/>
                                <a:pt x="6473" y="21346"/>
                              </a:cubicBezTo>
                            </a:path>
                            <a:path w="1104" h="316">
                              <a:moveTo>
                                <a:pt x="6462" y="21262"/>
                              </a:moveTo>
                              <a:cubicBezTo>
                                <a:pt x="6425" y="21286"/>
                                <a:pt x="6388" y="21312"/>
                                <a:pt x="6354" y="21340"/>
                              </a:cubicBezTo>
                              <a:cubicBezTo>
                                <a:pt x="6342" y="21350"/>
                                <a:pt x="6332" y="21360"/>
                                <a:pt x="6319" y="21369"/>
                              </a:cubicBezTo>
                            </a:path>
                            <a:path w="1104" h="316">
                              <a:moveTo>
                                <a:pt x="6571" y="21063"/>
                              </a:moveTo>
                              <a:cubicBezTo>
                                <a:pt x="6616" y="21056"/>
                                <a:pt x="6647" y="21047"/>
                                <a:pt x="6688" y="21069"/>
                              </a:cubicBezTo>
                              <a:cubicBezTo>
                                <a:pt x="6707" y="21080"/>
                                <a:pt x="6722" y="21094"/>
                                <a:pt x="6715" y="21117"/>
                              </a:cubicBezTo>
                              <a:cubicBezTo>
                                <a:pt x="6709" y="21136"/>
                                <a:pt x="6691" y="21149"/>
                                <a:pt x="6677" y="21161"/>
                              </a:cubicBezTo>
                              <a:cubicBezTo>
                                <a:pt x="6669" y="21168"/>
                                <a:pt x="6666" y="21171"/>
                                <a:pt x="6664" y="21178"/>
                              </a:cubicBezTo>
                              <a:cubicBezTo>
                                <a:pt x="6688" y="21178"/>
                                <a:pt x="6715" y="21178"/>
                                <a:pt x="6739" y="21175"/>
                              </a:cubicBezTo>
                              <a:cubicBezTo>
                                <a:pt x="6769" y="21171"/>
                                <a:pt x="6795" y="21169"/>
                                <a:pt x="6825" y="21169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722,21054" coordsize="1104,316" path="m5750,21217c5766,21234,5771,21248,5779,21270c5786,21288,5791,21305,5795,21323c5798,21335,5799,21339,5798,21347em5740,21310c5731,21308,5728,21307,5722,21308c5740,21297,5763,21284,5783,21278c5823,21267,5861,21253,5900,21240c5910,21237,5921,21233,5931,21230em6123,21107c6130,21087,6134,21076,6154,21068c6170,21062,6190,21060,6204,21071c6222,21084,6217,21107,6210,21125c6201,21148,6185,21168,6174,21190c6165,21208,6167,21224,6172,21243c6177,21263,6194,21283,6190,21305c6187,21322,6168,21331,6153,21335c6137,21339,6105,21349,6089,21342c6086,21339,6083,21337,6080,21334em6277,21184c6319,21197,6333,21205,6360,21240c6386,21274,6408,21306,6443,21331c6458,21340,6462,21343,6473,21346em6462,21262c6425,21286,6388,21312,6354,21340c6342,21350,6332,21360,6319,21369em6571,21063c6616,21056,6647,21047,6688,21069c6707,21080,6722,21094,6715,21117c6709,21136,6691,21149,6677,21161c6669,21168,6666,21171,6664,21178c6688,21178,6715,21178,6739,21175c6769,21171,6795,21169,6825,21169e" stroked="t" o:allowincell="f" style="position:absolute;margin-left:90.2pt;margin-top:3.5pt;width:31.25pt;height:8.9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ind w:left="720" w:hanging="720"/>
        <w:rPr>
          <w:lang w:val="en-US" w:eastAsia="ja-JP"/>
        </w:rPr>
      </w:pPr>
      <w:r>
        <w:rPr>
          <w:lang w:val="en-US" w:eastAsia="ja-JP"/>
        </w:rP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755015</wp:posOffset>
                </wp:positionH>
                <wp:positionV relativeFrom="paragraph">
                  <wp:posOffset>52070</wp:posOffset>
                </wp:positionV>
                <wp:extent cx="886460" cy="200660"/>
                <wp:effectExtent l="6350" t="7620" r="5715" b="635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6320" cy="200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63" h="557">
                              <a:moveTo>
                                <a:pt x="4776" y="21675"/>
                              </a:moveTo>
                              <a:cubicBezTo>
                                <a:pt x="4729" y="21673"/>
                                <a:pt x="4683" y="21669"/>
                                <a:pt x="4637" y="21665"/>
                              </a:cubicBezTo>
                              <a:cubicBezTo>
                                <a:pt x="4698" y="21652"/>
                                <a:pt x="4756" y="21644"/>
                                <a:pt x="4819" y="21639"/>
                              </a:cubicBezTo>
                              <a:cubicBezTo>
                                <a:pt x="5466" y="21590"/>
                                <a:pt x="6114" y="21548"/>
                                <a:pt x="6763" y="21548"/>
                              </a:cubicBezTo>
                              <a:cubicBezTo>
                                <a:pt x="6859" y="21548"/>
                                <a:pt x="6973" y="21537"/>
                                <a:pt x="7067" y="21563"/>
                              </a:cubicBezTo>
                              <a:cubicBezTo>
                                <a:pt x="7135" y="21582"/>
                                <a:pt x="7065" y="21562"/>
                                <a:pt x="7065" y="21581"/>
                              </a:cubicBezTo>
                            </a:path>
                            <a:path w="2463" h="557">
                              <a:moveTo>
                                <a:pt x="5434" y="21717"/>
                              </a:moveTo>
                              <a:cubicBezTo>
                                <a:pt x="5399" y="21731"/>
                                <a:pt x="5393" y="21743"/>
                                <a:pt x="5374" y="21777"/>
                              </a:cubicBezTo>
                              <a:cubicBezTo>
                                <a:pt x="5351" y="21817"/>
                                <a:pt x="5337" y="21862"/>
                                <a:pt x="5333" y="21908"/>
                              </a:cubicBezTo>
                              <a:cubicBezTo>
                                <a:pt x="5329" y="21951"/>
                                <a:pt x="5327" y="22002"/>
                                <a:pt x="5338" y="22044"/>
                              </a:cubicBezTo>
                              <a:cubicBezTo>
                                <a:pt x="5343" y="22062"/>
                                <a:pt x="5353" y="22098"/>
                                <a:pt x="5375" y="22104"/>
                              </a:cubicBezTo>
                              <a:cubicBezTo>
                                <a:pt x="5378" y="22104"/>
                                <a:pt x="5382" y="22104"/>
                                <a:pt x="5385" y="22104"/>
                              </a:cubicBezTo>
                            </a:path>
                            <a:path w="2463" h="557">
                              <a:moveTo>
                                <a:pt x="5547" y="21857"/>
                              </a:moveTo>
                              <a:cubicBezTo>
                                <a:pt x="5566" y="21870"/>
                                <a:pt x="5566" y="21888"/>
                                <a:pt x="5577" y="21909"/>
                              </a:cubicBezTo>
                              <a:cubicBezTo>
                                <a:pt x="5594" y="21940"/>
                                <a:pt x="5616" y="21972"/>
                                <a:pt x="5643" y="21995"/>
                              </a:cubicBezTo>
                              <a:cubicBezTo>
                                <a:pt x="5665" y="22013"/>
                                <a:pt x="5685" y="22022"/>
                                <a:pt x="5712" y="22024"/>
                              </a:cubicBezTo>
                            </a:path>
                            <a:path w="2463" h="557">
                              <a:moveTo>
                                <a:pt x="5719" y="21906"/>
                              </a:moveTo>
                              <a:cubicBezTo>
                                <a:pt x="5680" y="21917"/>
                                <a:pt x="5662" y="21930"/>
                                <a:pt x="5633" y="21959"/>
                              </a:cubicBezTo>
                              <a:cubicBezTo>
                                <a:pt x="5613" y="21979"/>
                                <a:pt x="5593" y="22000"/>
                                <a:pt x="5580" y="22024"/>
                              </a:cubicBezTo>
                              <a:cubicBezTo>
                                <a:pt x="5579" y="22027"/>
                                <a:pt x="5578" y="22031"/>
                                <a:pt x="5577" y="22034"/>
                              </a:cubicBezTo>
                            </a:path>
                            <a:path w="2463" h="557">
                              <a:moveTo>
                                <a:pt x="5877" y="21820"/>
                              </a:moveTo>
                              <a:cubicBezTo>
                                <a:pt x="5915" y="21841"/>
                                <a:pt x="5924" y="21846"/>
                                <a:pt x="5926" y="21891"/>
                              </a:cubicBezTo>
                              <a:cubicBezTo>
                                <a:pt x="5928" y="21920"/>
                                <a:pt x="5936" y="21946"/>
                                <a:pt x="5947" y="21973"/>
                              </a:cubicBezTo>
                              <a:cubicBezTo>
                                <a:pt x="5954" y="21987"/>
                                <a:pt x="5956" y="21991"/>
                                <a:pt x="5960" y="22000"/>
                              </a:cubicBezTo>
                            </a:path>
                            <a:path w="2463" h="557">
                              <a:moveTo>
                                <a:pt x="5914" y="21946"/>
                              </a:moveTo>
                              <a:cubicBezTo>
                                <a:pt x="5908" y="21947"/>
                                <a:pt x="5903" y="21948"/>
                                <a:pt x="5897" y="21949"/>
                              </a:cubicBezTo>
                              <a:cubicBezTo>
                                <a:pt x="5930" y="21932"/>
                                <a:pt x="5965" y="21920"/>
                                <a:pt x="5998" y="21902"/>
                              </a:cubicBezTo>
                              <a:cubicBezTo>
                                <a:pt x="6031" y="21881"/>
                                <a:pt x="6043" y="21874"/>
                                <a:pt x="6067" y="21864"/>
                              </a:cubicBezTo>
                            </a:path>
                            <a:path w="2463" h="557">
                              <a:moveTo>
                                <a:pt x="6201" y="21810"/>
                              </a:moveTo>
                              <a:cubicBezTo>
                                <a:pt x="6218" y="21845"/>
                                <a:pt x="6208" y="21856"/>
                                <a:pt x="6204" y="21893"/>
                              </a:cubicBezTo>
                              <a:cubicBezTo>
                                <a:pt x="6200" y="21923"/>
                                <a:pt x="6203" y="21954"/>
                                <a:pt x="6210" y="21983"/>
                              </a:cubicBezTo>
                              <a:cubicBezTo>
                                <a:pt x="6213" y="21996"/>
                                <a:pt x="6214" y="22001"/>
                                <a:pt x="6219" y="22008"/>
                              </a:cubicBezTo>
                            </a:path>
                            <a:path w="2463" h="557">
                              <a:moveTo>
                                <a:pt x="6274" y="21739"/>
                              </a:moveTo>
                              <a:cubicBezTo>
                                <a:pt x="6308" y="21751"/>
                                <a:pt x="6320" y="21771"/>
                                <a:pt x="6342" y="21800"/>
                              </a:cubicBezTo>
                              <a:cubicBezTo>
                                <a:pt x="6383" y="21855"/>
                                <a:pt x="6430" y="21921"/>
                                <a:pt x="6430" y="21993"/>
                              </a:cubicBezTo>
                              <a:cubicBezTo>
                                <a:pt x="6430" y="22020"/>
                                <a:pt x="6428" y="22055"/>
                                <a:pt x="6401" y="22070"/>
                              </a:cubicBezTo>
                              <a:cubicBezTo>
                                <a:pt x="6385" y="22074"/>
                                <a:pt x="6381" y="22075"/>
                                <a:pt x="6370" y="22074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4637,21548" coordsize="2463,557" path="m4776,21675c4729,21673,4683,21669,4637,21665c4698,21652,4756,21644,4819,21639c5466,21590,6114,21548,6763,21548c6859,21548,6973,21537,7067,21563c7135,21582,7065,21562,7065,21581em5434,21717c5399,21731,5393,21743,5374,21777c5351,21817,5337,21862,5333,21908c5329,21951,5327,22002,5338,22044c5343,22062,5353,22098,5375,22104c5378,22104,5382,22104,5385,22104em5547,21857c5566,21870,5566,21888,5577,21909c5594,21940,5616,21972,5643,21995c5665,22013,5685,22022,5712,22024em5719,21906c5680,21917,5662,21930,5633,21959c5613,21979,5593,22000,5580,22024c5579,22027,5578,22031,5577,22034em5877,21820c5915,21841,5924,21846,5926,21891c5928,21920,5936,21946,5947,21973c5954,21987,5956,21991,5960,22000em5914,21946c5908,21947,5903,21948,5897,21949c5930,21932,5965,21920,5998,21902c6031,21881,6043,21874,6067,21864em6201,21810c6218,21845,6208,21856,6204,21893c6200,21923,6203,21954,6210,21983c6213,21996,6214,22001,6219,22008em6274,21739c6308,21751,6320,21771,6342,21800c6383,21855,6430,21921,6430,21993c6430,22020,6428,22055,6401,22070c6385,22074,6381,22075,6370,22074e" stroked="t" o:allowincell="f" style="position:absolute;margin-left:59.45pt;margin-top:4.1pt;width:69.75pt;height:15.7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1452880</wp:posOffset>
                </wp:positionH>
                <wp:positionV relativeFrom="paragraph">
                  <wp:posOffset>100965</wp:posOffset>
                </wp:positionV>
                <wp:extent cx="59690" cy="74930"/>
                <wp:effectExtent l="6350" t="6985" r="6350" b="635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60" cy="74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6" h="207">
                              <a:moveTo>
                                <a:pt x="6621" y="21698"/>
                              </a:moveTo>
                              <a:cubicBezTo>
                                <a:pt x="6608" y="21701"/>
                                <a:pt x="6593" y="21708"/>
                                <a:pt x="6584" y="21722"/>
                              </a:cubicBezTo>
                              <a:cubicBezTo>
                                <a:pt x="6577" y="21734"/>
                                <a:pt x="6580" y="21755"/>
                                <a:pt x="6586" y="21767"/>
                              </a:cubicBezTo>
                              <a:cubicBezTo>
                                <a:pt x="6600" y="21795"/>
                                <a:pt x="6642" y="21813"/>
                                <a:pt x="6649" y="21844"/>
                              </a:cubicBezTo>
                              <a:cubicBezTo>
                                <a:pt x="6651" y="21855"/>
                                <a:pt x="6641" y="21876"/>
                                <a:pt x="6631" y="21881"/>
                              </a:cubicBezTo>
                              <a:cubicBezTo>
                                <a:pt x="6613" y="21890"/>
                                <a:pt x="6594" y="21891"/>
                                <a:pt x="6575" y="21886"/>
                              </a:cubicBezTo>
                            </a:path>
                            <a:path w="166" h="207">
                              <a:moveTo>
                                <a:pt x="6598" y="21748"/>
                              </a:moveTo>
                              <a:cubicBezTo>
                                <a:pt x="6621" y="21730"/>
                                <a:pt x="6635" y="21720"/>
                                <a:pt x="6661" y="21711"/>
                              </a:cubicBezTo>
                              <a:cubicBezTo>
                                <a:pt x="6681" y="21704"/>
                                <a:pt x="6699" y="21700"/>
                                <a:pt x="6718" y="21692"/>
                              </a:cubicBezTo>
                              <a:cubicBezTo>
                                <a:pt x="6729" y="21687"/>
                                <a:pt x="6732" y="21686"/>
                                <a:pt x="6740" y="21684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575,21684" coordsize="166,207" path="m6621,21698c6608,21701,6593,21708,6584,21722c6577,21734,6580,21755,6586,21767c6600,21795,6642,21813,6649,21844c6651,21855,6641,21876,6631,21881c6613,21890,6594,21891,6575,21886em6598,21748c6621,21730,6635,21720,6661,21711c6681,21704,6699,21700,6718,21692c6729,21687,6732,21686,6740,21684e" stroked="t" o:allowincell="f" style="position:absolute;margin-left:114.4pt;margin-top:7.95pt;width:4.65pt;height:5.8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ind w:left="720" w:hanging="720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720" w:hanging="720"/>
        <w:rPr/>
      </w:pPr>
      <w:r>
        <w:rPr/>
        <w:t>10.</w:t>
        <w:tab/>
        <w:t xml:space="preserve">Given that </w:t>
      </w:r>
      <w:r>
        <w:rPr/>
        <w:object w:dxaOrig="2300" w:dyaOrig="5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15pt;height:29pt" filled="f" o:ole="">
            <v:imagedata r:id="rId27" o:title=""/>
          </v:shape>
          <o:OLEObject Type="Embed" ProgID="" ShapeID="ole_rId26" DrawAspect="Content" ObjectID="_2116589715" r:id="rId26"/>
        </w:object>
      </w:r>
      <w:r>
        <w:rPr/>
        <w:t xml:space="preserve">, find an equation in </w:t>
      </w:r>
      <w:r>
        <w:rPr>
          <w:i/>
        </w:rPr>
        <w:t>t</w:t>
      </w:r>
      <w:r>
        <w:rPr/>
        <w:t xml:space="preserve"> only.</w:t>
      </w:r>
    </w:p>
    <w:p>
      <w:pPr>
        <w:pStyle w:val="Normal"/>
        <w:ind w:left="720" w:hanging="7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576580</wp:posOffset>
                </wp:positionH>
                <wp:positionV relativeFrom="paragraph">
                  <wp:posOffset>60960</wp:posOffset>
                </wp:positionV>
                <wp:extent cx="871220" cy="298450"/>
                <wp:effectExtent l="6350" t="6350" r="6350" b="635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1200" cy="298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21" h="829">
                              <a:moveTo>
                                <a:pt x="4324" y="23676"/>
                              </a:moveTo>
                              <a:cubicBezTo>
                                <a:pt x="4286" y="23688"/>
                                <a:pt x="4242" y="23689"/>
                                <a:pt x="4210" y="23706"/>
                              </a:cubicBezTo>
                              <a:cubicBezTo>
                                <a:pt x="4184" y="23720"/>
                                <a:pt x="4171" y="23743"/>
                                <a:pt x="4185" y="23770"/>
                              </a:cubicBezTo>
                              <a:cubicBezTo>
                                <a:pt x="4201" y="23802"/>
                                <a:pt x="4235" y="23824"/>
                                <a:pt x="4258" y="23851"/>
                              </a:cubicBezTo>
                              <a:cubicBezTo>
                                <a:pt x="4275" y="23871"/>
                                <a:pt x="4305" y="23906"/>
                                <a:pt x="4295" y="23935"/>
                              </a:cubicBezTo>
                              <a:cubicBezTo>
                                <a:pt x="4286" y="23962"/>
                                <a:pt x="4250" y="23974"/>
                                <a:pt x="4225" y="23977"/>
                              </a:cubicBezTo>
                              <a:cubicBezTo>
                                <a:pt x="4194" y="23980"/>
                                <a:pt x="4165" y="23963"/>
                                <a:pt x="4150" y="23936"/>
                              </a:cubicBezTo>
                              <a:cubicBezTo>
                                <a:pt x="4135" y="23909"/>
                                <a:pt x="4144" y="23886"/>
                                <a:pt x="4154" y="23860"/>
                              </a:cubicBezTo>
                            </a:path>
                            <a:path w="2421" h="829">
                              <a:moveTo>
                                <a:pt x="4584" y="23775"/>
                              </a:moveTo>
                              <a:cubicBezTo>
                                <a:pt x="4600" y="23790"/>
                                <a:pt x="4621" y="23786"/>
                                <a:pt x="4647" y="23786"/>
                              </a:cubicBezTo>
                              <a:cubicBezTo>
                                <a:pt x="4675" y="23786"/>
                                <a:pt x="4704" y="23786"/>
                                <a:pt x="4732" y="23786"/>
                              </a:cubicBezTo>
                            </a:path>
                            <a:path w="2421" h="829">
                              <a:moveTo>
                                <a:pt x="4661" y="23847"/>
                              </a:moveTo>
                              <a:cubicBezTo>
                                <a:pt x="4648" y="23871"/>
                                <a:pt x="4657" y="23866"/>
                                <a:pt x="4680" y="23865"/>
                              </a:cubicBezTo>
                              <a:cubicBezTo>
                                <a:pt x="4703" y="23864"/>
                                <a:pt x="4722" y="23862"/>
                                <a:pt x="4745" y="23858"/>
                              </a:cubicBezTo>
                              <a:cubicBezTo>
                                <a:pt x="4750" y="23857"/>
                                <a:pt x="4756" y="23857"/>
                                <a:pt x="4761" y="23856"/>
                              </a:cubicBezTo>
                            </a:path>
                            <a:path w="2421" h="829">
                              <a:moveTo>
                                <a:pt x="5224" y="23590"/>
                              </a:moveTo>
                              <a:cubicBezTo>
                                <a:pt x="5231" y="23589"/>
                                <a:pt x="5238" y="23589"/>
                                <a:pt x="5245" y="23588"/>
                              </a:cubicBezTo>
                              <a:cubicBezTo>
                                <a:pt x="5246" y="23630"/>
                                <a:pt x="5234" y="23668"/>
                                <a:pt x="5228" y="23710"/>
                              </a:cubicBezTo>
                              <a:cubicBezTo>
                                <a:pt x="5221" y="23761"/>
                                <a:pt x="5216" y="23815"/>
                                <a:pt x="5229" y="23865"/>
                              </a:cubicBezTo>
                              <a:cubicBezTo>
                                <a:pt x="5237" y="23898"/>
                                <a:pt x="5256" y="23932"/>
                                <a:pt x="5288" y="23946"/>
                              </a:cubicBezTo>
                              <a:cubicBezTo>
                                <a:pt x="5311" y="23956"/>
                                <a:pt x="5330" y="23946"/>
                                <a:pt x="5348" y="23934"/>
                              </a:cubicBezTo>
                            </a:path>
                            <a:path w="2421" h="829">
                              <a:moveTo>
                                <a:pt x="5228" y="23818"/>
                              </a:moveTo>
                              <a:cubicBezTo>
                                <a:pt x="5221" y="23820"/>
                                <a:pt x="5213" y="23822"/>
                                <a:pt x="5206" y="23824"/>
                              </a:cubicBezTo>
                              <a:cubicBezTo>
                                <a:pt x="5219" y="23805"/>
                                <a:pt x="5245" y="23789"/>
                                <a:pt x="5265" y="23777"/>
                              </a:cubicBezTo>
                              <a:cubicBezTo>
                                <a:pt x="5305" y="23753"/>
                                <a:pt x="5348" y="23732"/>
                                <a:pt x="5388" y="23708"/>
                              </a:cubicBezTo>
                            </a:path>
                            <a:path w="2421" h="829">
                              <a:moveTo>
                                <a:pt x="5574" y="23561"/>
                              </a:moveTo>
                              <a:cubicBezTo>
                                <a:pt x="5574" y="23550"/>
                                <a:pt x="5574" y="23547"/>
                                <a:pt x="5584" y="23547"/>
                              </a:cubicBezTo>
                              <a:cubicBezTo>
                                <a:pt x="5596" y="23565"/>
                                <a:pt x="5594" y="23578"/>
                                <a:pt x="5584" y="23598"/>
                              </a:cubicBezTo>
                              <a:cubicBezTo>
                                <a:pt x="5573" y="23619"/>
                                <a:pt x="5560" y="23638"/>
                                <a:pt x="5548" y="23658"/>
                              </a:cubicBezTo>
                              <a:cubicBezTo>
                                <a:pt x="5542" y="23668"/>
                                <a:pt x="5540" y="23670"/>
                                <a:pt x="5541" y="23678"/>
                              </a:cubicBezTo>
                              <a:cubicBezTo>
                                <a:pt x="5560" y="23686"/>
                                <a:pt x="5589" y="23684"/>
                                <a:pt x="5610" y="23680"/>
                              </a:cubicBezTo>
                              <a:cubicBezTo>
                                <a:pt x="5651" y="23672"/>
                                <a:pt x="5691" y="23660"/>
                                <a:pt x="5732" y="23651"/>
                              </a:cubicBezTo>
                            </a:path>
                            <a:path w="2421" h="829">
                              <a:moveTo>
                                <a:pt x="5966" y="23642"/>
                              </a:moveTo>
                              <a:cubicBezTo>
                                <a:pt x="5968" y="23679"/>
                                <a:pt x="5968" y="23713"/>
                                <a:pt x="5975" y="23749"/>
                              </a:cubicBezTo>
                              <a:cubicBezTo>
                                <a:pt x="5979" y="23771"/>
                                <a:pt x="5978" y="23794"/>
                                <a:pt x="5983" y="23815"/>
                              </a:cubicBezTo>
                              <a:cubicBezTo>
                                <a:pt x="5984" y="23819"/>
                                <a:pt x="5986" y="23822"/>
                                <a:pt x="5987" y="23826"/>
                              </a:cubicBezTo>
                            </a:path>
                            <a:path w="2421" h="829">
                              <a:moveTo>
                                <a:pt x="5911" y="23812"/>
                              </a:moveTo>
                              <a:cubicBezTo>
                                <a:pt x="5909" y="23806"/>
                                <a:pt x="5942" y="23787"/>
                                <a:pt x="5961" y="23774"/>
                              </a:cubicBezTo>
                              <a:cubicBezTo>
                                <a:pt x="6006" y="23744"/>
                                <a:pt x="6050" y="23716"/>
                                <a:pt x="6092" y="23682"/>
                              </a:cubicBezTo>
                            </a:path>
                            <a:path w="2421" h="829">
                              <a:moveTo>
                                <a:pt x="6259" y="23589"/>
                              </a:moveTo>
                              <a:cubicBezTo>
                                <a:pt x="6264" y="23632"/>
                                <a:pt x="6265" y="23672"/>
                                <a:pt x="6265" y="23715"/>
                              </a:cubicBezTo>
                              <a:cubicBezTo>
                                <a:pt x="6265" y="23750"/>
                                <a:pt x="6263" y="23788"/>
                                <a:pt x="6271" y="23823"/>
                              </a:cubicBezTo>
                              <a:cubicBezTo>
                                <a:pt x="6277" y="23840"/>
                                <a:pt x="6279" y="23844"/>
                                <a:pt x="6281" y="23855"/>
                              </a:cubicBezTo>
                            </a:path>
                            <a:path w="2421" h="829">
                              <a:moveTo>
                                <a:pt x="6561" y="23994"/>
                              </a:moveTo>
                              <a:cubicBezTo>
                                <a:pt x="6472" y="24006"/>
                                <a:pt x="6387" y="24007"/>
                                <a:pt x="6297" y="24011"/>
                              </a:cubicBezTo>
                              <a:cubicBezTo>
                                <a:pt x="6159" y="24017"/>
                                <a:pt x="6021" y="24022"/>
                                <a:pt x="5883" y="24029"/>
                              </a:cubicBezTo>
                              <a:cubicBezTo>
                                <a:pt x="5649" y="24040"/>
                                <a:pt x="5417" y="24066"/>
                                <a:pt x="5183" y="24084"/>
                              </a:cubicBezTo>
                              <a:cubicBezTo>
                                <a:pt x="5108" y="24090"/>
                                <a:pt x="5219" y="24090"/>
                                <a:pt x="5223" y="24090"/>
                              </a:cubicBezTo>
                            </a:path>
                            <a:path w="2421" h="829">
                              <a:moveTo>
                                <a:pt x="5879" y="24236"/>
                              </a:moveTo>
                              <a:cubicBezTo>
                                <a:pt x="5899" y="24235"/>
                                <a:pt x="5908" y="24226"/>
                                <a:pt x="5925" y="24222"/>
                              </a:cubicBezTo>
                              <a:cubicBezTo>
                                <a:pt x="5939" y="24219"/>
                                <a:pt x="5968" y="24225"/>
                                <a:pt x="5974" y="24240"/>
                              </a:cubicBezTo>
                              <a:cubicBezTo>
                                <a:pt x="5983" y="24263"/>
                                <a:pt x="5964" y="24285"/>
                                <a:pt x="5950" y="24300"/>
                              </a:cubicBezTo>
                              <a:cubicBezTo>
                                <a:pt x="5929" y="24323"/>
                                <a:pt x="5903" y="24340"/>
                                <a:pt x="5877" y="24358"/>
                              </a:cubicBezTo>
                              <a:cubicBezTo>
                                <a:pt x="5866" y="24365"/>
                                <a:pt x="5863" y="24367"/>
                                <a:pt x="5857" y="24372"/>
                              </a:cubicBezTo>
                              <a:cubicBezTo>
                                <a:pt x="5882" y="24376"/>
                                <a:pt x="5902" y="24370"/>
                                <a:pt x="5926" y="24370"/>
                              </a:cubicBezTo>
                              <a:cubicBezTo>
                                <a:pt x="5967" y="24370"/>
                                <a:pt x="6005" y="24368"/>
                                <a:pt x="6046" y="24363"/>
                              </a:cubicBezTo>
                              <a:cubicBezTo>
                                <a:pt x="6057" y="24362"/>
                                <a:pt x="6067" y="24361"/>
                                <a:pt x="6078" y="24360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4141,23547" coordsize="2421,829" path="m4324,23676c4286,23688,4242,23689,4210,23706c4184,23720,4171,23743,4185,23770c4201,23802,4235,23824,4258,23851c4275,23871,4305,23906,4295,23935c4286,23962,4250,23974,4225,23977c4194,23980,4165,23963,4150,23936c4135,23909,4144,23886,4154,23860em4584,23775c4600,23790,4621,23786,4647,23786c4675,23786,4704,23786,4732,23786em4661,23847c4648,23871,4657,23866,4680,23865c4703,23864,4722,23862,4745,23858c4750,23857,4756,23857,4761,23856em5224,23590c5231,23589,5238,23589,5245,23588c5246,23630,5234,23668,5228,23710c5221,23761,5216,23815,5229,23865c5237,23898,5256,23932,5288,23946c5311,23956,5330,23946,5348,23934em5228,23818c5221,23820,5213,23822,5206,23824c5219,23805,5245,23789,5265,23777c5305,23753,5348,23732,5388,23708em5574,23561c5574,23550,5574,23547,5584,23547c5596,23565,5594,23578,5584,23598c5573,23619,5560,23638,5548,23658c5542,23668,5540,23670,5541,23678c5560,23686,5589,23684,5610,23680c5651,23672,5691,23660,5732,23651em5966,23642c5968,23679,5968,23713,5975,23749c5979,23771,5978,23794,5983,23815c5984,23819,5986,23822,5987,23826em5911,23812c5909,23806,5942,23787,5961,23774c6006,23744,6050,23716,6092,23682em6259,23589c6264,23632,6265,23672,6265,23715c6265,23750,6263,23788,6271,23823c6277,23840,6279,23844,6281,23855em6561,23994c6472,24006,6387,24007,6297,24011c6159,24017,6021,24022,5883,24029c5649,24040,5417,24066,5183,24084c5108,24090,5219,24090,5223,24090em5879,24236c5899,24235,5908,24226,5925,24222c5939,24219,5968,24225,5974,24240c5983,24263,5964,24285,5950,24300c5929,24323,5903,24340,5877,24358c5866,24365,5863,24367,5857,24372c5882,24376,5902,24370,5926,24370c5967,24370,6005,24368,6046,24363c6057,24362,6067,24361,6078,24360e" stroked="t" o:allowincell="f" style="position:absolute;margin-left:45.4pt;margin-top:4.8pt;width:68.55pt;height:23.4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2284095</wp:posOffset>
                </wp:positionH>
                <wp:positionV relativeFrom="paragraph">
                  <wp:posOffset>113665</wp:posOffset>
                </wp:positionV>
                <wp:extent cx="237490" cy="77470"/>
                <wp:effectExtent l="6350" t="6350" r="6985" b="762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00" cy="77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0" h="216">
                              <a:moveTo>
                                <a:pt x="9072" y="23692"/>
                              </a:moveTo>
                              <a:cubicBezTo>
                                <a:pt x="9044" y="23696"/>
                                <a:pt x="8998" y="23693"/>
                                <a:pt x="8976" y="23708"/>
                              </a:cubicBezTo>
                              <a:cubicBezTo>
                                <a:pt x="8951" y="23725"/>
                                <a:pt x="8953" y="23752"/>
                                <a:pt x="8964" y="23776"/>
                              </a:cubicBezTo>
                              <a:cubicBezTo>
                                <a:pt x="8976" y="23802"/>
                                <a:pt x="8999" y="23823"/>
                                <a:pt x="9008" y="23850"/>
                              </a:cubicBezTo>
                              <a:cubicBezTo>
                                <a:pt x="9016" y="23873"/>
                                <a:pt x="9001" y="23888"/>
                                <a:pt x="8981" y="23897"/>
                              </a:cubicBezTo>
                              <a:cubicBezTo>
                                <a:pt x="8959" y="23906"/>
                                <a:pt x="8925" y="23912"/>
                                <a:pt x="8901" y="23907"/>
                              </a:cubicBezTo>
                              <a:cubicBezTo>
                                <a:pt x="8880" y="23903"/>
                                <a:pt x="8881" y="23882"/>
                                <a:pt x="8891" y="23868"/>
                              </a:cubicBezTo>
                              <a:cubicBezTo>
                                <a:pt x="8896" y="23863"/>
                                <a:pt x="8900" y="23858"/>
                                <a:pt x="8905" y="23853"/>
                              </a:cubicBezTo>
                            </a:path>
                            <a:path w="660" h="216">
                              <a:moveTo>
                                <a:pt x="9257" y="23744"/>
                              </a:moveTo>
                              <a:cubicBezTo>
                                <a:pt x="9287" y="23751"/>
                                <a:pt x="9311" y="23754"/>
                                <a:pt x="9341" y="23757"/>
                              </a:cubicBezTo>
                              <a:cubicBezTo>
                                <a:pt x="9369" y="23760"/>
                                <a:pt x="9393" y="23756"/>
                                <a:pt x="9421" y="23754"/>
                              </a:cubicBezTo>
                              <a:cubicBezTo>
                                <a:pt x="9426" y="23754"/>
                                <a:pt x="9430" y="23754"/>
                                <a:pt x="9435" y="23754"/>
                              </a:cubicBezTo>
                            </a:path>
                            <a:path w="660" h="216">
                              <a:moveTo>
                                <a:pt x="9395" y="23816"/>
                              </a:moveTo>
                              <a:cubicBezTo>
                                <a:pt x="9392" y="23821"/>
                                <a:pt x="9388" y="23825"/>
                                <a:pt x="9385" y="23830"/>
                              </a:cubicBezTo>
                              <a:cubicBezTo>
                                <a:pt x="9407" y="23828"/>
                                <a:pt x="9427" y="23818"/>
                                <a:pt x="9449" y="23813"/>
                              </a:cubicBezTo>
                              <a:cubicBezTo>
                                <a:pt x="9480" y="23806"/>
                                <a:pt x="9512" y="23800"/>
                                <a:pt x="9543" y="23794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8884,23692" coordsize="660,216" path="m9072,23692c9044,23696,8998,23693,8976,23708c8951,23725,8953,23752,8964,23776c8976,23802,8999,23823,9008,23850c9016,23873,9001,23888,8981,23897c8959,23906,8925,23912,8901,23907c8880,23903,8881,23882,8891,23868c8896,23863,8900,23858,8905,23853em9257,23744c9287,23751,9311,23754,9341,23757c9369,23760,9393,23756,9421,23754c9426,23754,9430,23754,9435,23754em9395,23816c9392,23821,9388,23825,9385,23830c9407,23828,9427,23818,9449,23813c9480,23806,9512,23800,9543,23794e" stroked="t" o:allowincell="f" style="position:absolute;margin-left:179.85pt;margin-top:8.95pt;width:18.65pt;height:6.0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2644775</wp:posOffset>
                </wp:positionH>
                <wp:positionV relativeFrom="paragraph">
                  <wp:posOffset>55245</wp:posOffset>
                </wp:positionV>
                <wp:extent cx="136525" cy="263525"/>
                <wp:effectExtent l="6985" t="6350" r="5715" b="635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440" cy="263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9" h="733">
                              <a:moveTo>
                                <a:pt x="10027" y="23540"/>
                              </a:moveTo>
                              <a:cubicBezTo>
                                <a:pt x="10027" y="23511"/>
                                <a:pt x="10027" y="23577"/>
                                <a:pt x="10027" y="23582"/>
                              </a:cubicBezTo>
                              <a:cubicBezTo>
                                <a:pt x="10030" y="23615"/>
                                <a:pt x="10035" y="23649"/>
                                <a:pt x="10041" y="23682"/>
                              </a:cubicBezTo>
                              <a:cubicBezTo>
                                <a:pt x="10046" y="23709"/>
                                <a:pt x="10050" y="23733"/>
                                <a:pt x="10060" y="23758"/>
                              </a:cubicBezTo>
                              <a:cubicBezTo>
                                <a:pt x="10063" y="23766"/>
                                <a:pt x="10064" y="23769"/>
                                <a:pt x="10066" y="23775"/>
                              </a:cubicBezTo>
                            </a:path>
                            <a:path w="379" h="733">
                              <a:moveTo>
                                <a:pt x="9886" y="23856"/>
                              </a:moveTo>
                              <a:cubicBezTo>
                                <a:pt x="9926" y="23841"/>
                                <a:pt x="9964" y="23838"/>
                                <a:pt x="10007" y="23833"/>
                              </a:cubicBezTo>
                              <a:cubicBezTo>
                                <a:pt x="10069" y="23826"/>
                                <a:pt x="10132" y="23826"/>
                                <a:pt x="10194" y="23828"/>
                              </a:cubicBezTo>
                              <a:cubicBezTo>
                                <a:pt x="10230" y="23831"/>
                                <a:pt x="10241" y="23832"/>
                                <a:pt x="10264" y="23834"/>
                              </a:cubicBezTo>
                            </a:path>
                            <a:path w="379" h="733">
                              <a:moveTo>
                                <a:pt x="10004" y="23983"/>
                              </a:moveTo>
                              <a:cubicBezTo>
                                <a:pt x="10018" y="24000"/>
                                <a:pt x="10003" y="24019"/>
                                <a:pt x="10001" y="24045"/>
                              </a:cubicBezTo>
                              <a:cubicBezTo>
                                <a:pt x="9999" y="24085"/>
                                <a:pt x="10001" y="24124"/>
                                <a:pt x="10016" y="24162"/>
                              </a:cubicBezTo>
                              <a:cubicBezTo>
                                <a:pt x="10030" y="24198"/>
                                <a:pt x="10053" y="24228"/>
                                <a:pt x="10084" y="24250"/>
                              </a:cubicBezTo>
                              <a:cubicBezTo>
                                <a:pt x="10104" y="24264"/>
                                <a:pt x="10121" y="24267"/>
                                <a:pt x="10142" y="24256"/>
                              </a:cubicBezTo>
                              <a:cubicBezTo>
                                <a:pt x="10150" y="24251"/>
                                <a:pt x="10153" y="24249"/>
                                <a:pt x="10150" y="24240"/>
                              </a:cubicBezTo>
                            </a:path>
                            <a:path w="379" h="733">
                              <a:moveTo>
                                <a:pt x="10005" y="24118"/>
                              </a:moveTo>
                              <a:cubicBezTo>
                                <a:pt x="9997" y="24119"/>
                                <a:pt x="9990" y="24120"/>
                                <a:pt x="9982" y="24121"/>
                              </a:cubicBezTo>
                              <a:cubicBezTo>
                                <a:pt x="10015" y="24112"/>
                                <a:pt x="10045" y="24111"/>
                                <a:pt x="10078" y="24107"/>
                              </a:cubicBezTo>
                              <a:cubicBezTo>
                                <a:pt x="10110" y="24103"/>
                                <a:pt x="10142" y="24095"/>
                                <a:pt x="10174" y="24090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9886,23530" coordsize="379,733" path="m10027,23540c10027,23511,10027,23577,10027,23582c10030,23615,10035,23649,10041,23682c10046,23709,10050,23733,10060,23758c10063,23766,10064,23769,10066,23775em9886,23856c9926,23841,9964,23838,10007,23833c10069,23826,10132,23826,10194,23828c10230,23831,10241,23832,10264,23834em10004,23983c10018,24000,10003,24019,10001,24045c9999,24085,10001,24124,10016,24162c10030,24198,10053,24228,10084,24250c10104,24264,10121,24267,10142,24256c10150,24251,10153,24249,10150,24240em10005,24118c9997,24119,9990,24120,9982,24121c10015,24112,10045,24111,10078,24107c10110,24103,10142,24095,10174,24090e" stroked="t" o:allowincell="f" style="position:absolute;margin-left:208.25pt;margin-top:4.35pt;width:10.7pt;height:20.7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ind w:left="720" w:hanging="720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720" w:hanging="720"/>
        <w:rPr>
          <w:lang w:val="en-US" w:eastAsia="ja-JP"/>
        </w:rPr>
      </w:pPr>
      <w:r>
        <w:rPr>
          <w:lang w:val="en-US" w:eastAsia="ja-JP"/>
        </w:rP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1341755</wp:posOffset>
                </wp:positionH>
                <wp:positionV relativeFrom="paragraph">
                  <wp:posOffset>135890</wp:posOffset>
                </wp:positionV>
                <wp:extent cx="511810" cy="311150"/>
                <wp:effectExtent l="6350" t="6350" r="6350" b="5715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1920" cy="311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21" h="864">
                              <a:moveTo>
                                <a:pt x="6267" y="24857"/>
                              </a:moveTo>
                              <a:cubicBezTo>
                                <a:pt x="6283" y="24837"/>
                                <a:pt x="6285" y="24834"/>
                                <a:pt x="6294" y="24822"/>
                              </a:cubicBezTo>
                              <a:cubicBezTo>
                                <a:pt x="6317" y="24836"/>
                                <a:pt x="6310" y="24866"/>
                                <a:pt x="6310" y="24894"/>
                              </a:cubicBezTo>
                              <a:cubicBezTo>
                                <a:pt x="6310" y="24960"/>
                                <a:pt x="6305" y="25028"/>
                                <a:pt x="6318" y="25093"/>
                              </a:cubicBezTo>
                              <a:cubicBezTo>
                                <a:pt x="6326" y="25131"/>
                                <a:pt x="6342" y="25170"/>
                                <a:pt x="6383" y="25173"/>
                              </a:cubicBezTo>
                              <a:cubicBezTo>
                                <a:pt x="6399" y="25173"/>
                                <a:pt x="6405" y="25173"/>
                                <a:pt x="6409" y="25160"/>
                              </a:cubicBezTo>
                            </a:path>
                            <a:path w="1421" h="864">
                              <a:moveTo>
                                <a:pt x="6327" y="25039"/>
                              </a:moveTo>
                              <a:cubicBezTo>
                                <a:pt x="6309" y="25041"/>
                                <a:pt x="6305" y="25045"/>
                                <a:pt x="6296" y="25038"/>
                              </a:cubicBezTo>
                              <a:cubicBezTo>
                                <a:pt x="6318" y="25017"/>
                                <a:pt x="6339" y="25001"/>
                                <a:pt x="6364" y="24984"/>
                              </a:cubicBezTo>
                              <a:cubicBezTo>
                                <a:pt x="6391" y="24966"/>
                                <a:pt x="6400" y="24960"/>
                                <a:pt x="6416" y="24946"/>
                              </a:cubicBezTo>
                            </a:path>
                            <a:path w="1421" h="864">
                              <a:moveTo>
                                <a:pt x="6644" y="24725"/>
                              </a:moveTo>
                              <a:cubicBezTo>
                                <a:pt x="6634" y="24717"/>
                                <a:pt x="6630" y="24716"/>
                                <a:pt x="6632" y="24707"/>
                              </a:cubicBezTo>
                              <a:cubicBezTo>
                                <a:pt x="6643" y="24701"/>
                                <a:pt x="6661" y="24699"/>
                                <a:pt x="6655" y="24720"/>
                              </a:cubicBezTo>
                              <a:cubicBezTo>
                                <a:pt x="6649" y="24741"/>
                                <a:pt x="6638" y="24746"/>
                                <a:pt x="6642" y="24767"/>
                              </a:cubicBezTo>
                              <a:cubicBezTo>
                                <a:pt x="6660" y="24767"/>
                                <a:pt x="6681" y="24771"/>
                                <a:pt x="6698" y="24770"/>
                              </a:cubicBezTo>
                              <a:cubicBezTo>
                                <a:pt x="6726" y="24768"/>
                                <a:pt x="6754" y="24762"/>
                                <a:pt x="6782" y="24757"/>
                              </a:cubicBezTo>
                            </a:path>
                            <a:path w="1421" h="864">
                              <a:moveTo>
                                <a:pt x="7017" y="24783"/>
                              </a:moveTo>
                              <a:cubicBezTo>
                                <a:pt x="7038" y="24812"/>
                                <a:pt x="7048" y="24832"/>
                                <a:pt x="7058" y="24866"/>
                              </a:cubicBezTo>
                              <a:cubicBezTo>
                                <a:pt x="7067" y="24897"/>
                                <a:pt x="7077" y="24926"/>
                                <a:pt x="7083" y="24957"/>
                              </a:cubicBezTo>
                              <a:cubicBezTo>
                                <a:pt x="7086" y="24974"/>
                                <a:pt x="7088" y="24985"/>
                                <a:pt x="7088" y="25002"/>
                              </a:cubicBezTo>
                            </a:path>
                            <a:path w="1421" h="864">
                              <a:moveTo>
                                <a:pt x="7026" y="24968"/>
                              </a:moveTo>
                              <a:cubicBezTo>
                                <a:pt x="7016" y="24958"/>
                                <a:pt x="7013" y="24956"/>
                                <a:pt x="7013" y="24946"/>
                              </a:cubicBezTo>
                              <a:cubicBezTo>
                                <a:pt x="7037" y="24928"/>
                                <a:pt x="7058" y="24912"/>
                                <a:pt x="7082" y="24895"/>
                              </a:cubicBezTo>
                              <a:cubicBezTo>
                                <a:pt x="7115" y="24872"/>
                                <a:pt x="7149" y="24851"/>
                                <a:pt x="7183" y="24829"/>
                              </a:cubicBezTo>
                            </a:path>
                            <a:path w="1421" h="864">
                              <a:moveTo>
                                <a:pt x="7352" y="24778"/>
                              </a:moveTo>
                              <a:cubicBezTo>
                                <a:pt x="7367" y="24824"/>
                                <a:pt x="7369" y="24857"/>
                                <a:pt x="7368" y="24905"/>
                              </a:cubicBezTo>
                              <a:cubicBezTo>
                                <a:pt x="7367" y="24938"/>
                                <a:pt x="7367" y="24974"/>
                                <a:pt x="7379" y="25006"/>
                              </a:cubicBezTo>
                              <a:cubicBezTo>
                                <a:pt x="7381" y="25011"/>
                                <a:pt x="7384" y="25015"/>
                                <a:pt x="7386" y="25020"/>
                              </a:cubicBezTo>
                            </a:path>
                            <a:path w="1421" h="864">
                              <a:moveTo>
                                <a:pt x="7687" y="25139"/>
                              </a:moveTo>
                              <a:cubicBezTo>
                                <a:pt x="7619" y="25161"/>
                                <a:pt x="7560" y="25165"/>
                                <a:pt x="7489" y="25170"/>
                              </a:cubicBezTo>
                              <a:cubicBezTo>
                                <a:pt x="7371" y="25178"/>
                                <a:pt x="7254" y="25181"/>
                                <a:pt x="7136" y="25188"/>
                              </a:cubicBezTo>
                              <a:cubicBezTo>
                                <a:pt x="6998" y="25196"/>
                                <a:pt x="6860" y="25202"/>
                                <a:pt x="6722" y="25212"/>
                              </a:cubicBezTo>
                              <a:cubicBezTo>
                                <a:pt x="6627" y="25219"/>
                                <a:pt x="6532" y="25229"/>
                                <a:pt x="6437" y="25234"/>
                              </a:cubicBezTo>
                              <a:cubicBezTo>
                                <a:pt x="6418" y="25235"/>
                                <a:pt x="6455" y="25234"/>
                                <a:pt x="6474" y="25234"/>
                              </a:cubicBezTo>
                            </a:path>
                            <a:path w="1421" h="864">
                              <a:moveTo>
                                <a:pt x="7101" y="25403"/>
                              </a:moveTo>
                              <a:cubicBezTo>
                                <a:pt x="7118" y="25394"/>
                                <a:pt x="7135" y="25397"/>
                                <a:pt x="7154" y="25405"/>
                              </a:cubicBezTo>
                              <a:cubicBezTo>
                                <a:pt x="7175" y="25414"/>
                                <a:pt x="7195" y="25427"/>
                                <a:pt x="7192" y="25452"/>
                              </a:cubicBezTo>
                              <a:cubicBezTo>
                                <a:pt x="7188" y="25482"/>
                                <a:pt x="7156" y="25502"/>
                                <a:pt x="7134" y="25518"/>
                              </a:cubicBezTo>
                              <a:cubicBezTo>
                                <a:pt x="7113" y="25533"/>
                                <a:pt x="7090" y="25544"/>
                                <a:pt x="7068" y="25557"/>
                              </a:cubicBezTo>
                              <a:cubicBezTo>
                                <a:pt x="7094" y="25568"/>
                                <a:pt x="7111" y="25559"/>
                                <a:pt x="7139" y="25559"/>
                              </a:cubicBezTo>
                              <a:cubicBezTo>
                                <a:pt x="7172" y="25559"/>
                                <a:pt x="7204" y="25558"/>
                                <a:pt x="7237" y="25557"/>
                              </a:cubicBezTo>
                              <a:cubicBezTo>
                                <a:pt x="7243" y="25557"/>
                                <a:pt x="7248" y="25557"/>
                                <a:pt x="7254" y="25557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267,24701" coordsize="1421,864" path="m6267,24857c6283,24837,6285,24834,6294,24822c6317,24836,6310,24866,6310,24894c6310,24960,6305,25028,6318,25093c6326,25131,6342,25170,6383,25173c6399,25173,6405,25173,6409,25160em6327,25039c6309,25041,6305,25045,6296,25038c6318,25017,6339,25001,6364,24984c6391,24966,6400,24960,6416,24946em6644,24725c6634,24717,6630,24716,6632,24707c6643,24701,6661,24699,6655,24720c6649,24741,6638,24746,6642,24767c6660,24767,6681,24771,6698,24770c6726,24768,6754,24762,6782,24757em7017,24783c7038,24812,7048,24832,7058,24866c7067,24897,7077,24926,7083,24957c7086,24974,7088,24985,7088,25002em7026,24968c7016,24958,7013,24956,7013,24946c7037,24928,7058,24912,7082,24895c7115,24872,7149,24851,7183,24829em7352,24778c7367,24824,7369,24857,7368,24905c7367,24938,7367,24974,7379,25006c7381,25011,7384,25015,7386,25020em7687,25139c7619,25161,7560,25165,7489,25170c7371,25178,7254,25181,7136,25188c6998,25196,6860,25202,6722,25212c6627,25219,6532,25229,6437,25234c6418,25235,6455,25234,6474,25234em7101,25403c7118,25394,7135,25397,7154,25405c7175,25414,7195,25427,7192,25452c7188,25482,7156,25502,7134,25518c7113,25533,7090,25544,7068,25557c7094,25568,7111,25559,7139,25559c7172,25559,7204,25558,7237,25557c7243,25557,7248,25557,7254,25557e" stroked="t" o:allowincell="f" style="position:absolute;margin-left:105.65pt;margin-top:10.7pt;width:40.25pt;height:24.4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ind w:left="720" w:hanging="720"/>
        <w:rPr>
          <w:lang w:val="en-US" w:eastAsia="ja-JP"/>
        </w:rPr>
      </w:pPr>
      <w:r>
        <w:rPr>
          <w:lang w:val="en-US" w:eastAsia="ja-JP"/>
        </w:rP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782955</wp:posOffset>
                </wp:positionH>
                <wp:positionV relativeFrom="paragraph">
                  <wp:posOffset>30480</wp:posOffset>
                </wp:positionV>
                <wp:extent cx="385445" cy="300355"/>
                <wp:effectExtent l="4445" t="6985" r="5715" b="635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5560" cy="300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71" h="834">
                              <a:moveTo>
                                <a:pt x="4847" y="24884"/>
                              </a:moveTo>
                              <a:cubicBezTo>
                                <a:pt x="4850" y="24915"/>
                                <a:pt x="4847" y="24947"/>
                                <a:pt x="4850" y="24977"/>
                              </a:cubicBezTo>
                              <a:cubicBezTo>
                                <a:pt x="4854" y="25009"/>
                                <a:pt x="4860" y="25043"/>
                                <a:pt x="4868" y="25074"/>
                              </a:cubicBezTo>
                              <a:cubicBezTo>
                                <a:pt x="4872" y="25090"/>
                                <a:pt x="4877" y="25106"/>
                                <a:pt x="4882" y="25122"/>
                              </a:cubicBezTo>
                            </a:path>
                            <a:path w="1071" h="834">
                              <a:moveTo>
                                <a:pt x="4724" y="25223"/>
                              </a:moveTo>
                              <a:cubicBezTo>
                                <a:pt x="4714" y="25248"/>
                                <a:pt x="4755" y="25233"/>
                                <a:pt x="4781" y="25229"/>
                              </a:cubicBezTo>
                              <a:cubicBezTo>
                                <a:pt x="4841" y="25220"/>
                                <a:pt x="4903" y="25214"/>
                                <a:pt x="4963" y="25203"/>
                              </a:cubicBezTo>
                              <a:cubicBezTo>
                                <a:pt x="5014" y="25194"/>
                                <a:pt x="5066" y="25182"/>
                                <a:pt x="5118" y="25185"/>
                              </a:cubicBezTo>
                              <a:cubicBezTo>
                                <a:pt x="5123" y="25186"/>
                                <a:pt x="5129" y="25187"/>
                                <a:pt x="5134" y="25188"/>
                              </a:cubicBezTo>
                            </a:path>
                            <a:path w="1071" h="834">
                              <a:moveTo>
                                <a:pt x="4864" y="25455"/>
                              </a:moveTo>
                              <a:cubicBezTo>
                                <a:pt x="4862" y="25483"/>
                                <a:pt x="4856" y="25509"/>
                                <a:pt x="4855" y="25537"/>
                              </a:cubicBezTo>
                              <a:cubicBezTo>
                                <a:pt x="4853" y="25591"/>
                                <a:pt x="4864" y="25650"/>
                                <a:pt x="4904" y="25689"/>
                              </a:cubicBezTo>
                              <a:cubicBezTo>
                                <a:pt x="4916" y="25701"/>
                                <a:pt x="4945" y="25723"/>
                                <a:pt x="4964" y="25717"/>
                              </a:cubicBezTo>
                              <a:cubicBezTo>
                                <a:pt x="4973" y="25710"/>
                                <a:pt x="4976" y="25708"/>
                                <a:pt x="4982" y="25703"/>
                              </a:cubicBezTo>
                            </a:path>
                            <a:path w="1071" h="834">
                              <a:moveTo>
                                <a:pt x="4894" y="25602"/>
                              </a:moveTo>
                              <a:cubicBezTo>
                                <a:pt x="4875" y="25609"/>
                                <a:pt x="4872" y="25610"/>
                                <a:pt x="4861" y="25614"/>
                              </a:cubicBezTo>
                              <a:cubicBezTo>
                                <a:pt x="4892" y="25604"/>
                                <a:pt x="4920" y="25586"/>
                                <a:pt x="4950" y="25571"/>
                              </a:cubicBezTo>
                              <a:cubicBezTo>
                                <a:pt x="4983" y="25555"/>
                                <a:pt x="4995" y="25549"/>
                                <a:pt x="5015" y="25534"/>
                              </a:cubicBezTo>
                            </a:path>
                            <a:path w="1071" h="834">
                              <a:moveTo>
                                <a:pt x="5598" y="25166"/>
                              </a:moveTo>
                              <a:cubicBezTo>
                                <a:pt x="5593" y="25164"/>
                                <a:pt x="5588" y="25163"/>
                                <a:pt x="5583" y="25161"/>
                              </a:cubicBezTo>
                              <a:cubicBezTo>
                                <a:pt x="5610" y="25157"/>
                                <a:pt x="5637" y="25154"/>
                                <a:pt x="5664" y="25154"/>
                              </a:cubicBezTo>
                              <a:cubicBezTo>
                                <a:pt x="5692" y="25154"/>
                                <a:pt x="5721" y="25151"/>
                                <a:pt x="5748" y="25153"/>
                              </a:cubicBezTo>
                            </a:path>
                            <a:path w="1071" h="834">
                              <a:moveTo>
                                <a:pt x="5650" y="25265"/>
                              </a:moveTo>
                              <a:cubicBezTo>
                                <a:pt x="5646" y="25273"/>
                                <a:pt x="5645" y="25276"/>
                                <a:pt x="5649" y="25282"/>
                              </a:cubicBezTo>
                              <a:cubicBezTo>
                                <a:pt x="5658" y="25269"/>
                                <a:pt x="5676" y="25266"/>
                                <a:pt x="5694" y="25259"/>
                              </a:cubicBezTo>
                              <a:cubicBezTo>
                                <a:pt x="5724" y="25248"/>
                                <a:pt x="5754" y="25238"/>
                                <a:pt x="5784" y="25226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4714,24884" coordsize="1071,834" path="m4847,24884c4850,24915,4847,24947,4850,24977c4854,25009,4860,25043,4868,25074c4872,25090,4877,25106,4882,25122em4724,25223c4714,25248,4755,25233,4781,25229c4841,25220,4903,25214,4963,25203c5014,25194,5066,25182,5118,25185c5123,25186,5129,25187,5134,25188em4864,25455c4862,25483,4856,25509,4855,25537c4853,25591,4864,25650,4904,25689c4916,25701,4945,25723,4964,25717c4973,25710,4976,25708,4982,25703em4894,25602c4875,25609,4872,25610,4861,25614c4892,25604,4920,25586,4950,25571c4983,25555,4995,25549,5015,25534em5598,25166c5593,25164,5588,25163,5583,25161c5610,25157,5637,25154,5664,25154c5692,25154,5721,25151,5748,25153em5650,25265c5646,25273,5645,25276,5649,25282c5658,25269,5676,25266,5694,25259c5724,25248,5754,25238,5784,25226e" stroked="t" o:allowincell="f" style="position:absolute;margin-left:61.65pt;margin-top:2.4pt;width:30.3pt;height:23.6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ind w:left="720" w:hanging="720"/>
        <w:rPr>
          <w:lang w:val="en-US" w:eastAsia="ja-JP"/>
        </w:rPr>
      </w:pPr>
      <w:r>
        <w:rPr>
          <w:lang w:val="en-US" w:eastAsia="ja-JP"/>
        </w:rP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1421765</wp:posOffset>
                </wp:positionH>
                <wp:positionV relativeFrom="paragraph">
                  <wp:posOffset>149225</wp:posOffset>
                </wp:positionV>
                <wp:extent cx="21590" cy="64135"/>
                <wp:effectExtent l="6350" t="6985" r="6985" b="635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1" h="178">
                              <a:moveTo>
                                <a:pt x="6516" y="25688"/>
                              </a:moveTo>
                              <a:cubicBezTo>
                                <a:pt x="6508" y="25688"/>
                                <a:pt x="6505" y="25688"/>
                                <a:pt x="6500" y="25688"/>
                              </a:cubicBezTo>
                              <a:cubicBezTo>
                                <a:pt x="6515" y="25694"/>
                                <a:pt x="6533" y="25699"/>
                                <a:pt x="6544" y="25712"/>
                              </a:cubicBezTo>
                              <a:cubicBezTo>
                                <a:pt x="6550" y="25719"/>
                                <a:pt x="6553" y="25741"/>
                                <a:pt x="6549" y="25750"/>
                              </a:cubicBezTo>
                              <a:cubicBezTo>
                                <a:pt x="6544" y="25764"/>
                                <a:pt x="6531" y="25774"/>
                                <a:pt x="6528" y="25790"/>
                              </a:cubicBezTo>
                              <a:cubicBezTo>
                                <a:pt x="6526" y="25803"/>
                                <a:pt x="6534" y="25816"/>
                                <a:pt x="6540" y="25827"/>
                              </a:cubicBezTo>
                              <a:cubicBezTo>
                                <a:pt x="6551" y="25847"/>
                                <a:pt x="6554" y="25860"/>
                                <a:pt x="6529" y="25865"/>
                              </a:cubicBezTo>
                              <a:cubicBezTo>
                                <a:pt x="6517" y="25868"/>
                                <a:pt x="6502" y="25865"/>
                                <a:pt x="6489" y="25865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489,25688" coordsize="61,178" path="m6516,25688c6508,25688,6505,25688,6500,25688c6515,25694,6533,25699,6544,25712c6550,25719,6553,25741,6549,25750c6544,25764,6531,25774,6528,25790c6526,25803,6534,25816,6540,25827c6551,25847,6554,25860,6529,25865c6517,25868,6502,25865,6489,25865e" stroked="t" o:allowincell="f" style="position:absolute;margin-left:111.95pt;margin-top:11.75pt;width:1.65pt;height: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ind w:left="720" w:hanging="720"/>
        <w:rPr>
          <w:lang w:val="en-US" w:eastAsia="ja-JP"/>
        </w:rPr>
      </w:pPr>
      <w:r>
        <w:rPr>
          <w:lang w:val="en-US" w:eastAsia="ja-JP"/>
        </w:rP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891540</wp:posOffset>
                </wp:positionH>
                <wp:positionV relativeFrom="paragraph">
                  <wp:posOffset>93345</wp:posOffset>
                </wp:positionV>
                <wp:extent cx="65405" cy="85090"/>
                <wp:effectExtent l="7620" t="6350" r="5715" b="5715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20" cy="84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3" h="237">
                              <a:moveTo>
                                <a:pt x="5059" y="26025"/>
                              </a:moveTo>
                              <a:cubicBezTo>
                                <a:pt x="5053" y="26016"/>
                                <a:pt x="5050" y="26014"/>
                                <a:pt x="5052" y="26007"/>
                              </a:cubicBezTo>
                              <a:cubicBezTo>
                                <a:pt x="5069" y="26007"/>
                                <a:pt x="5081" y="26008"/>
                                <a:pt x="5096" y="26018"/>
                              </a:cubicBezTo>
                              <a:cubicBezTo>
                                <a:pt x="5119" y="26034"/>
                                <a:pt x="5127" y="26054"/>
                                <a:pt x="5126" y="26081"/>
                              </a:cubicBezTo>
                              <a:cubicBezTo>
                                <a:pt x="5124" y="26124"/>
                                <a:pt x="5096" y="26158"/>
                                <a:pt x="5067" y="26187"/>
                              </a:cubicBezTo>
                              <a:cubicBezTo>
                                <a:pt x="5056" y="26198"/>
                                <a:pt x="5023" y="26212"/>
                                <a:pt x="5016" y="26226"/>
                              </a:cubicBezTo>
                              <a:cubicBezTo>
                                <a:pt x="5016" y="26229"/>
                                <a:pt x="5016" y="26232"/>
                                <a:pt x="5016" y="26235"/>
                              </a:cubicBezTo>
                              <a:cubicBezTo>
                                <a:pt x="5036" y="26237"/>
                                <a:pt x="5055" y="26237"/>
                                <a:pt x="5075" y="26239"/>
                              </a:cubicBezTo>
                              <a:cubicBezTo>
                                <a:pt x="5108" y="26243"/>
                                <a:pt x="5138" y="26240"/>
                                <a:pt x="5171" y="26234"/>
                              </a:cubicBezTo>
                              <a:cubicBezTo>
                                <a:pt x="5180" y="26232"/>
                                <a:pt x="5189" y="26231"/>
                                <a:pt x="5198" y="26229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016,26007" coordsize="183,237" path="m5059,26025c5053,26016,5050,26014,5052,26007c5069,26007,5081,26008,5096,26018c5119,26034,5127,26054,5126,26081c5124,26124,5096,26158,5067,26187c5056,26198,5023,26212,5016,26226c5016,26229,5016,26232,5016,26235c5036,26237,5055,26237,5075,26239c5108,26243,5138,26240,5171,26234c5180,26232,5189,26231,5198,26229e" stroked="t" o:allowincell="f" style="position:absolute;margin-left:70.2pt;margin-top:7.35pt;width:5.1pt;height:6.6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1100455</wp:posOffset>
                </wp:positionH>
                <wp:positionV relativeFrom="paragraph">
                  <wp:posOffset>102870</wp:posOffset>
                </wp:positionV>
                <wp:extent cx="41275" cy="42545"/>
                <wp:effectExtent l="6985" t="7620" r="5715" b="5715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00" cy="42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" h="118">
                              <a:moveTo>
                                <a:pt x="5597" y="26057"/>
                              </a:moveTo>
                              <a:cubicBezTo>
                                <a:pt x="5618" y="26062"/>
                                <a:pt x="5632" y="26054"/>
                                <a:pt x="5652" y="26045"/>
                              </a:cubicBezTo>
                              <a:cubicBezTo>
                                <a:pt x="5665" y="26039"/>
                                <a:pt x="5676" y="26037"/>
                                <a:pt x="5690" y="26034"/>
                              </a:cubicBezTo>
                            </a:path>
                            <a:path w="115" h="118">
                              <a:moveTo>
                                <a:pt x="5633" y="26134"/>
                              </a:moveTo>
                              <a:cubicBezTo>
                                <a:pt x="5625" y="26141"/>
                                <a:pt x="5622" y="26144"/>
                                <a:pt x="5620" y="26151"/>
                              </a:cubicBezTo>
                              <a:cubicBezTo>
                                <a:pt x="5650" y="26137"/>
                                <a:pt x="5680" y="26128"/>
                                <a:pt x="5711" y="26117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597,26034" coordsize="115,118" path="m5597,26057c5618,26062,5632,26054,5652,26045c5665,26039,5676,26037,5690,26034em5633,26134c5625,26141,5622,26144,5620,26151c5650,26137,5680,26128,5711,26117e" stroked="t" o:allowincell="f" style="position:absolute;margin-left:86.65pt;margin-top:8.1pt;width:3.2pt;height:3.3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1279525</wp:posOffset>
                </wp:positionH>
                <wp:positionV relativeFrom="paragraph">
                  <wp:posOffset>54610</wp:posOffset>
                </wp:positionV>
                <wp:extent cx="47625" cy="114935"/>
                <wp:effectExtent l="7620" t="6985" r="5715" b="635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20" cy="11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3" h="320">
                              <a:moveTo>
                                <a:pt x="6094" y="25901"/>
                              </a:moveTo>
                              <a:cubicBezTo>
                                <a:pt x="6100" y="25900"/>
                                <a:pt x="6107" y="25900"/>
                                <a:pt x="6113" y="25899"/>
                              </a:cubicBezTo>
                              <a:cubicBezTo>
                                <a:pt x="6116" y="25931"/>
                                <a:pt x="6115" y="25956"/>
                                <a:pt x="6114" y="25989"/>
                              </a:cubicBezTo>
                              <a:cubicBezTo>
                                <a:pt x="6112" y="26037"/>
                                <a:pt x="6112" y="26087"/>
                                <a:pt x="6119" y="26134"/>
                              </a:cubicBezTo>
                              <a:cubicBezTo>
                                <a:pt x="6123" y="26162"/>
                                <a:pt x="6130" y="26196"/>
                                <a:pt x="6156" y="26212"/>
                              </a:cubicBezTo>
                              <a:cubicBezTo>
                                <a:pt x="6177" y="26225"/>
                                <a:pt x="6189" y="26216"/>
                                <a:pt x="6205" y="26202"/>
                              </a:cubicBezTo>
                            </a:path>
                            <a:path w="133" h="320">
                              <a:moveTo>
                                <a:pt x="6137" y="26079"/>
                              </a:moveTo>
                              <a:cubicBezTo>
                                <a:pt x="6130" y="26081"/>
                                <a:pt x="6124" y="26082"/>
                                <a:pt x="6117" y="26084"/>
                              </a:cubicBezTo>
                              <a:cubicBezTo>
                                <a:pt x="6136" y="26065"/>
                                <a:pt x="6156" y="26054"/>
                                <a:pt x="6179" y="26042"/>
                              </a:cubicBezTo>
                              <a:cubicBezTo>
                                <a:pt x="6204" y="26030"/>
                                <a:pt x="6212" y="26026"/>
                                <a:pt x="6226" y="26015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094,25899" coordsize="133,320" path="m6094,25901c6100,25900,6107,25900,6113,25899c6116,25931,6115,25956,6114,25989c6112,26037,6112,26087,6119,26134c6123,26162,6130,26196,6156,26212c6177,26225,6189,26216,6205,26202em6137,26079c6130,26081,6124,26082,6117,26084c6136,26065,6156,26054,6179,26042c6204,26030,6212,26026,6226,26015e" stroked="t" o:allowincell="f" style="position:absolute;margin-left:100.75pt;margin-top:4.3pt;width:3.7pt;height:9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1545590</wp:posOffset>
                </wp:positionH>
                <wp:positionV relativeFrom="paragraph">
                  <wp:posOffset>41275</wp:posOffset>
                </wp:positionV>
                <wp:extent cx="64135" cy="52705"/>
                <wp:effectExtent l="6985" t="6985" r="5715" b="5715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" cy="5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7" h="146">
                              <a:moveTo>
                                <a:pt x="6863" y="25879"/>
                              </a:moveTo>
                              <a:cubicBezTo>
                                <a:pt x="6868" y="25906"/>
                                <a:pt x="6873" y="25931"/>
                                <a:pt x="6882" y="25957"/>
                              </a:cubicBezTo>
                              <a:cubicBezTo>
                                <a:pt x="6888" y="25975"/>
                                <a:pt x="6897" y="25991"/>
                                <a:pt x="6904" y="26008"/>
                              </a:cubicBezTo>
                            </a:path>
                            <a:path w="177" h="146">
                              <a:moveTo>
                                <a:pt x="6834" y="25990"/>
                              </a:moveTo>
                              <a:cubicBezTo>
                                <a:pt x="6850" y="25964"/>
                                <a:pt x="6867" y="25949"/>
                                <a:pt x="6893" y="25932"/>
                              </a:cubicBezTo>
                              <a:cubicBezTo>
                                <a:pt x="6931" y="25907"/>
                                <a:pt x="6970" y="25885"/>
                                <a:pt x="7010" y="25863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834,25863" coordsize="177,146" path="m6863,25879c6868,25906,6873,25931,6882,25957c6888,25975,6897,25991,6904,26008em6834,25990c6850,25964,6867,25949,6893,25932c6931,25907,6970,25885,7010,25863e" stroked="t" o:allowincell="f" style="position:absolute;margin-left:121.7pt;margin-top:3.25pt;width:5pt;height:4.1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1696085</wp:posOffset>
                </wp:positionH>
                <wp:positionV relativeFrom="paragraph">
                  <wp:posOffset>7620</wp:posOffset>
                </wp:positionV>
                <wp:extent cx="72390" cy="116205"/>
                <wp:effectExtent l="6985" t="6985" r="6350" b="5715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" h="324">
                              <a:moveTo>
                                <a:pt x="7331" y="25768"/>
                              </a:moveTo>
                              <a:cubicBezTo>
                                <a:pt x="7363" y="25810"/>
                                <a:pt x="7360" y="25826"/>
                                <a:pt x="7341" y="25878"/>
                              </a:cubicBezTo>
                              <a:cubicBezTo>
                                <a:pt x="7326" y="25920"/>
                                <a:pt x="7309" y="25964"/>
                                <a:pt x="7315" y="26010"/>
                              </a:cubicBezTo>
                              <a:cubicBezTo>
                                <a:pt x="7319" y="26043"/>
                                <a:pt x="7336" y="26073"/>
                                <a:pt x="7368" y="26086"/>
                              </a:cubicBezTo>
                              <a:cubicBezTo>
                                <a:pt x="7389" y="26095"/>
                                <a:pt x="7403" y="26088"/>
                                <a:pt x="7423" y="26081"/>
                              </a:cubicBezTo>
                            </a:path>
                            <a:path w="200" h="324">
                              <a:moveTo>
                                <a:pt x="7296" y="25920"/>
                              </a:moveTo>
                              <a:cubicBezTo>
                                <a:pt x="7269" y="25920"/>
                                <a:pt x="7267" y="25920"/>
                                <a:pt x="7252" y="25920"/>
                              </a:cubicBezTo>
                              <a:cubicBezTo>
                                <a:pt x="7280" y="25908"/>
                                <a:pt x="7309" y="25898"/>
                                <a:pt x="7338" y="25890"/>
                              </a:cubicBezTo>
                              <a:cubicBezTo>
                                <a:pt x="7376" y="25879"/>
                                <a:pt x="7414" y="25868"/>
                                <a:pt x="7451" y="25855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7252,25768" coordsize="200,324" path="m7331,25768c7363,25810,7360,25826,7341,25878c7326,25920,7309,25964,7315,26010c7319,26043,7336,26073,7368,26086c7389,26095,7403,26088,7423,26081em7296,25920c7269,25920,7267,25920,7252,25920c7280,25908,7309,25898,7338,25890c7376,25879,7414,25868,7451,25855e" stroked="t" o:allowincell="f" style="position:absolute;margin-left:133.55pt;margin-top:0.6pt;width:5.65pt;height:9.1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ind w:left="720" w:hanging="720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720" w:hanging="720"/>
        <w:rPr/>
      </w:pPr>
      <w:r>
        <w:rPr/>
        <w:t>11.</w:t>
        <w:tab/>
        <w:t xml:space="preserve">Given that </w:t>
      </w:r>
      <w:r>
        <w:rPr/>
        <w:object w:dxaOrig="1520" w:dyaOrig="2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76pt;height:14pt" filled="f" o:ole="">
            <v:imagedata r:id="rId29" o:title=""/>
          </v:shape>
          <o:OLEObject Type="Embed" ProgID="" ShapeID="ole_rId28" DrawAspect="Content" ObjectID="_1601539370" r:id="rId28"/>
        </w:object>
      </w:r>
      <w:r>
        <w:rPr/>
        <w:t xml:space="preserve"> has equal roots, find the possible values of </w:t>
      </w:r>
      <w:r>
        <w:rPr>
          <w:i/>
        </w:rPr>
        <w:t>k</w:t>
      </w:r>
      <w:r>
        <w:rPr/>
        <w:t>.</w:t>
      </w:r>
    </w:p>
    <w:p>
      <w:pPr>
        <w:pStyle w:val="Normal"/>
        <w:ind w:left="720" w:hanging="7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534035</wp:posOffset>
                </wp:positionH>
                <wp:positionV relativeFrom="paragraph">
                  <wp:posOffset>109855</wp:posOffset>
                </wp:positionV>
                <wp:extent cx="621030" cy="162560"/>
                <wp:effectExtent l="6985" t="6350" r="6350" b="6985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000" cy="162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25" h="452">
                              <a:moveTo>
                                <a:pt x="4033" y="3391"/>
                              </a:moveTo>
                              <a:cubicBezTo>
                                <a:pt x="4033" y="3437"/>
                                <a:pt x="4030" y="3482"/>
                                <a:pt x="4028" y="3527"/>
                              </a:cubicBezTo>
                              <a:cubicBezTo>
                                <a:pt x="4026" y="3577"/>
                                <a:pt x="4020" y="3629"/>
                                <a:pt x="4024" y="3679"/>
                              </a:cubicBezTo>
                              <a:cubicBezTo>
                                <a:pt x="4025" y="3694"/>
                                <a:pt x="4027" y="3737"/>
                                <a:pt x="4052" y="3737"/>
                              </a:cubicBezTo>
                              <a:cubicBezTo>
                                <a:pt x="4086" y="3736"/>
                                <a:pt x="4130" y="3698"/>
                                <a:pt x="4162" y="3687"/>
                              </a:cubicBezTo>
                              <a:cubicBezTo>
                                <a:pt x="4189" y="3677"/>
                                <a:pt x="4231" y="3666"/>
                                <a:pt x="4256" y="3685"/>
                              </a:cubicBezTo>
                              <a:cubicBezTo>
                                <a:pt x="4281" y="3704"/>
                                <a:pt x="4267" y="3733"/>
                                <a:pt x="4253" y="3753"/>
                              </a:cubicBezTo>
                              <a:cubicBezTo>
                                <a:pt x="4234" y="3781"/>
                                <a:pt x="4203" y="3800"/>
                                <a:pt x="4172" y="3811"/>
                              </a:cubicBezTo>
                              <a:cubicBezTo>
                                <a:pt x="4146" y="3820"/>
                                <a:pt x="4134" y="3817"/>
                                <a:pt x="4116" y="3806"/>
                              </a:cubicBezTo>
                              <a:cubicBezTo>
                                <a:pt x="4118" y="3784"/>
                                <a:pt x="4122" y="3774"/>
                                <a:pt x="4133" y="3754"/>
                              </a:cubicBezTo>
                            </a:path>
                            <a:path w="1725" h="452">
                              <a:moveTo>
                                <a:pt x="4452" y="3365"/>
                              </a:moveTo>
                              <a:cubicBezTo>
                                <a:pt x="4467" y="3376"/>
                                <a:pt x="4485" y="3385"/>
                                <a:pt x="4492" y="3403"/>
                              </a:cubicBezTo>
                              <a:cubicBezTo>
                                <a:pt x="4501" y="3426"/>
                                <a:pt x="4493" y="3453"/>
                                <a:pt x="4483" y="3474"/>
                              </a:cubicBezTo>
                              <a:cubicBezTo>
                                <a:pt x="4472" y="3497"/>
                                <a:pt x="4456" y="3517"/>
                                <a:pt x="4440" y="3536"/>
                              </a:cubicBezTo>
                              <a:cubicBezTo>
                                <a:pt x="4438" y="3539"/>
                                <a:pt x="4435" y="3541"/>
                                <a:pt x="4433" y="3544"/>
                              </a:cubicBezTo>
                              <a:cubicBezTo>
                                <a:pt x="4456" y="3547"/>
                                <a:pt x="4471" y="3538"/>
                                <a:pt x="4493" y="3535"/>
                              </a:cubicBezTo>
                              <a:cubicBezTo>
                                <a:pt x="4526" y="3531"/>
                                <a:pt x="4559" y="3532"/>
                                <a:pt x="4591" y="3536"/>
                              </a:cubicBezTo>
                            </a:path>
                            <a:path w="1725" h="452">
                              <a:moveTo>
                                <a:pt x="4770" y="3632"/>
                              </a:moveTo>
                              <a:cubicBezTo>
                                <a:pt x="4756" y="3638"/>
                                <a:pt x="4751" y="3639"/>
                                <a:pt x="4751" y="3650"/>
                              </a:cubicBezTo>
                              <a:cubicBezTo>
                                <a:pt x="4773" y="3649"/>
                                <a:pt x="4802" y="3647"/>
                                <a:pt x="4823" y="3642"/>
                              </a:cubicBezTo>
                              <a:cubicBezTo>
                                <a:pt x="4851" y="3636"/>
                                <a:pt x="4876" y="3622"/>
                                <a:pt x="4901" y="3609"/>
                              </a:cubicBezTo>
                            </a:path>
                            <a:path w="1725" h="452">
                              <a:moveTo>
                                <a:pt x="5059" y="3416"/>
                              </a:moveTo>
                              <a:cubicBezTo>
                                <a:pt x="5071" y="3398"/>
                                <a:pt x="5059" y="3440"/>
                                <a:pt x="5059" y="3455"/>
                              </a:cubicBezTo>
                              <a:cubicBezTo>
                                <a:pt x="5059" y="3487"/>
                                <a:pt x="5058" y="3520"/>
                                <a:pt x="5070" y="3550"/>
                              </a:cubicBezTo>
                              <a:cubicBezTo>
                                <a:pt x="5080" y="3576"/>
                                <a:pt x="5097" y="3593"/>
                                <a:pt x="5125" y="3592"/>
                              </a:cubicBezTo>
                              <a:cubicBezTo>
                                <a:pt x="5155" y="3591"/>
                                <a:pt x="5171" y="3566"/>
                                <a:pt x="5187" y="3544"/>
                              </a:cubicBezTo>
                              <a:cubicBezTo>
                                <a:pt x="5200" y="3526"/>
                                <a:pt x="5208" y="3509"/>
                                <a:pt x="5214" y="3488"/>
                              </a:cubicBezTo>
                              <a:cubicBezTo>
                                <a:pt x="5212" y="3515"/>
                                <a:pt x="5206" y="3542"/>
                                <a:pt x="5203" y="3569"/>
                              </a:cubicBezTo>
                              <a:cubicBezTo>
                                <a:pt x="5198" y="3616"/>
                                <a:pt x="5199" y="3665"/>
                                <a:pt x="5192" y="3711"/>
                              </a:cubicBezTo>
                              <a:cubicBezTo>
                                <a:pt x="5188" y="3738"/>
                                <a:pt x="5179" y="3757"/>
                                <a:pt x="5192" y="3782"/>
                              </a:cubicBezTo>
                            </a:path>
                            <a:path w="1725" h="452">
                              <a:moveTo>
                                <a:pt x="5419" y="3584"/>
                              </a:moveTo>
                              <a:cubicBezTo>
                                <a:pt x="5423" y="3584"/>
                                <a:pt x="5427" y="3584"/>
                                <a:pt x="5431" y="3584"/>
                              </a:cubicBezTo>
                              <a:cubicBezTo>
                                <a:pt x="5415" y="3609"/>
                                <a:pt x="5390" y="3626"/>
                                <a:pt x="5370" y="3649"/>
                              </a:cubicBezTo>
                              <a:cubicBezTo>
                                <a:pt x="5350" y="3672"/>
                                <a:pt x="5328" y="3701"/>
                                <a:pt x="5322" y="3731"/>
                              </a:cubicBezTo>
                              <a:cubicBezTo>
                                <a:pt x="5322" y="3734"/>
                                <a:pt x="5322" y="3738"/>
                                <a:pt x="5322" y="3741"/>
                              </a:cubicBezTo>
                              <a:cubicBezTo>
                                <a:pt x="5354" y="3738"/>
                                <a:pt x="5368" y="3729"/>
                                <a:pt x="5392" y="3707"/>
                              </a:cubicBezTo>
                              <a:cubicBezTo>
                                <a:pt x="5406" y="3695"/>
                                <a:pt x="5433" y="3651"/>
                                <a:pt x="5455" y="3656"/>
                              </a:cubicBezTo>
                              <a:cubicBezTo>
                                <a:pt x="5475" y="3660"/>
                                <a:pt x="5476" y="3691"/>
                                <a:pt x="5485" y="3705"/>
                              </a:cubicBezTo>
                              <a:cubicBezTo>
                                <a:pt x="5501" y="3728"/>
                                <a:pt x="5518" y="3749"/>
                                <a:pt x="5540" y="3766"/>
                              </a:cubicBezTo>
                            </a:path>
                            <a:path w="1725" h="452">
                              <a:moveTo>
                                <a:pt x="5698" y="3636"/>
                              </a:moveTo>
                              <a:cubicBezTo>
                                <a:pt x="5698" y="3631"/>
                                <a:pt x="5698" y="3627"/>
                                <a:pt x="5698" y="3622"/>
                              </a:cubicBezTo>
                              <a:cubicBezTo>
                                <a:pt x="5677" y="3624"/>
                                <a:pt x="5666" y="3645"/>
                                <a:pt x="5655" y="3666"/>
                              </a:cubicBezTo>
                              <a:cubicBezTo>
                                <a:pt x="5643" y="3690"/>
                                <a:pt x="5637" y="3719"/>
                                <a:pt x="5648" y="3744"/>
                              </a:cubicBezTo>
                              <a:cubicBezTo>
                                <a:pt x="5658" y="3768"/>
                                <a:pt x="5682" y="3773"/>
                                <a:pt x="5706" y="3772"/>
                              </a:cubicBezTo>
                              <a:cubicBezTo>
                                <a:pt x="5728" y="3770"/>
                                <a:pt x="5735" y="3769"/>
                                <a:pt x="5748" y="3761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4024,3365" coordsize="1725,452" path="m4033,3391c4033,3437,4030,3482,4028,3527c4026,3577,4020,3629,4024,3679c4025,3694,4027,3737,4052,3737c4086,3736,4130,3698,4162,3687c4189,3677,4231,3666,4256,3685c4281,3704,4267,3733,4253,3753c4234,3781,4203,3800,4172,3811c4146,3820,4134,3817,4116,3806c4118,3784,4122,3774,4133,3754em4452,3365c4467,3376,4485,3385,4492,3403c4501,3426,4493,3453,4483,3474c4472,3497,4456,3517,4440,3536c4438,3539,4435,3541,4433,3544c4456,3547,4471,3538,4493,3535c4526,3531,4559,3532,4591,3536em4770,3632c4756,3638,4751,3639,4751,3650c4773,3649,4802,3647,4823,3642c4851,3636,4876,3622,4901,3609em5059,3416c5071,3398,5059,3440,5059,3455c5059,3487,5058,3520,5070,3550c5080,3576,5097,3593,5125,3592c5155,3591,5171,3566,5187,3544c5200,3526,5208,3509,5214,3488c5212,3515,5206,3542,5203,3569c5198,3616,5199,3665,5192,3711c5188,3738,5179,3757,5192,3782em5419,3584c5423,3584,5427,3584,5431,3584c5415,3609,5390,3626,5370,3649c5350,3672,5328,3701,5322,3731c5322,3734,5322,3738,5322,3741c5354,3738,5368,3729,5392,3707c5406,3695,5433,3651,5455,3656c5475,3660,5476,3691,5485,3705c5501,3728,5518,3749,5540,3766em5698,3636c5698,3631,5698,3627,5698,3622c5677,3624,5666,3645,5655,3666c5643,3690,5637,3719,5648,3744c5658,3768,5682,3773,5706,3772c5728,3770,5735,3769,5748,3761e" stroked="t" o:allowincell="f" style="position:absolute;margin-left:42.05pt;margin-top:8.65pt;width:48.85pt;height:12.7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1497330</wp:posOffset>
                </wp:positionH>
                <wp:positionV relativeFrom="paragraph">
                  <wp:posOffset>166370</wp:posOffset>
                </wp:positionV>
                <wp:extent cx="89535" cy="52070"/>
                <wp:effectExtent l="6985" t="6985" r="6350" b="6985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52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9" h="145">
                              <a:moveTo>
                                <a:pt x="6699" y="3582"/>
                              </a:moveTo>
                              <a:cubicBezTo>
                                <a:pt x="6744" y="3608"/>
                                <a:pt x="6735" y="3608"/>
                                <a:pt x="6762" y="3643"/>
                              </a:cubicBezTo>
                              <a:cubicBezTo>
                                <a:pt x="6779" y="3665"/>
                                <a:pt x="6812" y="3671"/>
                                <a:pt x="6839" y="3666"/>
                              </a:cubicBezTo>
                              <a:cubicBezTo>
                                <a:pt x="6874" y="3660"/>
                                <a:pt x="6917" y="3638"/>
                                <a:pt x="6937" y="3608"/>
                              </a:cubicBezTo>
                              <a:cubicBezTo>
                                <a:pt x="6955" y="3581"/>
                                <a:pt x="6950" y="3550"/>
                                <a:pt x="6921" y="3534"/>
                              </a:cubicBezTo>
                              <a:cubicBezTo>
                                <a:pt x="6885" y="3515"/>
                                <a:pt x="6842" y="3521"/>
                                <a:pt x="6806" y="3534"/>
                              </a:cubicBezTo>
                              <a:cubicBezTo>
                                <a:pt x="6778" y="3544"/>
                                <a:pt x="6752" y="3569"/>
                                <a:pt x="6751" y="3601"/>
                              </a:cubicBezTo>
                              <a:cubicBezTo>
                                <a:pt x="6752" y="3607"/>
                                <a:pt x="6753" y="3613"/>
                                <a:pt x="6754" y="3619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699,3522" coordsize="249,145" path="m6699,3582c6744,3608,6735,3608,6762,3643c6779,3665,6812,3671,6839,3666c6874,3660,6917,3638,6937,3608c6955,3581,6950,3550,6921,3534c6885,3515,6842,3521,6806,3534c6778,3544,6752,3569,6751,3601c6752,3607,6753,3613,6754,3619e" stroked="t" o:allowincell="f" style="position:absolute;margin-left:117.9pt;margin-top:13.1pt;width:7pt;height:4.0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ind w:left="720" w:hanging="720"/>
        <w:rPr>
          <w:lang w:val="en-US" w:eastAsia="ja-JP"/>
        </w:rPr>
      </w:pPr>
      <w:r>
        <w:rPr>
          <w:lang w:val="en-US" w:eastAsia="ja-JP"/>
        </w:rP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1322705</wp:posOffset>
                </wp:positionH>
                <wp:positionV relativeFrom="paragraph">
                  <wp:posOffset>13335</wp:posOffset>
                </wp:positionV>
                <wp:extent cx="90170" cy="41910"/>
                <wp:effectExtent l="6985" t="6985" r="6985" b="635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41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0" h="116">
                              <a:moveTo>
                                <a:pt x="6215" y="3588"/>
                              </a:moveTo>
                              <a:cubicBezTo>
                                <a:pt x="6235" y="3588"/>
                                <a:pt x="6255" y="3586"/>
                                <a:pt x="6275" y="3585"/>
                              </a:cubicBezTo>
                              <a:cubicBezTo>
                                <a:pt x="6295" y="3584"/>
                                <a:pt x="6312" y="3575"/>
                                <a:pt x="6332" y="3572"/>
                              </a:cubicBezTo>
                              <a:cubicBezTo>
                                <a:pt x="6335" y="3572"/>
                                <a:pt x="6338" y="3572"/>
                                <a:pt x="6341" y="3572"/>
                              </a:cubicBezTo>
                            </a:path>
                            <a:path w="250" h="116">
                              <a:moveTo>
                                <a:pt x="6285" y="3663"/>
                              </a:moveTo>
                              <a:cubicBezTo>
                                <a:pt x="6285" y="3675"/>
                                <a:pt x="6284" y="3679"/>
                                <a:pt x="6280" y="3687"/>
                              </a:cubicBezTo>
                              <a:cubicBezTo>
                                <a:pt x="6303" y="3684"/>
                                <a:pt x="6332" y="3673"/>
                                <a:pt x="6354" y="3665"/>
                              </a:cubicBezTo>
                              <a:cubicBezTo>
                                <a:pt x="6391" y="3651"/>
                                <a:pt x="6427" y="3635"/>
                                <a:pt x="6464" y="3621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215,3572" coordsize="250,116" path="m6215,3588c6235,3588,6255,3586,6275,3585c6295,3584,6312,3575,6332,3572c6335,3572,6338,3572,6341,3572em6285,3663c6285,3675,6284,3679,6280,3687c6303,3684,6332,3673,6354,3665c6391,3651,6427,3635,6464,3621e" stroked="t" o:allowincell="f" style="position:absolute;margin-left:104.15pt;margin-top:1.05pt;width:7.05pt;height:3.2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ind w:left="720" w:hanging="720"/>
        <w:rPr>
          <w:lang w:val="en-US" w:eastAsia="ja-JP"/>
        </w:rPr>
      </w:pPr>
      <w:r>
        <w:rPr>
          <w:lang w:val="en-US" w:eastAsia="ja-JP"/>
        </w:rP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502920</wp:posOffset>
                </wp:positionH>
                <wp:positionV relativeFrom="paragraph">
                  <wp:posOffset>85090</wp:posOffset>
                </wp:positionV>
                <wp:extent cx="205105" cy="140970"/>
                <wp:effectExtent l="7620" t="6350" r="5715" b="635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200" cy="141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0" h="392">
                              <a:moveTo>
                                <a:pt x="3942" y="4310"/>
                              </a:moveTo>
                              <a:cubicBezTo>
                                <a:pt x="3957" y="4355"/>
                                <a:pt x="3953" y="4380"/>
                                <a:pt x="3948" y="4427"/>
                              </a:cubicBezTo>
                              <a:cubicBezTo>
                                <a:pt x="3943" y="4474"/>
                                <a:pt x="3939" y="4522"/>
                                <a:pt x="3937" y="4570"/>
                              </a:cubicBezTo>
                              <a:cubicBezTo>
                                <a:pt x="3936" y="4596"/>
                                <a:pt x="3932" y="4619"/>
                                <a:pt x="3950" y="4637"/>
                              </a:cubicBezTo>
                              <a:cubicBezTo>
                                <a:pt x="3966" y="4614"/>
                                <a:pt x="3977" y="4589"/>
                                <a:pt x="3990" y="4565"/>
                              </a:cubicBezTo>
                              <a:cubicBezTo>
                                <a:pt x="4007" y="4534"/>
                                <a:pt x="4023" y="4501"/>
                                <a:pt x="4041" y="4470"/>
                              </a:cubicBezTo>
                              <a:cubicBezTo>
                                <a:pt x="4043" y="4467"/>
                                <a:pt x="4046" y="4463"/>
                                <a:pt x="4048" y="4460"/>
                              </a:cubicBezTo>
                              <a:cubicBezTo>
                                <a:pt x="4032" y="4497"/>
                                <a:pt x="4008" y="4530"/>
                                <a:pt x="3995" y="4568"/>
                              </a:cubicBezTo>
                              <a:cubicBezTo>
                                <a:pt x="3991" y="4582"/>
                                <a:pt x="3990" y="4586"/>
                                <a:pt x="3991" y="4595"/>
                              </a:cubicBezTo>
                              <a:cubicBezTo>
                                <a:pt x="4027" y="4607"/>
                                <a:pt x="4049" y="4601"/>
                                <a:pt x="4087" y="4591"/>
                              </a:cubicBezTo>
                              <a:cubicBezTo>
                                <a:pt x="4124" y="4581"/>
                                <a:pt x="4157" y="4566"/>
                                <a:pt x="4192" y="4552"/>
                              </a:cubicBezTo>
                            </a:path>
                            <a:path w="570" h="392">
                              <a:moveTo>
                                <a:pt x="4388" y="4257"/>
                              </a:moveTo>
                              <a:cubicBezTo>
                                <a:pt x="4384" y="4253"/>
                                <a:pt x="4380" y="4250"/>
                                <a:pt x="4376" y="4246"/>
                              </a:cubicBezTo>
                              <a:cubicBezTo>
                                <a:pt x="4392" y="4258"/>
                                <a:pt x="4424" y="4268"/>
                                <a:pt x="4429" y="4290"/>
                              </a:cubicBezTo>
                              <a:cubicBezTo>
                                <a:pt x="4433" y="4309"/>
                                <a:pt x="4414" y="4322"/>
                                <a:pt x="4402" y="4332"/>
                              </a:cubicBezTo>
                              <a:cubicBezTo>
                                <a:pt x="4387" y="4344"/>
                                <a:pt x="4371" y="4354"/>
                                <a:pt x="4355" y="4366"/>
                              </a:cubicBezTo>
                              <a:cubicBezTo>
                                <a:pt x="4374" y="4371"/>
                                <a:pt x="4395" y="4372"/>
                                <a:pt x="4415" y="4372"/>
                              </a:cubicBezTo>
                              <a:cubicBezTo>
                                <a:pt x="4445" y="4372"/>
                                <a:pt x="4476" y="4372"/>
                                <a:pt x="4506" y="4372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3937,4246" coordsize="570,392" path="m3942,4310c3957,4355,3953,4380,3948,4427c3943,4474,3939,4522,3937,4570c3936,4596,3932,4619,3950,4637c3966,4614,3977,4589,3990,4565c4007,4534,4023,4501,4041,4470c4043,4467,4046,4463,4048,4460c4032,4497,4008,4530,3995,4568c3991,4582,3990,4586,3991,4595c4027,4607,4049,4601,4087,4591c4124,4581,4157,4566,4192,4552em4388,4257c4384,4253,4380,4250,4376,4246c4392,4258,4424,4268,4429,4290c4433,4309,4414,4322,4402,4332c4387,4344,4371,4354,4355,4366c4374,4371,4395,4372,4415,4372c4445,4372,4476,4372,4506,4372e" stroked="t" o:allowincell="f" style="position:absolute;margin-left:39.6pt;margin-top:6.7pt;width:16.1pt;height:11.0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821055</wp:posOffset>
                </wp:positionH>
                <wp:positionV relativeFrom="paragraph">
                  <wp:posOffset>151765</wp:posOffset>
                </wp:positionV>
                <wp:extent cx="59690" cy="14605"/>
                <wp:effectExtent l="6350" t="6985" r="6350" b="508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60" cy="14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6" h="40">
                              <a:moveTo>
                                <a:pt x="4826" y="4455"/>
                              </a:moveTo>
                              <a:cubicBezTo>
                                <a:pt x="4824" y="4458"/>
                                <a:pt x="4822" y="4462"/>
                                <a:pt x="4820" y="4465"/>
                              </a:cubicBezTo>
                              <a:cubicBezTo>
                                <a:pt x="4843" y="4472"/>
                                <a:pt x="4857" y="4465"/>
                                <a:pt x="4881" y="4464"/>
                              </a:cubicBezTo>
                              <a:cubicBezTo>
                                <a:pt x="4913" y="4462"/>
                                <a:pt x="4938" y="4451"/>
                                <a:pt x="4968" y="4438"/>
                              </a:cubicBezTo>
                              <a:cubicBezTo>
                                <a:pt x="4974" y="4436"/>
                                <a:pt x="4979" y="4433"/>
                                <a:pt x="4985" y="4431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4820,4431" coordsize="166,40" path="m4826,4455c4824,4458,4822,4462,4820,4465c4843,4472,4857,4465,4881,4464c4913,4462,4938,4451,4968,4438c4974,4436,4979,4433,4985,4431e" stroked="t" o:allowincell="f" style="position:absolute;margin-left:64.65pt;margin-top:11.95pt;width:4.65pt;height:1.1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982345</wp:posOffset>
                </wp:positionH>
                <wp:positionV relativeFrom="paragraph">
                  <wp:posOffset>27940</wp:posOffset>
                </wp:positionV>
                <wp:extent cx="374015" cy="171450"/>
                <wp:effectExtent l="7620" t="6350" r="6985" b="635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040" cy="171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0" h="477">
                              <a:moveTo>
                                <a:pt x="5289" y="4272"/>
                              </a:moveTo>
                              <a:cubicBezTo>
                                <a:pt x="5275" y="4282"/>
                                <a:pt x="5269" y="4293"/>
                                <a:pt x="5268" y="4312"/>
                              </a:cubicBezTo>
                              <a:cubicBezTo>
                                <a:pt x="5266" y="4341"/>
                                <a:pt x="5269" y="4360"/>
                                <a:pt x="5286" y="4384"/>
                              </a:cubicBezTo>
                              <a:cubicBezTo>
                                <a:pt x="5301" y="4405"/>
                                <a:pt x="5319" y="4415"/>
                                <a:pt x="5344" y="4413"/>
                              </a:cubicBezTo>
                              <a:cubicBezTo>
                                <a:pt x="5374" y="4410"/>
                                <a:pt x="5390" y="4394"/>
                                <a:pt x="5408" y="4372"/>
                              </a:cubicBezTo>
                            </a:path>
                            <a:path w="1040" h="477">
                              <a:moveTo>
                                <a:pt x="5454" y="4283"/>
                              </a:moveTo>
                              <a:cubicBezTo>
                                <a:pt x="5453" y="4309"/>
                                <a:pt x="5448" y="4337"/>
                                <a:pt x="5443" y="4362"/>
                              </a:cubicBezTo>
                              <a:cubicBezTo>
                                <a:pt x="5436" y="4395"/>
                                <a:pt x="5425" y="4430"/>
                                <a:pt x="5422" y="4464"/>
                              </a:cubicBezTo>
                              <a:cubicBezTo>
                                <a:pt x="5420" y="4483"/>
                                <a:pt x="5415" y="4513"/>
                                <a:pt x="5424" y="4530"/>
                              </a:cubicBezTo>
                              <a:cubicBezTo>
                                <a:pt x="5427" y="4533"/>
                                <a:pt x="5429" y="4535"/>
                                <a:pt x="5432" y="4538"/>
                              </a:cubicBezTo>
                            </a:path>
                            <a:path w="1040" h="477">
                              <a:moveTo>
                                <a:pt x="5650" y="4228"/>
                              </a:moveTo>
                              <a:cubicBezTo>
                                <a:pt x="5661" y="4250"/>
                                <a:pt x="5649" y="4276"/>
                                <a:pt x="5642" y="4302"/>
                              </a:cubicBezTo>
                              <a:cubicBezTo>
                                <a:pt x="5630" y="4348"/>
                                <a:pt x="5619" y="4389"/>
                                <a:pt x="5621" y="4437"/>
                              </a:cubicBezTo>
                              <a:cubicBezTo>
                                <a:pt x="5622" y="4473"/>
                                <a:pt x="5632" y="4512"/>
                                <a:pt x="5659" y="4538"/>
                              </a:cubicBezTo>
                              <a:cubicBezTo>
                                <a:pt x="5676" y="4554"/>
                                <a:pt x="5711" y="4563"/>
                                <a:pt x="5733" y="4562"/>
                              </a:cubicBezTo>
                              <a:cubicBezTo>
                                <a:pt x="5738" y="4561"/>
                                <a:pt x="5743" y="4559"/>
                                <a:pt x="5748" y="4558"/>
                              </a:cubicBezTo>
                            </a:path>
                            <a:path w="1040" h="477">
                              <a:moveTo>
                                <a:pt x="5916" y="4300"/>
                              </a:moveTo>
                              <a:cubicBezTo>
                                <a:pt x="5932" y="4288"/>
                                <a:pt x="5937" y="4290"/>
                                <a:pt x="5957" y="4296"/>
                              </a:cubicBezTo>
                              <a:cubicBezTo>
                                <a:pt x="5980" y="4303"/>
                                <a:pt x="6003" y="4315"/>
                                <a:pt x="6019" y="4334"/>
                              </a:cubicBezTo>
                              <a:cubicBezTo>
                                <a:pt x="6037" y="4357"/>
                                <a:pt x="6029" y="4386"/>
                                <a:pt x="6014" y="4408"/>
                              </a:cubicBezTo>
                              <a:cubicBezTo>
                                <a:pt x="5996" y="4435"/>
                                <a:pt x="5971" y="4457"/>
                                <a:pt x="5945" y="4477"/>
                              </a:cubicBezTo>
                              <a:cubicBezTo>
                                <a:pt x="5933" y="4486"/>
                                <a:pt x="5924" y="4494"/>
                                <a:pt x="5914" y="4505"/>
                              </a:cubicBezTo>
                              <a:cubicBezTo>
                                <a:pt x="5938" y="4505"/>
                                <a:pt x="5961" y="4506"/>
                                <a:pt x="5985" y="4502"/>
                              </a:cubicBezTo>
                              <a:cubicBezTo>
                                <a:pt x="6018" y="4497"/>
                                <a:pt x="6053" y="4498"/>
                                <a:pt x="6086" y="4489"/>
                              </a:cubicBezTo>
                              <a:cubicBezTo>
                                <a:pt x="6107" y="4480"/>
                                <a:pt x="6114" y="4477"/>
                                <a:pt x="6129" y="4473"/>
                              </a:cubicBezTo>
                            </a:path>
                            <a:path w="1040" h="477">
                              <a:moveTo>
                                <a:pt x="6167" y="4096"/>
                              </a:moveTo>
                              <a:cubicBezTo>
                                <a:pt x="6187" y="4077"/>
                                <a:pt x="6202" y="4095"/>
                                <a:pt x="6218" y="4116"/>
                              </a:cubicBezTo>
                              <a:cubicBezTo>
                                <a:pt x="6249" y="4156"/>
                                <a:pt x="6273" y="4206"/>
                                <a:pt x="6289" y="4254"/>
                              </a:cubicBezTo>
                              <a:cubicBezTo>
                                <a:pt x="6306" y="4306"/>
                                <a:pt x="6314" y="4368"/>
                                <a:pt x="6307" y="4423"/>
                              </a:cubicBezTo>
                              <a:cubicBezTo>
                                <a:pt x="6301" y="4469"/>
                                <a:pt x="6282" y="4508"/>
                                <a:pt x="6257" y="4545"/>
                              </a:cubicBezTo>
                              <a:cubicBezTo>
                                <a:pt x="6251" y="4556"/>
                                <a:pt x="6250" y="4560"/>
                                <a:pt x="6242" y="4563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268,4087" coordsize="1040,477" path="m5289,4272c5275,4282,5269,4293,5268,4312c5266,4341,5269,4360,5286,4384c5301,4405,5319,4415,5344,4413c5374,4410,5390,4394,5408,4372em5454,4283c5453,4309,5448,4337,5443,4362c5436,4395,5425,4430,5422,4464c5420,4483,5415,4513,5424,4530c5427,4533,5429,4535,5432,4538em5650,4228c5661,4250,5649,4276,5642,4302c5630,4348,5619,4389,5621,4437c5622,4473,5632,4512,5659,4538c5676,4554,5711,4563,5733,4562c5738,4561,5743,4559,5748,4558em5916,4300c5932,4288,5937,4290,5957,4296c5980,4303,6003,4315,6019,4334c6037,4357,6029,4386,6014,4408c5996,4435,5971,4457,5945,4477c5933,4486,5924,4494,5914,4505c5938,4505,5961,4506,5985,4502c6018,4497,6053,4498,6086,4489c6107,4480,6114,4477,6129,4473em6167,4096c6187,4077,6202,4095,6218,4116c6249,4156,6273,4206,6289,4254c6306,4306,6314,4368,6307,4423c6301,4469,6282,4508,6257,4545c6251,4556,6250,4560,6242,4563e" stroked="t" o:allowincell="f" style="position:absolute;margin-left:77.35pt;margin-top:2.2pt;width:29.4pt;height:13.4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1437005</wp:posOffset>
                </wp:positionH>
                <wp:positionV relativeFrom="paragraph">
                  <wp:posOffset>37465</wp:posOffset>
                </wp:positionV>
                <wp:extent cx="186055" cy="154305"/>
                <wp:effectExtent l="7620" t="6985" r="5715" b="5715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120" cy="154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6" h="428">
                              <a:moveTo>
                                <a:pt x="6590" y="4114"/>
                              </a:moveTo>
                              <a:cubicBezTo>
                                <a:pt x="6565" y="4139"/>
                                <a:pt x="6552" y="4165"/>
                                <a:pt x="6544" y="4200"/>
                              </a:cubicBezTo>
                              <a:cubicBezTo>
                                <a:pt x="6532" y="4254"/>
                                <a:pt x="6528" y="4309"/>
                                <a:pt x="6537" y="4363"/>
                              </a:cubicBezTo>
                              <a:cubicBezTo>
                                <a:pt x="6545" y="4410"/>
                                <a:pt x="6558" y="4454"/>
                                <a:pt x="6592" y="4488"/>
                              </a:cubicBezTo>
                              <a:cubicBezTo>
                                <a:pt x="6610" y="4506"/>
                                <a:pt x="6624" y="4507"/>
                                <a:pt x="6647" y="4510"/>
                              </a:cubicBezTo>
                            </a:path>
                            <a:path w="516" h="428">
                              <a:moveTo>
                                <a:pt x="6792" y="4257"/>
                              </a:moveTo>
                              <a:cubicBezTo>
                                <a:pt x="6799" y="4288"/>
                                <a:pt x="6794" y="4312"/>
                                <a:pt x="6793" y="4344"/>
                              </a:cubicBezTo>
                              <a:cubicBezTo>
                                <a:pt x="6792" y="4380"/>
                                <a:pt x="6798" y="4407"/>
                                <a:pt x="6809" y="4440"/>
                              </a:cubicBezTo>
                              <a:cubicBezTo>
                                <a:pt x="6815" y="4457"/>
                                <a:pt x="6820" y="4466"/>
                                <a:pt x="6831" y="4480"/>
                              </a:cubicBezTo>
                            </a:path>
                            <a:path w="516" h="428">
                              <a:moveTo>
                                <a:pt x="6921" y="4120"/>
                              </a:moveTo>
                              <a:cubicBezTo>
                                <a:pt x="6964" y="4136"/>
                                <a:pt x="6972" y="4153"/>
                                <a:pt x="6992" y="4195"/>
                              </a:cubicBezTo>
                              <a:cubicBezTo>
                                <a:pt x="7014" y="4242"/>
                                <a:pt x="7034" y="4288"/>
                                <a:pt x="7043" y="4339"/>
                              </a:cubicBezTo>
                              <a:cubicBezTo>
                                <a:pt x="7051" y="4385"/>
                                <a:pt x="7043" y="4424"/>
                                <a:pt x="7026" y="4466"/>
                              </a:cubicBezTo>
                              <a:cubicBezTo>
                                <a:pt x="7014" y="4497"/>
                                <a:pt x="6997" y="4516"/>
                                <a:pt x="6970" y="4535"/>
                              </a:cubicBezTo>
                              <a:cubicBezTo>
                                <a:pt x="6967" y="4537"/>
                                <a:pt x="6964" y="4539"/>
                                <a:pt x="6961" y="4541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532,4114" coordsize="516,428" path="m6590,4114c6565,4139,6552,4165,6544,4200c6532,4254,6528,4309,6537,4363c6545,4410,6558,4454,6592,4488c6610,4506,6624,4507,6647,4510em6792,4257c6799,4288,6794,4312,6793,4344c6792,4380,6798,4407,6809,4440c6815,4457,6820,4466,6831,4480em6921,4120c6964,4136,6972,4153,6992,4195c7014,4242,7034,4288,7043,4339c7051,4385,7043,4424,7026,4466c7014,4497,6997,4516,6970,4535c6967,4537,6964,4539,6961,4541e" stroked="t" o:allowincell="f" style="position:absolute;margin-left:113.15pt;margin-top:2.95pt;width:14.6pt;height:12.1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1755140</wp:posOffset>
                </wp:positionH>
                <wp:positionV relativeFrom="paragraph">
                  <wp:posOffset>89535</wp:posOffset>
                </wp:positionV>
                <wp:extent cx="234315" cy="77470"/>
                <wp:effectExtent l="6985" t="6985" r="6350" b="635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360" cy="77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51" h="215">
                              <a:moveTo>
                                <a:pt x="7416" y="4352"/>
                              </a:moveTo>
                              <a:cubicBezTo>
                                <a:pt x="7435" y="4353"/>
                                <a:pt x="7464" y="4358"/>
                                <a:pt x="7485" y="4355"/>
                              </a:cubicBezTo>
                              <a:cubicBezTo>
                                <a:pt x="7501" y="4352"/>
                                <a:pt x="7522" y="4354"/>
                                <a:pt x="7538" y="4349"/>
                              </a:cubicBezTo>
                              <a:cubicBezTo>
                                <a:pt x="7549" y="4343"/>
                                <a:pt x="7552" y="4341"/>
                                <a:pt x="7561" y="4343"/>
                              </a:cubicBezTo>
                            </a:path>
                            <a:path w="651" h="215">
                              <a:moveTo>
                                <a:pt x="7499" y="4453"/>
                              </a:moveTo>
                              <a:cubicBezTo>
                                <a:pt x="7499" y="4463"/>
                                <a:pt x="7499" y="4466"/>
                                <a:pt x="7499" y="4472"/>
                              </a:cubicBezTo>
                              <a:cubicBezTo>
                                <a:pt x="7532" y="4461"/>
                                <a:pt x="7566" y="4453"/>
                                <a:pt x="7600" y="4442"/>
                              </a:cubicBezTo>
                              <a:cubicBezTo>
                                <a:pt x="7634" y="4430"/>
                                <a:pt x="7646" y="4426"/>
                                <a:pt x="7670" y="4423"/>
                              </a:cubicBezTo>
                            </a:path>
                            <a:path w="651" h="215">
                              <a:moveTo>
                                <a:pt x="7858" y="4434"/>
                              </a:moveTo>
                              <a:cubicBezTo>
                                <a:pt x="7904" y="4431"/>
                                <a:pt x="7923" y="4422"/>
                                <a:pt x="7962" y="4398"/>
                              </a:cubicBezTo>
                              <a:cubicBezTo>
                                <a:pt x="7999" y="4376"/>
                                <a:pt x="8030" y="4350"/>
                                <a:pt x="8055" y="4314"/>
                              </a:cubicBezTo>
                              <a:cubicBezTo>
                                <a:pt x="8067" y="4296"/>
                                <a:pt x="8075" y="4265"/>
                                <a:pt x="8045" y="4258"/>
                              </a:cubicBezTo>
                              <a:cubicBezTo>
                                <a:pt x="8010" y="4250"/>
                                <a:pt x="7972" y="4275"/>
                                <a:pt x="7946" y="4295"/>
                              </a:cubicBezTo>
                              <a:cubicBezTo>
                                <a:pt x="7914" y="4320"/>
                                <a:pt x="7891" y="4357"/>
                                <a:pt x="7886" y="4397"/>
                              </a:cubicBezTo>
                              <a:cubicBezTo>
                                <a:pt x="7886" y="4420"/>
                                <a:pt x="7886" y="4428"/>
                                <a:pt x="7896" y="4441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7416,4258" coordsize="651,215" path="m7416,4352c7435,4353,7464,4358,7485,4355c7501,4352,7522,4354,7538,4349c7549,4343,7552,4341,7561,4343em7499,4453c7499,4463,7499,4466,7499,4472c7532,4461,7566,4453,7600,4442c7634,4430,7646,4426,7670,4423em7858,4434c7904,4431,7923,4422,7962,4398c7999,4376,8030,4350,8055,4314c8067,4296,8075,4265,8045,4258c8010,4250,7972,4275,7946,4295c7914,4320,7891,4357,7886,4397c7886,4420,7886,4428,7896,4441e" stroked="t" o:allowincell="f" style="position:absolute;margin-left:138.2pt;margin-top:7.05pt;width:18.4pt;height:6.0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ind w:left="720" w:hanging="720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720" w:hanging="720"/>
        <w:rPr>
          <w:lang w:val="en-US" w:eastAsia="ja-JP"/>
        </w:rPr>
      </w:pPr>
      <w:r>
        <w:rPr>
          <w:lang w:val="en-US" w:eastAsia="ja-JP"/>
        </w:rPr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610870</wp:posOffset>
                </wp:positionH>
                <wp:positionV relativeFrom="paragraph">
                  <wp:posOffset>5715</wp:posOffset>
                </wp:positionV>
                <wp:extent cx="211455" cy="126365"/>
                <wp:effectExtent l="6985" t="6985" r="6350" b="5715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320" cy="126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89" h="351">
                              <a:moveTo>
                                <a:pt x="4236" y="4973"/>
                              </a:moveTo>
                              <a:cubicBezTo>
                                <a:pt x="4247" y="5003"/>
                                <a:pt x="4250" y="5034"/>
                                <a:pt x="4256" y="5065"/>
                              </a:cubicBezTo>
                              <a:cubicBezTo>
                                <a:pt x="4267" y="5128"/>
                                <a:pt x="4279" y="5190"/>
                                <a:pt x="4289" y="5253"/>
                              </a:cubicBezTo>
                              <a:cubicBezTo>
                                <a:pt x="4293" y="5276"/>
                                <a:pt x="4295" y="5301"/>
                                <a:pt x="4299" y="5323"/>
                              </a:cubicBezTo>
                              <a:cubicBezTo>
                                <a:pt x="4318" y="5303"/>
                                <a:pt x="4328" y="5280"/>
                                <a:pt x="4342" y="5256"/>
                              </a:cubicBezTo>
                              <a:cubicBezTo>
                                <a:pt x="4355" y="5234"/>
                                <a:pt x="4368" y="5212"/>
                                <a:pt x="4379" y="5189"/>
                              </a:cubicBezTo>
                              <a:cubicBezTo>
                                <a:pt x="4364" y="5211"/>
                                <a:pt x="4350" y="5231"/>
                                <a:pt x="4343" y="5257"/>
                              </a:cubicBezTo>
                              <a:cubicBezTo>
                                <a:pt x="4337" y="5279"/>
                                <a:pt x="4342" y="5297"/>
                                <a:pt x="4365" y="5304"/>
                              </a:cubicBezTo>
                              <a:cubicBezTo>
                                <a:pt x="4403" y="5316"/>
                                <a:pt x="4450" y="5302"/>
                                <a:pt x="4485" y="5290"/>
                              </a:cubicBezTo>
                              <a:cubicBezTo>
                                <a:pt x="4494" y="5287"/>
                                <a:pt x="4502" y="5283"/>
                                <a:pt x="4511" y="5280"/>
                              </a:cubicBezTo>
                            </a:path>
                            <a:path w="589" h="351">
                              <a:moveTo>
                                <a:pt x="4617" y="4989"/>
                              </a:moveTo>
                              <a:cubicBezTo>
                                <a:pt x="4625" y="4971"/>
                                <a:pt x="4638" y="4973"/>
                                <a:pt x="4659" y="4979"/>
                              </a:cubicBezTo>
                              <a:cubicBezTo>
                                <a:pt x="4674" y="4983"/>
                                <a:pt x="4693" y="4994"/>
                                <a:pt x="4698" y="5011"/>
                              </a:cubicBezTo>
                              <a:cubicBezTo>
                                <a:pt x="4702" y="5027"/>
                                <a:pt x="4689" y="5048"/>
                                <a:pt x="4679" y="5059"/>
                              </a:cubicBezTo>
                              <a:cubicBezTo>
                                <a:pt x="4667" y="5072"/>
                                <a:pt x="4652" y="5083"/>
                                <a:pt x="4639" y="5094"/>
                              </a:cubicBezTo>
                              <a:cubicBezTo>
                                <a:pt x="4658" y="5099"/>
                                <a:pt x="4682" y="5099"/>
                                <a:pt x="4701" y="5095"/>
                              </a:cubicBezTo>
                              <a:cubicBezTo>
                                <a:pt x="4742" y="5087"/>
                                <a:pt x="4782" y="5079"/>
                                <a:pt x="4824" y="5073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4236,4973" coordsize="589,351" path="m4236,4973c4247,5003,4250,5034,4256,5065c4267,5128,4279,5190,4289,5253c4293,5276,4295,5301,4299,5323c4318,5303,4328,5280,4342,5256c4355,5234,4368,5212,4379,5189c4364,5211,4350,5231,4343,5257c4337,5279,4342,5297,4365,5304c4403,5316,4450,5302,4485,5290c4494,5287,4502,5283,4511,5280em4617,4989c4625,4971,4638,4973,4659,4979c4674,4983,4693,4994,4698,5011c4702,5027,4689,5048,4679,5059c4667,5072,4652,5083,4639,5094c4658,5099,4682,5099,4701,5095c4742,5087,4782,5079,4824,5073e" stroked="t" o:allowincell="f" style="position:absolute;margin-left:48.1pt;margin-top:0.45pt;width:16.6pt;height:9.9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934085</wp:posOffset>
                </wp:positionH>
                <wp:positionV relativeFrom="paragraph">
                  <wp:posOffset>58420</wp:posOffset>
                </wp:positionV>
                <wp:extent cx="53340" cy="40640"/>
                <wp:effectExtent l="6350" t="6350" r="6350" b="635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280" cy="40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7" h="114">
                              <a:moveTo>
                                <a:pt x="5135" y="5118"/>
                              </a:moveTo>
                              <a:cubicBezTo>
                                <a:pt x="5140" y="5130"/>
                                <a:pt x="5140" y="5134"/>
                                <a:pt x="5149" y="5136"/>
                              </a:cubicBezTo>
                              <a:cubicBezTo>
                                <a:pt x="5162" y="5125"/>
                                <a:pt x="5173" y="5124"/>
                                <a:pt x="5191" y="5123"/>
                              </a:cubicBezTo>
                              <a:cubicBezTo>
                                <a:pt x="5202" y="5122"/>
                                <a:pt x="5213" y="5121"/>
                                <a:pt x="5224" y="5120"/>
                              </a:cubicBezTo>
                            </a:path>
                            <a:path w="147" h="114">
                              <a:moveTo>
                                <a:pt x="5163" y="5192"/>
                              </a:moveTo>
                              <a:cubicBezTo>
                                <a:pt x="5152" y="5208"/>
                                <a:pt x="5149" y="5210"/>
                                <a:pt x="5146" y="5221"/>
                              </a:cubicBezTo>
                              <a:cubicBezTo>
                                <a:pt x="5163" y="5237"/>
                                <a:pt x="5178" y="5231"/>
                                <a:pt x="5202" y="5225"/>
                              </a:cubicBezTo>
                              <a:cubicBezTo>
                                <a:pt x="5229" y="5218"/>
                                <a:pt x="5255" y="5209"/>
                                <a:pt x="5281" y="5201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135,5118" coordsize="147,114" path="m5135,5118c5140,5130,5140,5134,5149,5136c5162,5125,5173,5124,5191,5123c5202,5122,5213,5121,5224,5120em5163,5192c5152,5208,5149,5210,5146,5221c5163,5237,5178,5231,5202,5225c5229,5218,5255,5209,5281,5201e" stroked="t" o:allowincell="f" style="position:absolute;margin-left:73.55pt;margin-top:4.6pt;width:4.15pt;height:3.1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1126490</wp:posOffset>
                </wp:positionH>
                <wp:positionV relativeFrom="paragraph">
                  <wp:posOffset>3810</wp:posOffset>
                </wp:positionV>
                <wp:extent cx="50165" cy="109220"/>
                <wp:effectExtent l="7620" t="6985" r="5715" b="635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040" cy="10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8" h="304">
                              <a:moveTo>
                                <a:pt x="5807" y="4999"/>
                              </a:moveTo>
                              <a:cubicBezTo>
                                <a:pt x="5787" y="4980"/>
                                <a:pt x="5771" y="4963"/>
                                <a:pt x="5741" y="4967"/>
                              </a:cubicBezTo>
                              <a:cubicBezTo>
                                <a:pt x="5713" y="4970"/>
                                <a:pt x="5700" y="4999"/>
                                <a:pt x="5695" y="5023"/>
                              </a:cubicBezTo>
                              <a:cubicBezTo>
                                <a:pt x="5682" y="5083"/>
                                <a:pt x="5703" y="5144"/>
                                <a:pt x="5706" y="5204"/>
                              </a:cubicBezTo>
                              <a:cubicBezTo>
                                <a:pt x="5707" y="5216"/>
                                <a:pt x="5713" y="5263"/>
                                <a:pt x="5696" y="5270"/>
                              </a:cubicBezTo>
                              <a:cubicBezTo>
                                <a:pt x="5691" y="5270"/>
                                <a:pt x="5687" y="5270"/>
                                <a:pt x="5682" y="5270"/>
                              </a:cubicBezTo>
                              <a:cubicBezTo>
                                <a:pt x="5669" y="5249"/>
                                <a:pt x="5667" y="5232"/>
                                <a:pt x="5670" y="5207"/>
                              </a:cubicBezTo>
                              <a:cubicBezTo>
                                <a:pt x="5673" y="5178"/>
                                <a:pt x="5690" y="5139"/>
                                <a:pt x="5707" y="5116"/>
                              </a:cubicBezTo>
                              <a:cubicBezTo>
                                <a:pt x="5725" y="5092"/>
                                <a:pt x="5753" y="5072"/>
                                <a:pt x="5777" y="5053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670,4967" coordsize="138,304" path="m5807,4999c5787,4980,5771,4963,5741,4967c5713,4970,5700,4999,5695,5023c5682,5083,5703,5144,5706,5204c5707,5216,5713,5263,5696,5270c5691,5270,5687,5270,5682,5270c5669,5249,5667,5232,5670,5207c5673,5178,5690,5139,5707,5116c5725,5092,5753,5072,5777,5053e" stroked="t" o:allowincell="f" style="position:absolute;margin-left:88.7pt;margin-top:0.3pt;width:3.9pt;height:8.5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ind w:left="720" w:hanging="720"/>
        <w:rPr>
          <w:lang w:val="en-US" w:eastAsia="ja-JP"/>
        </w:rPr>
      </w:pPr>
      <w:r>
        <w:rPr>
          <w:lang w:val="en-US" w:eastAsia="ja-JP"/>
        </w:rPr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619760</wp:posOffset>
                </wp:positionH>
                <wp:positionV relativeFrom="paragraph">
                  <wp:posOffset>87630</wp:posOffset>
                </wp:positionV>
                <wp:extent cx="215900" cy="136525"/>
                <wp:effectExtent l="6350" t="6985" r="6350" b="5715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136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99" h="379">
                              <a:moveTo>
                                <a:pt x="4290" y="5674"/>
                              </a:moveTo>
                              <a:cubicBezTo>
                                <a:pt x="4288" y="5729"/>
                                <a:pt x="4280" y="5782"/>
                                <a:pt x="4272" y="5837"/>
                              </a:cubicBezTo>
                              <a:cubicBezTo>
                                <a:pt x="4265" y="5886"/>
                                <a:pt x="4262" y="5933"/>
                                <a:pt x="4262" y="5983"/>
                              </a:cubicBezTo>
                              <a:cubicBezTo>
                                <a:pt x="4262" y="6007"/>
                                <a:pt x="4261" y="6029"/>
                                <a:pt x="4267" y="6052"/>
                              </a:cubicBezTo>
                              <a:cubicBezTo>
                                <a:pt x="4282" y="6029"/>
                                <a:pt x="4291" y="6004"/>
                                <a:pt x="4302" y="5979"/>
                              </a:cubicBezTo>
                              <a:cubicBezTo>
                                <a:pt x="4312" y="5957"/>
                                <a:pt x="4320" y="5924"/>
                                <a:pt x="4338" y="5907"/>
                              </a:cubicBezTo>
                              <a:cubicBezTo>
                                <a:pt x="4341" y="5906"/>
                                <a:pt x="4343" y="5904"/>
                                <a:pt x="4346" y="5903"/>
                              </a:cubicBezTo>
                              <a:cubicBezTo>
                                <a:pt x="4346" y="5923"/>
                                <a:pt x="4342" y="5944"/>
                                <a:pt x="4344" y="5963"/>
                              </a:cubicBezTo>
                              <a:cubicBezTo>
                                <a:pt x="4346" y="5982"/>
                                <a:pt x="4355" y="5994"/>
                                <a:pt x="4371" y="6003"/>
                              </a:cubicBezTo>
                              <a:cubicBezTo>
                                <a:pt x="4388" y="6013"/>
                                <a:pt x="4404" y="6018"/>
                                <a:pt x="4424" y="6019"/>
                              </a:cubicBezTo>
                              <a:cubicBezTo>
                                <a:pt x="4428" y="6019"/>
                                <a:pt x="4433" y="6019"/>
                                <a:pt x="4437" y="6019"/>
                              </a:cubicBezTo>
                            </a:path>
                            <a:path w="599" h="379">
                              <a:moveTo>
                                <a:pt x="4717" y="5869"/>
                              </a:moveTo>
                              <a:cubicBezTo>
                                <a:pt x="4735" y="5868"/>
                                <a:pt x="4758" y="5863"/>
                                <a:pt x="4774" y="5858"/>
                              </a:cubicBezTo>
                              <a:cubicBezTo>
                                <a:pt x="4792" y="5852"/>
                                <a:pt x="4808" y="5847"/>
                                <a:pt x="4827" y="5846"/>
                              </a:cubicBezTo>
                            </a:path>
                            <a:path w="599" h="379">
                              <a:moveTo>
                                <a:pt x="4778" y="5930"/>
                              </a:moveTo>
                              <a:cubicBezTo>
                                <a:pt x="4776" y="5935"/>
                                <a:pt x="4775" y="5939"/>
                                <a:pt x="4773" y="5944"/>
                              </a:cubicBezTo>
                              <a:cubicBezTo>
                                <a:pt x="4796" y="5943"/>
                                <a:pt x="4815" y="5936"/>
                                <a:pt x="4837" y="5930"/>
                              </a:cubicBezTo>
                              <a:cubicBezTo>
                                <a:pt x="4845" y="5928"/>
                                <a:pt x="4852" y="5926"/>
                                <a:pt x="4860" y="5924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4262,5674" coordsize="599,379" path="m4290,5674c4288,5729,4280,5782,4272,5837c4265,5886,4262,5933,4262,5983c4262,6007,4261,6029,4267,6052c4282,6029,4291,6004,4302,5979c4312,5957,4320,5924,4338,5907c4341,5906,4343,5904,4346,5903c4346,5923,4342,5944,4344,5963c4346,5982,4355,5994,4371,6003c4388,6013,4404,6018,4424,6019c4428,6019,4433,6019,4437,6019em4717,5869c4735,5868,4758,5863,4774,5858c4792,5852,4808,5847,4827,5846em4778,5930c4776,5935,4775,5939,4773,5944c4796,5943,4815,5936,4837,5930c4845,5928,4852,5926,4860,5924e" stroked="t" o:allowincell="f" style="position:absolute;margin-left:48.8pt;margin-top:6.9pt;width:16.95pt;height:10.7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1029970</wp:posOffset>
                </wp:positionH>
                <wp:positionV relativeFrom="paragraph">
                  <wp:posOffset>33020</wp:posOffset>
                </wp:positionV>
                <wp:extent cx="369570" cy="196215"/>
                <wp:effectExtent l="6350" t="6985" r="6350" b="635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9720" cy="196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26" h="544">
                              <a:moveTo>
                                <a:pt x="5442" y="5720"/>
                              </a:moveTo>
                              <a:cubicBezTo>
                                <a:pt x="5445" y="5717"/>
                                <a:pt x="5448" y="5714"/>
                                <a:pt x="5451" y="5711"/>
                              </a:cubicBezTo>
                              <a:cubicBezTo>
                                <a:pt x="5457" y="5730"/>
                                <a:pt x="5453" y="5747"/>
                                <a:pt x="5457" y="5766"/>
                              </a:cubicBezTo>
                              <a:cubicBezTo>
                                <a:pt x="5462" y="5790"/>
                                <a:pt x="5468" y="5811"/>
                                <a:pt x="5472" y="5834"/>
                              </a:cubicBezTo>
                              <a:cubicBezTo>
                                <a:pt x="5475" y="5847"/>
                                <a:pt x="5476" y="5851"/>
                                <a:pt x="5475" y="5859"/>
                              </a:cubicBezTo>
                            </a:path>
                            <a:path w="1026" h="544">
                              <a:moveTo>
                                <a:pt x="5401" y="5835"/>
                              </a:moveTo>
                              <a:cubicBezTo>
                                <a:pt x="5416" y="5820"/>
                                <a:pt x="5437" y="5807"/>
                                <a:pt x="5457" y="5800"/>
                              </a:cubicBezTo>
                              <a:cubicBezTo>
                                <a:pt x="5485" y="5790"/>
                                <a:pt x="5517" y="5786"/>
                                <a:pt x="5546" y="5781"/>
                              </a:cubicBezTo>
                            </a:path>
                            <a:path w="1026" h="544">
                              <a:moveTo>
                                <a:pt x="5466" y="6021"/>
                              </a:moveTo>
                              <a:cubicBezTo>
                                <a:pt x="5445" y="6037"/>
                                <a:pt x="5497" y="6005"/>
                                <a:pt x="5501" y="6003"/>
                              </a:cubicBezTo>
                              <a:cubicBezTo>
                                <a:pt x="5535" y="5989"/>
                                <a:pt x="5574" y="5983"/>
                                <a:pt x="5609" y="5973"/>
                              </a:cubicBezTo>
                            </a:path>
                            <a:path w="1026" h="544">
                              <a:moveTo>
                                <a:pt x="5887" y="5965"/>
                              </a:moveTo>
                              <a:cubicBezTo>
                                <a:pt x="5900" y="5977"/>
                                <a:pt x="5908" y="5983"/>
                                <a:pt x="5918" y="6005"/>
                              </a:cubicBezTo>
                              <a:cubicBezTo>
                                <a:pt x="5926" y="6022"/>
                                <a:pt x="5935" y="6041"/>
                                <a:pt x="5947" y="6056"/>
                              </a:cubicBezTo>
                              <a:cubicBezTo>
                                <a:pt x="5951" y="6059"/>
                                <a:pt x="5954" y="6063"/>
                                <a:pt x="5958" y="6066"/>
                              </a:cubicBezTo>
                              <a:cubicBezTo>
                                <a:pt x="5955" y="6033"/>
                                <a:pt x="5947" y="6000"/>
                                <a:pt x="5944" y="5966"/>
                              </a:cubicBezTo>
                              <a:cubicBezTo>
                                <a:pt x="5936" y="5890"/>
                                <a:pt x="5944" y="5813"/>
                                <a:pt x="5973" y="5741"/>
                              </a:cubicBezTo>
                              <a:cubicBezTo>
                                <a:pt x="5999" y="5677"/>
                                <a:pt x="6039" y="5625"/>
                                <a:pt x="6098" y="5589"/>
                              </a:cubicBezTo>
                              <a:cubicBezTo>
                                <a:pt x="6154" y="5555"/>
                                <a:pt x="6220" y="5542"/>
                                <a:pt x="6284" y="5530"/>
                              </a:cubicBezTo>
                              <a:cubicBezTo>
                                <a:pt x="6328" y="5522"/>
                                <a:pt x="6371" y="5523"/>
                                <a:pt x="6416" y="5523"/>
                              </a:cubicBezTo>
                              <a:cubicBezTo>
                                <a:pt x="6419" y="5523"/>
                                <a:pt x="6423" y="5523"/>
                                <a:pt x="6426" y="5523"/>
                              </a:cubicBezTo>
                            </a:path>
                            <a:path w="1026" h="544">
                              <a:moveTo>
                                <a:pt x="6352" y="5686"/>
                              </a:moveTo>
                              <a:cubicBezTo>
                                <a:pt x="6320" y="5692"/>
                                <a:pt x="6291" y="5694"/>
                                <a:pt x="6272" y="5724"/>
                              </a:cubicBezTo>
                              <a:cubicBezTo>
                                <a:pt x="6253" y="5754"/>
                                <a:pt x="6260" y="5791"/>
                                <a:pt x="6271" y="5822"/>
                              </a:cubicBezTo>
                              <a:cubicBezTo>
                                <a:pt x="6285" y="5860"/>
                                <a:pt x="6310" y="5892"/>
                                <a:pt x="6324" y="5930"/>
                              </a:cubicBezTo>
                              <a:cubicBezTo>
                                <a:pt x="6333" y="5954"/>
                                <a:pt x="6336" y="5982"/>
                                <a:pt x="6314" y="5999"/>
                              </a:cubicBezTo>
                              <a:cubicBezTo>
                                <a:pt x="6296" y="6014"/>
                                <a:pt x="6262" y="6008"/>
                                <a:pt x="6244" y="5997"/>
                              </a:cubicBezTo>
                              <a:cubicBezTo>
                                <a:pt x="6222" y="5984"/>
                                <a:pt x="6209" y="5960"/>
                                <a:pt x="6215" y="5934"/>
                              </a:cubicBezTo>
                              <a:cubicBezTo>
                                <a:pt x="6224" y="5896"/>
                                <a:pt x="6260" y="5878"/>
                                <a:pt x="6287" y="5855"/>
                              </a:cubicBezTo>
                              <a:cubicBezTo>
                                <a:pt x="6321" y="5826"/>
                                <a:pt x="6354" y="5798"/>
                                <a:pt x="6389" y="5770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401,5523" coordsize="1026,544" path="m5442,5720c5445,5717,5448,5714,5451,5711c5457,5730,5453,5747,5457,5766c5462,5790,5468,5811,5472,5834c5475,5847,5476,5851,5475,5859em5401,5835c5416,5820,5437,5807,5457,5800c5485,5790,5517,5786,5546,5781em5466,6021c5445,6037,5497,6005,5501,6003c5535,5989,5574,5983,5609,5973em5887,5965c5900,5977,5908,5983,5918,6005c5926,6022,5935,6041,5947,6056c5951,6059,5954,6063,5958,6066c5955,6033,5947,6000,5944,5966c5936,5890,5944,5813,5973,5741c5999,5677,6039,5625,6098,5589c6154,5555,6220,5542,6284,5530c6328,5522,6371,5523,6416,5523c6419,5523,6423,5523,6426,5523em6352,5686c6320,5692,6291,5694,6272,5724c6253,5754,6260,5791,6271,5822c6285,5860,6310,5892,6324,5930c6333,5954,6336,5982,6314,5999c6296,6014,6262,6008,6244,5997c6222,5984,6209,5960,6215,5934c6224,5896,6260,5878,6287,5855c6321,5826,6354,5798,6389,5770e" stroked="t" o:allowincell="f" style="position:absolute;margin-left:81.1pt;margin-top:2.6pt;width:29.05pt;height:15.4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1586230</wp:posOffset>
                </wp:positionH>
                <wp:positionV relativeFrom="paragraph">
                  <wp:posOffset>162560</wp:posOffset>
                </wp:positionV>
                <wp:extent cx="57150" cy="36830"/>
                <wp:effectExtent l="6350" t="6350" r="6350" b="5715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3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9" h="103">
                              <a:moveTo>
                                <a:pt x="6946" y="5887"/>
                              </a:moveTo>
                              <a:cubicBezTo>
                                <a:pt x="6962" y="5891"/>
                                <a:pt x="6985" y="5891"/>
                                <a:pt x="7004" y="5889"/>
                              </a:cubicBezTo>
                              <a:cubicBezTo>
                                <a:pt x="7024" y="5886"/>
                                <a:pt x="7042" y="5883"/>
                                <a:pt x="7063" y="5882"/>
                              </a:cubicBezTo>
                            </a:path>
                            <a:path w="159" h="103">
                              <a:moveTo>
                                <a:pt x="7013" y="5966"/>
                              </a:moveTo>
                              <a:cubicBezTo>
                                <a:pt x="7007" y="5970"/>
                                <a:pt x="7002" y="5974"/>
                                <a:pt x="6996" y="5978"/>
                              </a:cubicBezTo>
                              <a:cubicBezTo>
                                <a:pt x="7023" y="5984"/>
                                <a:pt x="7046" y="5980"/>
                                <a:pt x="7074" y="5976"/>
                              </a:cubicBezTo>
                              <a:cubicBezTo>
                                <a:pt x="7084" y="5975"/>
                                <a:pt x="7094" y="5973"/>
                                <a:pt x="7104" y="5972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946,5882" coordsize="159,103" path="m6946,5887c6962,5891,6985,5891,7004,5889c7024,5886,7042,5883,7063,5882em7013,5966c7007,5970,7002,5974,6996,5978c7023,5984,7046,5980,7074,5976c7084,5975,7094,5973,7104,5972e" stroked="t" o:allowincell="f" style="position:absolute;margin-left:124.9pt;margin-top:12.8pt;width:4.45pt;height:2.8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1826895</wp:posOffset>
                </wp:positionH>
                <wp:positionV relativeFrom="paragraph">
                  <wp:posOffset>121920</wp:posOffset>
                </wp:positionV>
                <wp:extent cx="73660" cy="119380"/>
                <wp:effectExtent l="6350" t="5080" r="6350" b="635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" cy="119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5" h="333">
                              <a:moveTo>
                                <a:pt x="7661" y="5777"/>
                              </a:moveTo>
                              <a:cubicBezTo>
                                <a:pt x="7654" y="5757"/>
                                <a:pt x="7668" y="5816"/>
                                <a:pt x="7669" y="5822"/>
                              </a:cubicBezTo>
                              <a:cubicBezTo>
                                <a:pt x="7675" y="5853"/>
                                <a:pt x="7685" y="5885"/>
                                <a:pt x="7690" y="5915"/>
                              </a:cubicBezTo>
                              <a:cubicBezTo>
                                <a:pt x="7692" y="5928"/>
                                <a:pt x="7690" y="5944"/>
                                <a:pt x="7690" y="5957"/>
                              </a:cubicBezTo>
                            </a:path>
                            <a:path w="205" h="333">
                              <a:moveTo>
                                <a:pt x="7620" y="5915"/>
                              </a:moveTo>
                              <a:cubicBezTo>
                                <a:pt x="7617" y="5888"/>
                                <a:pt x="7634" y="5889"/>
                                <a:pt x="7661" y="5883"/>
                              </a:cubicBezTo>
                              <a:cubicBezTo>
                                <a:pt x="7699" y="5875"/>
                                <a:pt x="7737" y="5873"/>
                                <a:pt x="7775" y="5866"/>
                              </a:cubicBezTo>
                              <a:cubicBezTo>
                                <a:pt x="7797" y="5861"/>
                                <a:pt x="7803" y="5860"/>
                                <a:pt x="7818" y="5861"/>
                              </a:cubicBezTo>
                            </a:path>
                            <a:path w="205" h="333">
                              <a:moveTo>
                                <a:pt x="7622" y="6089"/>
                              </a:moveTo>
                              <a:cubicBezTo>
                                <a:pt x="7619" y="6092"/>
                                <a:pt x="7617" y="6094"/>
                                <a:pt x="7614" y="6097"/>
                              </a:cubicBezTo>
                              <a:cubicBezTo>
                                <a:pt x="7641" y="6104"/>
                                <a:pt x="7660" y="6093"/>
                                <a:pt x="7688" y="6091"/>
                              </a:cubicBezTo>
                              <a:cubicBezTo>
                                <a:pt x="7725" y="6088"/>
                                <a:pt x="7762" y="6083"/>
                                <a:pt x="7799" y="6080"/>
                              </a:cubicBezTo>
                              <a:cubicBezTo>
                                <a:pt x="7805" y="6080"/>
                                <a:pt x="7812" y="6080"/>
                                <a:pt x="7818" y="6080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7614,5769" coordsize="205,333" path="m7661,5777c7654,5757,7668,5816,7669,5822c7675,5853,7685,5885,7690,5915c7692,5928,7690,5944,7690,5957em7620,5915c7617,5888,7634,5889,7661,5883c7699,5875,7737,5873,7775,5866c7797,5861,7803,5860,7818,5861em7622,6089c7619,6092,7617,6094,7614,6097c7641,6104,7660,6093,7688,6091c7725,6088,7762,6083,7799,6080c7805,6080,7812,6080,7818,6080e" stroked="t" o:allowincell="f" style="position:absolute;margin-left:143.85pt;margin-top:9.6pt;width:5.75pt;height:9.3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2028190</wp:posOffset>
                </wp:positionH>
                <wp:positionV relativeFrom="paragraph">
                  <wp:posOffset>78740</wp:posOffset>
                </wp:positionV>
                <wp:extent cx="309880" cy="161925"/>
                <wp:effectExtent l="6350" t="6985" r="6350" b="5715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960" cy="162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62" h="451">
                              <a:moveTo>
                                <a:pt x="8217" y="5828"/>
                              </a:moveTo>
                              <a:cubicBezTo>
                                <a:pt x="8219" y="5808"/>
                                <a:pt x="8221" y="5798"/>
                                <a:pt x="8243" y="5795"/>
                              </a:cubicBezTo>
                              <a:cubicBezTo>
                                <a:pt x="8261" y="5792"/>
                                <a:pt x="8283" y="5803"/>
                                <a:pt x="8293" y="5818"/>
                              </a:cubicBezTo>
                              <a:cubicBezTo>
                                <a:pt x="8310" y="5844"/>
                                <a:pt x="8305" y="5874"/>
                                <a:pt x="8294" y="5900"/>
                              </a:cubicBezTo>
                              <a:cubicBezTo>
                                <a:pt x="8278" y="5936"/>
                                <a:pt x="8253" y="5965"/>
                                <a:pt x="8227" y="5994"/>
                              </a:cubicBezTo>
                              <a:cubicBezTo>
                                <a:pt x="8212" y="6010"/>
                                <a:pt x="8186" y="6025"/>
                                <a:pt x="8175" y="6044"/>
                              </a:cubicBezTo>
                              <a:cubicBezTo>
                                <a:pt x="8174" y="6047"/>
                                <a:pt x="8174" y="6049"/>
                                <a:pt x="8173" y="6052"/>
                              </a:cubicBezTo>
                              <a:cubicBezTo>
                                <a:pt x="8196" y="6052"/>
                                <a:pt x="8219" y="6053"/>
                                <a:pt x="8242" y="6055"/>
                              </a:cubicBezTo>
                              <a:cubicBezTo>
                                <a:pt x="8271" y="6058"/>
                                <a:pt x="8299" y="6053"/>
                                <a:pt x="8328" y="6052"/>
                              </a:cubicBezTo>
                              <a:cubicBezTo>
                                <a:pt x="8346" y="6052"/>
                                <a:pt x="8351" y="6052"/>
                                <a:pt x="8361" y="6046"/>
                              </a:cubicBezTo>
                            </a:path>
                            <a:path w="862" h="451">
                              <a:moveTo>
                                <a:pt x="8475" y="5971"/>
                              </a:moveTo>
                              <a:cubicBezTo>
                                <a:pt x="8507" y="5981"/>
                                <a:pt x="8511" y="5985"/>
                                <a:pt x="8526" y="6016"/>
                              </a:cubicBezTo>
                              <a:cubicBezTo>
                                <a:pt x="8536" y="6037"/>
                                <a:pt x="8545" y="6056"/>
                                <a:pt x="8559" y="6074"/>
                              </a:cubicBezTo>
                              <a:cubicBezTo>
                                <a:pt x="8567" y="6085"/>
                                <a:pt x="8575" y="6090"/>
                                <a:pt x="8584" y="6099"/>
                              </a:cubicBezTo>
                              <a:cubicBezTo>
                                <a:pt x="8587" y="6076"/>
                                <a:pt x="8585" y="6064"/>
                                <a:pt x="8581" y="6040"/>
                              </a:cubicBezTo>
                              <a:cubicBezTo>
                                <a:pt x="8575" y="6001"/>
                                <a:pt x="8571" y="5958"/>
                                <a:pt x="8575" y="5918"/>
                              </a:cubicBezTo>
                              <a:cubicBezTo>
                                <a:pt x="8581" y="5858"/>
                                <a:pt x="8599" y="5798"/>
                                <a:pt x="8641" y="5753"/>
                              </a:cubicBezTo>
                              <a:cubicBezTo>
                                <a:pt x="8684" y="5707"/>
                                <a:pt x="8751" y="5687"/>
                                <a:pt x="8811" y="5672"/>
                              </a:cubicBezTo>
                              <a:cubicBezTo>
                                <a:pt x="8849" y="5662"/>
                                <a:pt x="8891" y="5651"/>
                                <a:pt x="8930" y="5649"/>
                              </a:cubicBezTo>
                              <a:cubicBezTo>
                                <a:pt x="8940" y="5649"/>
                                <a:pt x="8943" y="5649"/>
                                <a:pt x="8949" y="5649"/>
                              </a:cubicBezTo>
                            </a:path>
                            <a:path w="862" h="451">
                              <a:moveTo>
                                <a:pt x="8838" y="5863"/>
                              </a:moveTo>
                              <a:cubicBezTo>
                                <a:pt x="8852" y="5877"/>
                                <a:pt x="8868" y="5891"/>
                                <a:pt x="8875" y="5910"/>
                              </a:cubicBezTo>
                              <a:cubicBezTo>
                                <a:pt x="8883" y="5932"/>
                                <a:pt x="8875" y="5948"/>
                                <a:pt x="8863" y="5967"/>
                              </a:cubicBezTo>
                              <a:cubicBezTo>
                                <a:pt x="8849" y="5988"/>
                                <a:pt x="8831" y="6005"/>
                                <a:pt x="8811" y="6020"/>
                              </a:cubicBezTo>
                              <a:cubicBezTo>
                                <a:pt x="8834" y="6015"/>
                                <a:pt x="8857" y="6009"/>
                                <a:pt x="8880" y="6005"/>
                              </a:cubicBezTo>
                              <a:cubicBezTo>
                                <a:pt x="8908" y="6000"/>
                                <a:pt x="8940" y="5998"/>
                                <a:pt x="8968" y="5996"/>
                              </a:cubicBezTo>
                              <a:cubicBezTo>
                                <a:pt x="8991" y="5994"/>
                                <a:pt x="9012" y="5999"/>
                                <a:pt x="9034" y="6001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8173,5649" coordsize="862,451" path="m8217,5828c8219,5808,8221,5798,8243,5795c8261,5792,8283,5803,8293,5818c8310,5844,8305,5874,8294,5900c8278,5936,8253,5965,8227,5994c8212,6010,8186,6025,8175,6044c8174,6047,8174,6049,8173,6052c8196,6052,8219,6053,8242,6055c8271,6058,8299,6053,8328,6052c8346,6052,8351,6052,8361,6046em8475,5971c8507,5981,8511,5985,8526,6016c8536,6037,8545,6056,8559,6074c8567,6085,8575,6090,8584,6099c8587,6076,8585,6064,8581,6040c8575,6001,8571,5958,8575,5918c8581,5858,8599,5798,8641,5753c8684,5707,8751,5687,8811,5672c8849,5662,8891,5651,8930,5649c8940,5649,8943,5649,8949,5649em8838,5863c8852,5877,8868,5891,8875,5910c8883,5932,8875,5948,8863,5967c8849,5988,8831,6005,8811,6020c8834,6015,8857,6009,8880,6005c8908,6000,8940,5998,8968,5996c8991,5994,9012,5999,9034,6001e" stroked="t" o:allowincell="f" style="position:absolute;margin-left:159.7pt;margin-top:6.2pt;width:24.35pt;height:12.7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ind w:left="720" w:hanging="720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720" w:hanging="720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720" w:hanging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455295</wp:posOffset>
                </wp:positionH>
                <wp:positionV relativeFrom="paragraph">
                  <wp:posOffset>365760</wp:posOffset>
                </wp:positionV>
                <wp:extent cx="165100" cy="124460"/>
                <wp:effectExtent l="6350" t="6350" r="6350" b="635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240" cy="124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9" h="345">
                              <a:moveTo>
                                <a:pt x="3818" y="7988"/>
                              </a:moveTo>
                              <a:cubicBezTo>
                                <a:pt x="3830" y="8013"/>
                                <a:pt x="3848" y="8020"/>
                                <a:pt x="3869" y="8040"/>
                              </a:cubicBezTo>
                              <a:cubicBezTo>
                                <a:pt x="3890" y="8060"/>
                                <a:pt x="3902" y="8081"/>
                                <a:pt x="3900" y="8111"/>
                              </a:cubicBezTo>
                              <a:cubicBezTo>
                                <a:pt x="3898" y="8141"/>
                                <a:pt x="3878" y="8163"/>
                                <a:pt x="3858" y="8184"/>
                              </a:cubicBezTo>
                              <a:cubicBezTo>
                                <a:pt x="3844" y="8199"/>
                                <a:pt x="3826" y="8211"/>
                                <a:pt x="3808" y="8215"/>
                              </a:cubicBezTo>
                              <a:cubicBezTo>
                                <a:pt x="3804" y="8199"/>
                                <a:pt x="3803" y="8193"/>
                                <a:pt x="3809" y="8183"/>
                              </a:cubicBezTo>
                            </a:path>
                            <a:path w="459" h="345">
                              <a:moveTo>
                                <a:pt x="3906" y="8040"/>
                              </a:moveTo>
                              <a:cubicBezTo>
                                <a:pt x="3937" y="8043"/>
                                <a:pt x="3913" y="8063"/>
                                <a:pt x="3909" y="8083"/>
                              </a:cubicBezTo>
                              <a:cubicBezTo>
                                <a:pt x="3904" y="8109"/>
                                <a:pt x="3905" y="8137"/>
                                <a:pt x="3913" y="8162"/>
                              </a:cubicBezTo>
                              <a:cubicBezTo>
                                <a:pt x="3920" y="8183"/>
                                <a:pt x="3947" y="8192"/>
                                <a:pt x="3967" y="8194"/>
                              </a:cubicBezTo>
                              <a:cubicBezTo>
                                <a:pt x="3973" y="8194"/>
                                <a:pt x="3978" y="8194"/>
                                <a:pt x="3984" y="8194"/>
                              </a:cubicBezTo>
                            </a:path>
                            <a:path w="459" h="345">
                              <a:moveTo>
                                <a:pt x="4209" y="7891"/>
                              </a:moveTo>
                              <a:cubicBezTo>
                                <a:pt x="4205" y="7880"/>
                                <a:pt x="4203" y="7877"/>
                                <a:pt x="4211" y="7871"/>
                              </a:cubicBezTo>
                              <a:cubicBezTo>
                                <a:pt x="4227" y="7886"/>
                                <a:pt x="4230" y="7895"/>
                                <a:pt x="4223" y="7916"/>
                              </a:cubicBezTo>
                              <a:cubicBezTo>
                                <a:pt x="4217" y="7935"/>
                                <a:pt x="4207" y="7952"/>
                                <a:pt x="4195" y="7968"/>
                              </a:cubicBezTo>
                              <a:cubicBezTo>
                                <a:pt x="4187" y="7979"/>
                                <a:pt x="4185" y="7983"/>
                                <a:pt x="4179" y="7990"/>
                              </a:cubicBezTo>
                              <a:cubicBezTo>
                                <a:pt x="4196" y="7992"/>
                                <a:pt x="4213" y="7992"/>
                                <a:pt x="4230" y="7995"/>
                              </a:cubicBezTo>
                              <a:cubicBezTo>
                                <a:pt x="4245" y="7999"/>
                                <a:pt x="4251" y="8001"/>
                                <a:pt x="4262" y="8004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3804,7871" coordsize="459,345" path="m3818,7988c3830,8013,3848,8020,3869,8040c3890,8060,3902,8081,3900,8111c3898,8141,3878,8163,3858,8184c3844,8199,3826,8211,3808,8215c3804,8199,3803,8193,3809,8183em3906,8040c3937,8043,3913,8063,3909,8083c3904,8109,3905,8137,3913,8162c3920,8183,3947,8192,3967,8194c3973,8194,3978,8194,3984,8194em4209,7891c4205,7880,4203,7877,4211,7871c4227,7886,4230,7895,4223,7916c4217,7935,4207,7952,4195,7968c4187,7979,4185,7983,4179,7990c4196,7992,4213,7992,4230,7995c4245,7999,4251,8001,4262,8004e" stroked="t" o:allowincell="f" style="position:absolute;margin-left:35.85pt;margin-top:28.8pt;width:12.95pt;height:9.7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736600</wp:posOffset>
                </wp:positionH>
                <wp:positionV relativeFrom="paragraph">
                  <wp:posOffset>447040</wp:posOffset>
                </wp:positionV>
                <wp:extent cx="178435" cy="61595"/>
                <wp:effectExtent l="6985" t="6985" r="5715" b="508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560" cy="61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95" h="172">
                              <a:moveTo>
                                <a:pt x="4632" y="8096"/>
                              </a:moveTo>
                              <a:cubicBezTo>
                                <a:pt x="4638" y="8118"/>
                                <a:pt x="4636" y="8130"/>
                                <a:pt x="4636" y="8152"/>
                              </a:cubicBezTo>
                              <a:cubicBezTo>
                                <a:pt x="4636" y="8169"/>
                                <a:pt x="4638" y="8188"/>
                                <a:pt x="4642" y="8204"/>
                              </a:cubicBezTo>
                              <a:cubicBezTo>
                                <a:pt x="4646" y="8215"/>
                                <a:pt x="4648" y="8219"/>
                                <a:pt x="4646" y="8227"/>
                              </a:cubicBezTo>
                            </a:path>
                            <a:path w="495" h="172">
                              <a:moveTo>
                                <a:pt x="4586" y="8206"/>
                              </a:moveTo>
                              <a:cubicBezTo>
                                <a:pt x="4600" y="8197"/>
                                <a:pt x="4619" y="8187"/>
                                <a:pt x="4637" y="8185"/>
                              </a:cubicBezTo>
                              <a:cubicBezTo>
                                <a:pt x="4663" y="8182"/>
                                <a:pt x="4686" y="8177"/>
                                <a:pt x="4712" y="8171"/>
                              </a:cubicBezTo>
                              <a:cubicBezTo>
                                <a:pt x="4719" y="8169"/>
                                <a:pt x="4726" y="8168"/>
                                <a:pt x="4733" y="8166"/>
                              </a:cubicBezTo>
                            </a:path>
                            <a:path w="495" h="172">
                              <a:moveTo>
                                <a:pt x="4938" y="8132"/>
                              </a:moveTo>
                              <a:cubicBezTo>
                                <a:pt x="4936" y="8129"/>
                                <a:pt x="4933" y="8125"/>
                                <a:pt x="4931" y="8122"/>
                              </a:cubicBezTo>
                              <a:cubicBezTo>
                                <a:pt x="4945" y="8120"/>
                                <a:pt x="4958" y="8118"/>
                                <a:pt x="4972" y="8122"/>
                              </a:cubicBezTo>
                              <a:cubicBezTo>
                                <a:pt x="4989" y="8126"/>
                                <a:pt x="5006" y="8136"/>
                                <a:pt x="5016" y="8152"/>
                              </a:cubicBezTo>
                              <a:cubicBezTo>
                                <a:pt x="5029" y="8172"/>
                                <a:pt x="5016" y="8192"/>
                                <a:pt x="5005" y="8210"/>
                              </a:cubicBezTo>
                              <a:cubicBezTo>
                                <a:pt x="4990" y="8233"/>
                                <a:pt x="4970" y="8243"/>
                                <a:pt x="4951" y="8258"/>
                              </a:cubicBezTo>
                              <a:cubicBezTo>
                                <a:pt x="4928" y="8276"/>
                                <a:pt x="4936" y="8255"/>
                                <a:pt x="4941" y="8235"/>
                              </a:cubicBezTo>
                            </a:path>
                            <a:path w="495" h="172">
                              <a:moveTo>
                                <a:pt x="5026" y="8114"/>
                              </a:moveTo>
                              <a:cubicBezTo>
                                <a:pt x="5038" y="8126"/>
                                <a:pt x="5026" y="8142"/>
                                <a:pt x="5018" y="8163"/>
                              </a:cubicBezTo>
                              <a:cubicBezTo>
                                <a:pt x="5010" y="8185"/>
                                <a:pt x="5000" y="8203"/>
                                <a:pt x="5023" y="8220"/>
                              </a:cubicBezTo>
                              <a:cubicBezTo>
                                <a:pt x="5037" y="8230"/>
                                <a:pt x="5065" y="8226"/>
                                <a:pt x="5080" y="8227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4586,8096" coordsize="495,172" path="m4632,8096c4638,8118,4636,8130,4636,8152c4636,8169,4638,8188,4642,8204c4646,8215,4648,8219,4646,8227em4586,8206c4600,8197,4619,8187,4637,8185c4663,8182,4686,8177,4712,8171c4719,8169,4726,8168,4733,8166em4938,8132c4936,8129,4933,8125,4931,8122c4945,8120,4958,8118,4972,8122c4989,8126,5006,8136,5016,8152c5029,8172,5016,8192,5005,8210c4990,8233,4970,8243,4951,8258c4928,8276,4936,8255,4941,8235em5026,8114c5038,8126,5026,8142,5018,8163c5010,8185,5000,8203,5023,8220c5037,8230,5065,8226,5080,8227e" stroked="t" o:allowincell="f" style="position:absolute;margin-left:58pt;margin-top:35.2pt;width:14pt;height:4.8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1010920</wp:posOffset>
                </wp:positionH>
                <wp:positionV relativeFrom="paragraph">
                  <wp:posOffset>422910</wp:posOffset>
                </wp:positionV>
                <wp:extent cx="186690" cy="67945"/>
                <wp:effectExtent l="6350" t="6985" r="6985" b="5715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840" cy="68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8" h="188">
                              <a:moveTo>
                                <a:pt x="5348" y="8182"/>
                              </a:moveTo>
                              <a:cubicBezTo>
                                <a:pt x="5365" y="8184"/>
                                <a:pt x="5392" y="8185"/>
                                <a:pt x="5407" y="8178"/>
                              </a:cubicBezTo>
                              <a:cubicBezTo>
                                <a:pt x="5424" y="8170"/>
                                <a:pt x="5442" y="8160"/>
                                <a:pt x="5461" y="8152"/>
                              </a:cubicBezTo>
                              <a:cubicBezTo>
                                <a:pt x="5464" y="8150"/>
                                <a:pt x="5468" y="8149"/>
                                <a:pt x="5471" y="8147"/>
                              </a:cubicBezTo>
                            </a:path>
                            <a:path w="518" h="188">
                              <a:moveTo>
                                <a:pt x="5747" y="8039"/>
                              </a:moveTo>
                              <a:cubicBezTo>
                                <a:pt x="5752" y="8026"/>
                                <a:pt x="5759" y="8029"/>
                                <a:pt x="5773" y="8036"/>
                              </a:cubicBezTo>
                              <a:cubicBezTo>
                                <a:pt x="5789" y="8044"/>
                                <a:pt x="5800" y="8059"/>
                                <a:pt x="5800" y="8077"/>
                              </a:cubicBezTo>
                              <a:cubicBezTo>
                                <a:pt x="5801" y="8104"/>
                                <a:pt x="5782" y="8128"/>
                                <a:pt x="5765" y="8146"/>
                              </a:cubicBezTo>
                              <a:cubicBezTo>
                                <a:pt x="5747" y="8166"/>
                                <a:pt x="5725" y="8183"/>
                                <a:pt x="5704" y="8199"/>
                              </a:cubicBezTo>
                              <a:cubicBezTo>
                                <a:pt x="5693" y="8206"/>
                                <a:pt x="5689" y="8209"/>
                                <a:pt x="5682" y="8214"/>
                              </a:cubicBezTo>
                              <a:cubicBezTo>
                                <a:pt x="5696" y="8217"/>
                                <a:pt x="5712" y="8217"/>
                                <a:pt x="5726" y="8213"/>
                              </a:cubicBezTo>
                              <a:cubicBezTo>
                                <a:pt x="5754" y="8206"/>
                                <a:pt x="5782" y="8206"/>
                                <a:pt x="5811" y="8202"/>
                              </a:cubicBezTo>
                              <a:cubicBezTo>
                                <a:pt x="5838" y="8198"/>
                                <a:pt x="5847" y="8197"/>
                                <a:pt x="5865" y="8195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348,8030" coordsize="518,188" path="m5348,8182c5365,8184,5392,8185,5407,8178c5424,8170,5442,8160,5461,8152c5464,8150,5468,8149,5471,8147em5747,8039c5752,8026,5759,8029,5773,8036c5789,8044,5800,8059,5800,8077c5801,8104,5782,8128,5765,8146c5747,8166,5725,8183,5704,8199c5693,8206,5689,8209,5682,8214c5696,8217,5712,8217,5726,8213c5754,8206,5782,8206,5811,8202c5838,8198,5847,8197,5865,8195e" stroked="t" o:allowincell="f" style="position:absolute;margin-left:79.6pt;margin-top:33.3pt;width:14.65pt;height:5.3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1386840</wp:posOffset>
                </wp:positionH>
                <wp:positionV relativeFrom="paragraph">
                  <wp:posOffset>417195</wp:posOffset>
                </wp:positionV>
                <wp:extent cx="88265" cy="71755"/>
                <wp:effectExtent l="6985" t="6985" r="6350" b="5715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200" cy="7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5" h="200">
                              <a:moveTo>
                                <a:pt x="6605" y="8020"/>
                              </a:moveTo>
                              <a:cubicBezTo>
                                <a:pt x="6638" y="8000"/>
                                <a:pt x="6579" y="8039"/>
                                <a:pt x="6575" y="8042"/>
                              </a:cubicBezTo>
                              <a:cubicBezTo>
                                <a:pt x="6547" y="8065"/>
                                <a:pt x="6519" y="8087"/>
                                <a:pt x="6489" y="8108"/>
                              </a:cubicBezTo>
                              <a:cubicBezTo>
                                <a:pt x="6464" y="8126"/>
                                <a:pt x="6439" y="8143"/>
                                <a:pt x="6411" y="8157"/>
                              </a:cubicBezTo>
                              <a:cubicBezTo>
                                <a:pt x="6401" y="8162"/>
                                <a:pt x="6398" y="8163"/>
                                <a:pt x="6392" y="8166"/>
                              </a:cubicBezTo>
                              <a:cubicBezTo>
                                <a:pt x="6415" y="8179"/>
                                <a:pt x="6436" y="8180"/>
                                <a:pt x="6462" y="8184"/>
                              </a:cubicBezTo>
                              <a:cubicBezTo>
                                <a:pt x="6496" y="8190"/>
                                <a:pt x="6530" y="8193"/>
                                <a:pt x="6563" y="8198"/>
                              </a:cubicBezTo>
                              <a:cubicBezTo>
                                <a:pt x="6588" y="8202"/>
                                <a:pt x="6611" y="8210"/>
                                <a:pt x="6636" y="8212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392,8013" coordsize="245,200" path="m6605,8020c6638,8000,6579,8039,6575,8042c6547,8065,6519,8087,6489,8108c6464,8126,6439,8143,6411,8157c6401,8162,6398,8163,6392,8166c6415,8179,6436,8180,6462,8184c6496,8190,6530,8193,6563,8198c6588,8202,6611,8210,6636,8212e" stroked="t" o:allowincell="f" style="position:absolute;margin-left:109.2pt;margin-top:32.85pt;width:6.9pt;height:5.6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1615440</wp:posOffset>
                </wp:positionH>
                <wp:positionV relativeFrom="paragraph">
                  <wp:posOffset>383540</wp:posOffset>
                </wp:positionV>
                <wp:extent cx="222250" cy="109220"/>
                <wp:effectExtent l="6985" t="6350" r="6985" b="635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120" cy="10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17" h="304">
                              <a:moveTo>
                                <a:pt x="7028" y="7919"/>
                              </a:moveTo>
                              <a:cubicBezTo>
                                <a:pt x="7028" y="7947"/>
                                <a:pt x="7026" y="7976"/>
                                <a:pt x="7033" y="8003"/>
                              </a:cubicBezTo>
                              <a:cubicBezTo>
                                <a:pt x="7040" y="8029"/>
                                <a:pt x="7053" y="8057"/>
                                <a:pt x="7078" y="8071"/>
                              </a:cubicBezTo>
                              <a:cubicBezTo>
                                <a:pt x="7097" y="8082"/>
                                <a:pt x="7138" y="8084"/>
                                <a:pt x="7156" y="8071"/>
                              </a:cubicBezTo>
                              <a:cubicBezTo>
                                <a:pt x="7177" y="8056"/>
                                <a:pt x="7198" y="8026"/>
                                <a:pt x="7209" y="8003"/>
                              </a:cubicBezTo>
                              <a:cubicBezTo>
                                <a:pt x="7217" y="7986"/>
                                <a:pt x="7222" y="7966"/>
                                <a:pt x="7220" y="7949"/>
                              </a:cubicBezTo>
                              <a:cubicBezTo>
                                <a:pt x="7213" y="7976"/>
                                <a:pt x="7208" y="8003"/>
                                <a:pt x="7202" y="8031"/>
                              </a:cubicBezTo>
                              <a:cubicBezTo>
                                <a:pt x="7194" y="8070"/>
                                <a:pt x="7184" y="8112"/>
                                <a:pt x="7181" y="8152"/>
                              </a:cubicBezTo>
                              <a:cubicBezTo>
                                <a:pt x="7179" y="8176"/>
                                <a:pt x="7173" y="8199"/>
                                <a:pt x="7178" y="8222"/>
                              </a:cubicBezTo>
                            </a:path>
                            <a:path w="617" h="304">
                              <a:moveTo>
                                <a:pt x="7427" y="8061"/>
                              </a:moveTo>
                              <a:cubicBezTo>
                                <a:pt x="7443" y="8061"/>
                                <a:pt x="7465" y="8057"/>
                                <a:pt x="7480" y="8063"/>
                              </a:cubicBezTo>
                              <a:cubicBezTo>
                                <a:pt x="7497" y="8069"/>
                                <a:pt x="7518" y="8084"/>
                                <a:pt x="7526" y="8101"/>
                              </a:cubicBezTo>
                              <a:cubicBezTo>
                                <a:pt x="7541" y="8131"/>
                                <a:pt x="7524" y="8161"/>
                                <a:pt x="7504" y="8183"/>
                              </a:cubicBezTo>
                              <a:cubicBezTo>
                                <a:pt x="7488" y="8200"/>
                                <a:pt x="7464" y="8219"/>
                                <a:pt x="7440" y="8215"/>
                              </a:cubicBezTo>
                              <a:cubicBezTo>
                                <a:pt x="7420" y="8212"/>
                                <a:pt x="7433" y="8195"/>
                                <a:pt x="7437" y="8185"/>
                              </a:cubicBezTo>
                            </a:path>
                            <a:path w="617" h="304">
                              <a:moveTo>
                                <a:pt x="7542" y="8077"/>
                              </a:moveTo>
                              <a:cubicBezTo>
                                <a:pt x="7561" y="8088"/>
                                <a:pt x="7552" y="8101"/>
                                <a:pt x="7545" y="8122"/>
                              </a:cubicBezTo>
                              <a:cubicBezTo>
                                <a:pt x="7541" y="8135"/>
                                <a:pt x="7533" y="8164"/>
                                <a:pt x="7543" y="8177"/>
                              </a:cubicBezTo>
                              <a:cubicBezTo>
                                <a:pt x="7560" y="8200"/>
                                <a:pt x="7590" y="8201"/>
                                <a:pt x="7616" y="8202"/>
                              </a:cubicBezTo>
                              <a:cubicBezTo>
                                <a:pt x="7625" y="8202"/>
                                <a:pt x="7635" y="8202"/>
                                <a:pt x="7644" y="8202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7028,7919" coordsize="617,304" path="m7028,7919c7028,7947,7026,7976,7033,8003c7040,8029,7053,8057,7078,8071c7097,8082,7138,8084,7156,8071c7177,8056,7198,8026,7209,8003c7217,7986,7222,7966,7220,7949c7213,7976,7208,8003,7202,8031c7194,8070,7184,8112,7181,8152c7179,8176,7173,8199,7178,8222em7427,8061c7443,8061,7465,8057,7480,8063c7497,8069,7518,8084,7526,8101c7541,8131,7524,8161,7504,8183c7488,8200,7464,8219,7440,8215c7420,8212,7433,8195,7437,8185em7542,8077c7561,8088,7552,8101,7545,8122c7541,8135,7533,8164,7543,8177c7560,8200,7590,8201,7616,8202c7625,8202,7635,8202,7644,8202e" stroked="t" o:allowincell="f" style="position:absolute;margin-left:127.2pt;margin-top:30.2pt;width:17.45pt;height:8.5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1918970</wp:posOffset>
                </wp:positionH>
                <wp:positionV relativeFrom="paragraph">
                  <wp:posOffset>368935</wp:posOffset>
                </wp:positionV>
                <wp:extent cx="309880" cy="104140"/>
                <wp:effectExtent l="6985" t="6350" r="6350" b="6985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960" cy="10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61" h="289">
                              <a:moveTo>
                                <a:pt x="7870" y="8135"/>
                              </a:moveTo>
                              <a:cubicBezTo>
                                <a:pt x="7892" y="8130"/>
                                <a:pt x="7912" y="8128"/>
                                <a:pt x="7935" y="8125"/>
                              </a:cubicBezTo>
                              <a:cubicBezTo>
                                <a:pt x="7957" y="8123"/>
                                <a:pt x="7978" y="8118"/>
                                <a:pt x="8000" y="8113"/>
                              </a:cubicBezTo>
                            </a:path>
                            <a:path w="861" h="289">
                              <a:moveTo>
                                <a:pt x="8204" y="8040"/>
                              </a:moveTo>
                              <a:cubicBezTo>
                                <a:pt x="8217" y="8040"/>
                                <a:pt x="8239" y="8039"/>
                                <a:pt x="8251" y="8043"/>
                              </a:cubicBezTo>
                              <a:cubicBezTo>
                                <a:pt x="8268" y="8049"/>
                                <a:pt x="8292" y="8068"/>
                                <a:pt x="8300" y="8084"/>
                              </a:cubicBezTo>
                              <a:cubicBezTo>
                                <a:pt x="8311" y="8107"/>
                                <a:pt x="8300" y="8123"/>
                                <a:pt x="8283" y="8138"/>
                              </a:cubicBezTo>
                              <a:cubicBezTo>
                                <a:pt x="8263" y="8156"/>
                                <a:pt x="8239" y="8165"/>
                                <a:pt x="8213" y="8167"/>
                              </a:cubicBezTo>
                              <a:cubicBezTo>
                                <a:pt x="8192" y="8169"/>
                                <a:pt x="8200" y="8156"/>
                                <a:pt x="8202" y="8143"/>
                              </a:cubicBezTo>
                            </a:path>
                            <a:path w="861" h="289">
                              <a:moveTo>
                                <a:pt x="8347" y="8003"/>
                              </a:moveTo>
                              <a:cubicBezTo>
                                <a:pt x="8342" y="8037"/>
                                <a:pt x="8328" y="8054"/>
                                <a:pt x="8311" y="8084"/>
                              </a:cubicBezTo>
                              <a:cubicBezTo>
                                <a:pt x="8298" y="8108"/>
                                <a:pt x="8284" y="8139"/>
                                <a:pt x="8319" y="8153"/>
                              </a:cubicBezTo>
                              <a:cubicBezTo>
                                <a:pt x="8338" y="8161"/>
                                <a:pt x="8365" y="8150"/>
                                <a:pt x="8382" y="8145"/>
                              </a:cubicBezTo>
                            </a:path>
                            <a:path w="861" h="289">
                              <a:moveTo>
                                <a:pt x="8529" y="7886"/>
                              </a:moveTo>
                              <a:cubicBezTo>
                                <a:pt x="8554" y="7875"/>
                                <a:pt x="8558" y="7881"/>
                                <a:pt x="8579" y="7897"/>
                              </a:cubicBezTo>
                              <a:cubicBezTo>
                                <a:pt x="8593" y="7908"/>
                                <a:pt x="8617" y="7923"/>
                                <a:pt x="8622" y="7941"/>
                              </a:cubicBezTo>
                              <a:cubicBezTo>
                                <a:pt x="8627" y="7958"/>
                                <a:pt x="8619" y="7973"/>
                                <a:pt x="8606" y="7983"/>
                              </a:cubicBezTo>
                              <a:cubicBezTo>
                                <a:pt x="8597" y="7990"/>
                                <a:pt x="8588" y="7996"/>
                                <a:pt x="8579" y="8004"/>
                              </a:cubicBezTo>
                              <a:cubicBezTo>
                                <a:pt x="8598" y="8008"/>
                                <a:pt x="8620" y="8010"/>
                                <a:pt x="8640" y="8011"/>
                              </a:cubicBezTo>
                              <a:cubicBezTo>
                                <a:pt x="8671" y="8013"/>
                                <a:pt x="8699" y="8011"/>
                                <a:pt x="8730" y="8017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7870,7879" coordsize="861,289" path="m7870,8135c7892,8130,7912,8128,7935,8125c7957,8123,7978,8118,8000,8113em8204,8040c8217,8040,8239,8039,8251,8043c8268,8049,8292,8068,8300,8084c8311,8107,8300,8123,8283,8138c8263,8156,8239,8165,8213,8167c8192,8169,8200,8156,8202,8143em8347,8003c8342,8037,8328,8054,8311,8084c8298,8108,8284,8139,8319,8153c8338,8161,8365,8150,8382,8145em8529,7886c8554,7875,8558,7881,8579,7897c8593,7908,8617,7923,8622,7941c8627,7958,8619,7973,8606,7983c8597,7990,8588,7996,8579,8004c8598,8008,8620,8010,8640,8011c8671,8013,8699,8011,8730,8017e" stroked="t" o:allowincell="f" style="position:absolute;margin-left:151.1pt;margin-top:29.05pt;width:24.35pt;height:8.1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417830</wp:posOffset>
                </wp:positionH>
                <wp:positionV relativeFrom="paragraph">
                  <wp:posOffset>759460</wp:posOffset>
                </wp:positionV>
                <wp:extent cx="198755" cy="111125"/>
                <wp:effectExtent l="6985" t="6985" r="5715" b="6985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720" cy="111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3" h="309">
                              <a:moveTo>
                                <a:pt x="3756" y="9004"/>
                              </a:moveTo>
                              <a:cubicBezTo>
                                <a:pt x="3751" y="8983"/>
                                <a:pt x="3747" y="8963"/>
                                <a:pt x="3777" y="8964"/>
                              </a:cubicBezTo>
                              <a:cubicBezTo>
                                <a:pt x="3798" y="8964"/>
                                <a:pt x="3816" y="8993"/>
                                <a:pt x="3822" y="9010"/>
                              </a:cubicBezTo>
                              <a:cubicBezTo>
                                <a:pt x="3838" y="9057"/>
                                <a:pt x="3820" y="9111"/>
                                <a:pt x="3798" y="9153"/>
                              </a:cubicBezTo>
                              <a:cubicBezTo>
                                <a:pt x="3781" y="9186"/>
                                <a:pt x="3756" y="9216"/>
                                <a:pt x="3730" y="9242"/>
                              </a:cubicBezTo>
                              <a:cubicBezTo>
                                <a:pt x="3721" y="9251"/>
                                <a:pt x="3711" y="9258"/>
                                <a:pt x="3700" y="9265"/>
                              </a:cubicBezTo>
                              <a:cubicBezTo>
                                <a:pt x="3737" y="9265"/>
                                <a:pt x="3775" y="9271"/>
                                <a:pt x="3811" y="9272"/>
                              </a:cubicBezTo>
                              <a:cubicBezTo>
                                <a:pt x="3833" y="9273"/>
                                <a:pt x="3867" y="9277"/>
                                <a:pt x="3889" y="9272"/>
                              </a:cubicBezTo>
                              <a:cubicBezTo>
                                <a:pt x="3894" y="9270"/>
                                <a:pt x="3900" y="9267"/>
                                <a:pt x="3905" y="9265"/>
                              </a:cubicBezTo>
                            </a:path>
                            <a:path w="553" h="309">
                              <a:moveTo>
                                <a:pt x="4025" y="9074"/>
                              </a:moveTo>
                              <a:cubicBezTo>
                                <a:pt x="4047" y="9062"/>
                                <a:pt x="4058" y="9058"/>
                                <a:pt x="4083" y="9064"/>
                              </a:cubicBezTo>
                              <a:cubicBezTo>
                                <a:pt x="4106" y="9069"/>
                                <a:pt x="4136" y="9075"/>
                                <a:pt x="4153" y="9093"/>
                              </a:cubicBezTo>
                              <a:cubicBezTo>
                                <a:pt x="4174" y="9115"/>
                                <a:pt x="4167" y="9146"/>
                                <a:pt x="4156" y="9171"/>
                              </a:cubicBezTo>
                              <a:cubicBezTo>
                                <a:pt x="4138" y="9209"/>
                                <a:pt x="4107" y="9236"/>
                                <a:pt x="4072" y="9256"/>
                              </a:cubicBezTo>
                              <a:cubicBezTo>
                                <a:pt x="4062" y="9262"/>
                                <a:pt x="4059" y="9264"/>
                                <a:pt x="4054" y="9253"/>
                              </a:cubicBezTo>
                              <a:cubicBezTo>
                                <a:pt x="4057" y="9232"/>
                                <a:pt x="4064" y="9222"/>
                                <a:pt x="4074" y="9203"/>
                              </a:cubicBezTo>
                            </a:path>
                            <a:path w="553" h="309">
                              <a:moveTo>
                                <a:pt x="4158" y="9105"/>
                              </a:moveTo>
                              <a:cubicBezTo>
                                <a:pt x="4184" y="9089"/>
                                <a:pt x="4185" y="9082"/>
                                <a:pt x="4202" y="9083"/>
                              </a:cubicBezTo>
                              <a:cubicBezTo>
                                <a:pt x="4198" y="9110"/>
                                <a:pt x="4186" y="9130"/>
                                <a:pt x="4178" y="9157"/>
                              </a:cubicBezTo>
                              <a:cubicBezTo>
                                <a:pt x="4171" y="9180"/>
                                <a:pt x="4166" y="9204"/>
                                <a:pt x="4190" y="9215"/>
                              </a:cubicBezTo>
                              <a:cubicBezTo>
                                <a:pt x="4211" y="9224"/>
                                <a:pt x="4232" y="9215"/>
                                <a:pt x="4252" y="9210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3700,8964" coordsize="553,309" path="m3756,9004c3751,8983,3747,8963,3777,8964c3798,8964,3816,8993,3822,9010c3838,9057,3820,9111,3798,9153c3781,9186,3756,9216,3730,9242c3721,9251,3711,9258,3700,9265c3737,9265,3775,9271,3811,9272c3833,9273,3867,9277,3889,9272c3894,9270,3900,9267,3905,9265em4025,9074c4047,9062,4058,9058,4083,9064c4106,9069,4136,9075,4153,9093c4174,9115,4167,9146,4156,9171c4138,9209,4107,9236,4072,9256c4062,9262,4059,9264,4054,9253c4057,9232,4064,9222,4074,9203em4158,9105c4184,9089,4185,9082,4202,9083c4198,9110,4186,9130,4178,9157c4171,9180,4166,9204,4190,9215c4211,9224,4232,9215,4252,9210e" stroked="t" o:allowincell="f" style="position:absolute;margin-left:32.9pt;margin-top:59.8pt;width:15.6pt;height:8.7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712470</wp:posOffset>
                </wp:positionH>
                <wp:positionV relativeFrom="paragraph">
                  <wp:posOffset>725805</wp:posOffset>
                </wp:positionV>
                <wp:extent cx="52705" cy="40005"/>
                <wp:effectExtent l="6985" t="6985" r="6350" b="5715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60" cy="39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6" h="112">
                              <a:moveTo>
                                <a:pt x="4556" y="8870"/>
                              </a:moveTo>
                              <a:cubicBezTo>
                                <a:pt x="4553" y="8870"/>
                                <a:pt x="4549" y="8870"/>
                                <a:pt x="4546" y="8870"/>
                              </a:cubicBezTo>
                              <a:cubicBezTo>
                                <a:pt x="4551" y="8885"/>
                                <a:pt x="4565" y="8899"/>
                                <a:pt x="4558" y="8918"/>
                              </a:cubicBezTo>
                              <a:cubicBezTo>
                                <a:pt x="4553" y="8932"/>
                                <a:pt x="4538" y="8944"/>
                                <a:pt x="4529" y="8956"/>
                              </a:cubicBezTo>
                              <a:cubicBezTo>
                                <a:pt x="4521" y="8968"/>
                                <a:pt x="4516" y="8970"/>
                                <a:pt x="4523" y="8978"/>
                              </a:cubicBezTo>
                              <a:cubicBezTo>
                                <a:pt x="4542" y="8982"/>
                                <a:pt x="4556" y="8978"/>
                                <a:pt x="4575" y="8977"/>
                              </a:cubicBezTo>
                              <a:cubicBezTo>
                                <a:pt x="4605" y="8975"/>
                                <a:pt x="4634" y="8975"/>
                                <a:pt x="4664" y="8972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4519,8870" coordsize="146,112" path="m4556,8870c4553,8870,4549,8870,4546,8870c4551,8885,4565,8899,4558,8918c4553,8932,4538,8944,4529,8956c4521,8968,4516,8970,4523,8978c4542,8982,4556,8978,4575,8977c4605,8975,4634,8975,4664,8972e" stroked="t" o:allowincell="f" style="position:absolute;margin-left:56.1pt;margin-top:57.15pt;width:4.1pt;height:3.1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891540</wp:posOffset>
                </wp:positionH>
                <wp:positionV relativeFrom="paragraph">
                  <wp:posOffset>819785</wp:posOffset>
                </wp:positionV>
                <wp:extent cx="53975" cy="10795"/>
                <wp:effectExtent l="6985" t="6985" r="5715" b="5715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1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0" h="30">
                              <a:moveTo>
                                <a:pt x="5019" y="9133"/>
                              </a:moveTo>
                              <a:cubicBezTo>
                                <a:pt x="5022" y="9159"/>
                                <a:pt x="5029" y="9162"/>
                                <a:pt x="5056" y="9159"/>
                              </a:cubicBezTo>
                              <a:cubicBezTo>
                                <a:pt x="5080" y="9156"/>
                                <a:pt x="5105" y="9148"/>
                                <a:pt x="5129" y="9142"/>
                              </a:cubicBezTo>
                              <a:cubicBezTo>
                                <a:pt x="5148" y="9137"/>
                                <a:pt x="5153" y="9136"/>
                                <a:pt x="5165" y="9132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016,9132" coordsize="150,30" path="m5019,9133c5022,9159,5029,9162,5056,9159c5080,9156,5105,9148,5129,9142c5148,9137,5153,9136,5165,9132e" stroked="t" o:allowincell="f" style="position:absolute;margin-left:70.2pt;margin-top:64.55pt;width:4.2pt;height:0.8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1059180</wp:posOffset>
                </wp:positionH>
                <wp:positionV relativeFrom="paragraph">
                  <wp:posOffset>760730</wp:posOffset>
                </wp:positionV>
                <wp:extent cx="179705" cy="102235"/>
                <wp:effectExtent l="7620" t="6985" r="5715" b="5715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0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99" h="285">
                              <a:moveTo>
                                <a:pt x="5543" y="8979"/>
                              </a:moveTo>
                              <a:cubicBezTo>
                                <a:pt x="5541" y="8976"/>
                                <a:pt x="5539" y="8972"/>
                                <a:pt x="5537" y="8969"/>
                              </a:cubicBezTo>
                              <a:cubicBezTo>
                                <a:pt x="5556" y="8967"/>
                                <a:pt x="5580" y="8968"/>
                                <a:pt x="5590" y="8989"/>
                              </a:cubicBezTo>
                              <a:cubicBezTo>
                                <a:pt x="5599" y="9007"/>
                                <a:pt x="5593" y="9030"/>
                                <a:pt x="5587" y="9048"/>
                              </a:cubicBezTo>
                              <a:cubicBezTo>
                                <a:pt x="5581" y="9067"/>
                                <a:pt x="5572" y="9086"/>
                                <a:pt x="5574" y="9106"/>
                              </a:cubicBezTo>
                              <a:cubicBezTo>
                                <a:pt x="5576" y="9124"/>
                                <a:pt x="5586" y="9141"/>
                                <a:pt x="5590" y="9158"/>
                              </a:cubicBezTo>
                              <a:cubicBezTo>
                                <a:pt x="5595" y="9181"/>
                                <a:pt x="5593" y="9199"/>
                                <a:pt x="5579" y="9219"/>
                              </a:cubicBezTo>
                              <a:cubicBezTo>
                                <a:pt x="5561" y="9245"/>
                                <a:pt x="5524" y="9259"/>
                                <a:pt x="5494" y="9246"/>
                              </a:cubicBezTo>
                              <a:cubicBezTo>
                                <a:pt x="5474" y="9237"/>
                                <a:pt x="5483" y="9221"/>
                                <a:pt x="5490" y="9207"/>
                              </a:cubicBezTo>
                            </a:path>
                            <a:path w="499" h="285">
                              <a:moveTo>
                                <a:pt x="5787" y="8992"/>
                              </a:moveTo>
                              <a:cubicBezTo>
                                <a:pt x="5806" y="9007"/>
                                <a:pt x="5826" y="9021"/>
                                <a:pt x="5843" y="9037"/>
                              </a:cubicBezTo>
                              <a:cubicBezTo>
                                <a:pt x="5861" y="9054"/>
                                <a:pt x="5879" y="9072"/>
                                <a:pt x="5883" y="9098"/>
                              </a:cubicBezTo>
                              <a:cubicBezTo>
                                <a:pt x="5887" y="9124"/>
                                <a:pt x="5867" y="9145"/>
                                <a:pt x="5850" y="9162"/>
                              </a:cubicBezTo>
                              <a:cubicBezTo>
                                <a:pt x="5833" y="9179"/>
                                <a:pt x="5816" y="9189"/>
                                <a:pt x="5794" y="9190"/>
                              </a:cubicBezTo>
                              <a:cubicBezTo>
                                <a:pt x="5790" y="9174"/>
                                <a:pt x="5789" y="9168"/>
                                <a:pt x="5798" y="9159"/>
                              </a:cubicBezTo>
                            </a:path>
                            <a:path w="499" h="285">
                              <a:moveTo>
                                <a:pt x="5920" y="9027"/>
                              </a:moveTo>
                              <a:cubicBezTo>
                                <a:pt x="5942" y="9042"/>
                                <a:pt x="5920" y="9052"/>
                                <a:pt x="5910" y="9073"/>
                              </a:cubicBezTo>
                              <a:cubicBezTo>
                                <a:pt x="5900" y="9094"/>
                                <a:pt x="5887" y="9123"/>
                                <a:pt x="5890" y="9147"/>
                              </a:cubicBezTo>
                              <a:cubicBezTo>
                                <a:pt x="5893" y="9170"/>
                                <a:pt x="5937" y="9176"/>
                                <a:pt x="5954" y="9178"/>
                              </a:cubicBezTo>
                              <a:cubicBezTo>
                                <a:pt x="5963" y="9178"/>
                                <a:pt x="5971" y="9178"/>
                                <a:pt x="5980" y="9178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482,8967" coordsize="499,285" path="m5543,8979c5541,8976,5539,8972,5537,8969c5556,8967,5580,8968,5590,8989c5599,9007,5593,9030,5587,9048c5581,9067,5572,9086,5574,9106c5576,9124,5586,9141,5590,9158c5595,9181,5593,9199,5579,9219c5561,9245,5524,9259,5494,9246c5474,9237,5483,9221,5490,9207em5787,8992c5806,9007,5826,9021,5843,9037c5861,9054,5879,9072,5883,9098c5887,9124,5867,9145,5850,9162c5833,9179,5816,9189,5794,9190c5790,9174,5789,9168,5798,9159em5920,9027c5942,9042,5920,9052,5910,9073c5900,9094,5887,9123,5890,9147c5893,9170,5937,9176,5954,9178c5963,9178,5971,9178,5980,9178e" stroked="t" o:allowincell="f" style="position:absolute;margin-left:83.4pt;margin-top:59.9pt;width:14.1pt;height:8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1350010</wp:posOffset>
                </wp:positionH>
                <wp:positionV relativeFrom="paragraph">
                  <wp:posOffset>742315</wp:posOffset>
                </wp:positionV>
                <wp:extent cx="170180" cy="70485"/>
                <wp:effectExtent l="6350" t="7620" r="6350" b="6350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280" cy="70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2" h="196">
                              <a:moveTo>
                                <a:pt x="6290" y="9063"/>
                              </a:moveTo>
                              <a:cubicBezTo>
                                <a:pt x="6304" y="9050"/>
                                <a:pt x="6314" y="9050"/>
                                <a:pt x="6332" y="9044"/>
                              </a:cubicBezTo>
                              <a:cubicBezTo>
                                <a:pt x="6357" y="9035"/>
                                <a:pt x="6380" y="9022"/>
                                <a:pt x="6405" y="9013"/>
                              </a:cubicBezTo>
                              <a:cubicBezTo>
                                <a:pt x="6424" y="9007"/>
                                <a:pt x="6430" y="9006"/>
                                <a:pt x="6441" y="8998"/>
                              </a:cubicBezTo>
                            </a:path>
                            <a:path w="472" h="196">
                              <a:moveTo>
                                <a:pt x="6664" y="8916"/>
                              </a:moveTo>
                              <a:cubicBezTo>
                                <a:pt x="6686" y="8929"/>
                                <a:pt x="6702" y="8942"/>
                                <a:pt x="6703" y="8969"/>
                              </a:cubicBezTo>
                              <a:cubicBezTo>
                                <a:pt x="6704" y="8995"/>
                                <a:pt x="6687" y="9018"/>
                                <a:pt x="6670" y="9037"/>
                              </a:cubicBezTo>
                              <a:cubicBezTo>
                                <a:pt x="6652" y="9057"/>
                                <a:pt x="6629" y="9074"/>
                                <a:pt x="6607" y="9089"/>
                              </a:cubicBezTo>
                              <a:cubicBezTo>
                                <a:pt x="6596" y="9096"/>
                                <a:pt x="6593" y="9098"/>
                                <a:pt x="6588" y="9105"/>
                              </a:cubicBezTo>
                              <a:cubicBezTo>
                                <a:pt x="6612" y="9110"/>
                                <a:pt x="6639" y="9112"/>
                                <a:pt x="6664" y="9111"/>
                              </a:cubicBezTo>
                              <a:cubicBezTo>
                                <a:pt x="6697" y="9110"/>
                                <a:pt x="6729" y="9105"/>
                                <a:pt x="6761" y="9100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290,8916" coordsize="472,196" path="m6290,9063c6304,9050,6314,9050,6332,9044c6357,9035,6380,9022,6405,9013c6424,9007,6430,9006,6441,8998em6664,8916c6686,8929,6702,8942,6703,8969c6704,8995,6687,9018,6670,9037c6652,9057,6629,9074,6607,9089c6596,9096,6593,9098,6588,9105c6612,9110,6639,9112,6664,9111c6697,9110,6729,9105,6761,9100e" stroked="t" o:allowincell="f" style="position:absolute;margin-left:106.3pt;margin-top:58.45pt;width:13.35pt;height:5.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1620520</wp:posOffset>
                </wp:positionH>
                <wp:positionV relativeFrom="paragraph">
                  <wp:posOffset>722630</wp:posOffset>
                </wp:positionV>
                <wp:extent cx="200025" cy="60325"/>
                <wp:effectExtent l="7620" t="7620" r="5715" b="6350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60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5" h="168">
                              <a:moveTo>
                                <a:pt x="7215" y="8862"/>
                              </a:moveTo>
                              <a:cubicBezTo>
                                <a:pt x="7197" y="8865"/>
                                <a:pt x="7179" y="8874"/>
                                <a:pt x="7162" y="8883"/>
                              </a:cubicBezTo>
                              <a:cubicBezTo>
                                <a:pt x="7135" y="8898"/>
                                <a:pt x="7109" y="8916"/>
                                <a:pt x="7085" y="8934"/>
                              </a:cubicBezTo>
                              <a:cubicBezTo>
                                <a:pt x="7073" y="8943"/>
                                <a:pt x="7046" y="8959"/>
                                <a:pt x="7042" y="8975"/>
                              </a:cubicBezTo>
                              <a:cubicBezTo>
                                <a:pt x="7036" y="8997"/>
                                <a:pt x="7075" y="9002"/>
                                <a:pt x="7090" y="9006"/>
                              </a:cubicBezTo>
                              <a:cubicBezTo>
                                <a:pt x="7119" y="9013"/>
                                <a:pt x="7149" y="9015"/>
                                <a:pt x="7177" y="9021"/>
                              </a:cubicBezTo>
                              <a:cubicBezTo>
                                <a:pt x="7203" y="9027"/>
                                <a:pt x="7226" y="9032"/>
                                <a:pt x="7253" y="9029"/>
                              </a:cubicBezTo>
                              <a:cubicBezTo>
                                <a:pt x="7257" y="9028"/>
                                <a:pt x="7262" y="9027"/>
                                <a:pt x="7266" y="9026"/>
                              </a:cubicBezTo>
                            </a:path>
                            <a:path w="555" h="168">
                              <a:moveTo>
                                <a:pt x="7312" y="9012"/>
                              </a:moveTo>
                              <a:cubicBezTo>
                                <a:pt x="7338" y="9018"/>
                                <a:pt x="7361" y="9023"/>
                                <a:pt x="7388" y="9021"/>
                              </a:cubicBezTo>
                              <a:cubicBezTo>
                                <a:pt x="7429" y="9018"/>
                                <a:pt x="7467" y="9005"/>
                                <a:pt x="7504" y="8988"/>
                              </a:cubicBezTo>
                              <a:cubicBezTo>
                                <a:pt x="7537" y="8973"/>
                                <a:pt x="7578" y="8953"/>
                                <a:pt x="7593" y="8917"/>
                              </a:cubicBezTo>
                              <a:cubicBezTo>
                                <a:pt x="7606" y="8886"/>
                                <a:pt x="7572" y="8877"/>
                                <a:pt x="7549" y="8875"/>
                              </a:cubicBezTo>
                              <a:cubicBezTo>
                                <a:pt x="7512" y="8872"/>
                                <a:pt x="7464" y="8888"/>
                                <a:pt x="7434" y="8910"/>
                              </a:cubicBezTo>
                              <a:cubicBezTo>
                                <a:pt x="7410" y="8927"/>
                                <a:pt x="7384" y="8953"/>
                                <a:pt x="7389" y="8985"/>
                              </a:cubicBezTo>
                              <a:cubicBezTo>
                                <a:pt x="7395" y="9001"/>
                                <a:pt x="7397" y="9006"/>
                                <a:pt x="7406" y="9013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7042,8862" coordsize="555,168" path="m7215,8862c7197,8865,7179,8874,7162,8883c7135,8898,7109,8916,7085,8934c7073,8943,7046,8959,7042,8975c7036,8997,7075,9002,7090,9006c7119,9013,7149,9015,7177,9021c7203,9027,7226,9032,7253,9029c7257,9028,7262,9027,7266,9026em7312,9012c7338,9018,7361,9023,7388,9021c7429,9018,7467,9005,7504,8988c7537,8973,7578,8953,7593,8917c7606,8886,7572,8877,7549,8875c7512,8872,7464,8888,7434,8910c7410,8927,7384,8953,7389,8985c7395,9001,7397,9006,7406,9013e" stroked="t" o:allowincell="f" style="position:absolute;margin-left:127.6pt;margin-top:56.9pt;width:15.7pt;height:4.7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281940</wp:posOffset>
                </wp:positionH>
                <wp:positionV relativeFrom="paragraph">
                  <wp:posOffset>1142365</wp:posOffset>
                </wp:positionV>
                <wp:extent cx="278130" cy="151130"/>
                <wp:effectExtent l="6985" t="6350" r="6350" b="635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8280" cy="151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71" h="421">
                              <a:moveTo>
                                <a:pt x="3422" y="10027"/>
                              </a:moveTo>
                              <a:cubicBezTo>
                                <a:pt x="3392" y="10099"/>
                                <a:pt x="3354" y="10173"/>
                                <a:pt x="3336" y="10249"/>
                              </a:cubicBezTo>
                              <a:cubicBezTo>
                                <a:pt x="3323" y="10301"/>
                                <a:pt x="3314" y="10360"/>
                                <a:pt x="3339" y="10409"/>
                              </a:cubicBezTo>
                              <a:cubicBezTo>
                                <a:pt x="3357" y="10444"/>
                                <a:pt x="3386" y="10446"/>
                                <a:pt x="3421" y="10447"/>
                              </a:cubicBezTo>
                            </a:path>
                            <a:path w="771" h="421">
                              <a:moveTo>
                                <a:pt x="3595" y="10191"/>
                              </a:moveTo>
                              <a:cubicBezTo>
                                <a:pt x="3612" y="10173"/>
                                <a:pt x="3616" y="10169"/>
                                <a:pt x="3640" y="10168"/>
                              </a:cubicBezTo>
                              <a:cubicBezTo>
                                <a:pt x="3667" y="10167"/>
                                <a:pt x="3678" y="10189"/>
                                <a:pt x="3674" y="10214"/>
                              </a:cubicBezTo>
                              <a:cubicBezTo>
                                <a:pt x="3668" y="10252"/>
                                <a:pt x="3643" y="10288"/>
                                <a:pt x="3620" y="10318"/>
                              </a:cubicBezTo>
                              <a:cubicBezTo>
                                <a:pt x="3598" y="10348"/>
                                <a:pt x="3571" y="10372"/>
                                <a:pt x="3545" y="10398"/>
                              </a:cubicBezTo>
                              <a:cubicBezTo>
                                <a:pt x="3536" y="10408"/>
                                <a:pt x="3533" y="10410"/>
                                <a:pt x="3530" y="10418"/>
                              </a:cubicBezTo>
                              <a:cubicBezTo>
                                <a:pt x="3559" y="10417"/>
                                <a:pt x="3592" y="10416"/>
                                <a:pt x="3620" y="10409"/>
                              </a:cubicBezTo>
                              <a:cubicBezTo>
                                <a:pt x="3659" y="10399"/>
                                <a:pt x="3702" y="10388"/>
                                <a:pt x="3740" y="10374"/>
                              </a:cubicBezTo>
                              <a:cubicBezTo>
                                <a:pt x="3749" y="10370"/>
                                <a:pt x="3758" y="10366"/>
                                <a:pt x="3767" y="10362"/>
                              </a:cubicBezTo>
                            </a:path>
                            <a:path w="771" h="421">
                              <a:moveTo>
                                <a:pt x="3868" y="10210"/>
                              </a:moveTo>
                              <a:cubicBezTo>
                                <a:pt x="3888" y="10201"/>
                                <a:pt x="3897" y="10202"/>
                                <a:pt x="3918" y="10209"/>
                              </a:cubicBezTo>
                              <a:cubicBezTo>
                                <a:pt x="3943" y="10218"/>
                                <a:pt x="3972" y="10229"/>
                                <a:pt x="3990" y="10249"/>
                              </a:cubicBezTo>
                              <a:cubicBezTo>
                                <a:pt x="4009" y="10270"/>
                                <a:pt x="4012" y="10296"/>
                                <a:pt x="4000" y="10321"/>
                              </a:cubicBezTo>
                              <a:cubicBezTo>
                                <a:pt x="3991" y="10341"/>
                                <a:pt x="3970" y="10364"/>
                                <a:pt x="3947" y="10367"/>
                              </a:cubicBezTo>
                              <a:cubicBezTo>
                                <a:pt x="3927" y="10369"/>
                                <a:pt x="3930" y="10351"/>
                                <a:pt x="3929" y="10339"/>
                              </a:cubicBezTo>
                            </a:path>
                            <a:path w="771" h="421">
                              <a:moveTo>
                                <a:pt x="4034" y="10205"/>
                              </a:moveTo>
                              <a:cubicBezTo>
                                <a:pt x="4062" y="10225"/>
                                <a:pt x="4067" y="10233"/>
                                <a:pt x="4059" y="10270"/>
                              </a:cubicBezTo>
                              <a:cubicBezTo>
                                <a:pt x="4055" y="10290"/>
                                <a:pt x="4042" y="10320"/>
                                <a:pt x="4053" y="10340"/>
                              </a:cubicBezTo>
                              <a:cubicBezTo>
                                <a:pt x="4062" y="10357"/>
                                <a:pt x="4079" y="10353"/>
                                <a:pt x="4094" y="10354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3324,10027" coordsize="771,421" path="m3422,10027c3392,10099,3354,10173,3336,10249c3323,10301,3314,10360,3339,10409c3357,10444,3386,10446,3421,10447em3595,10191c3612,10173,3616,10169,3640,10168c3667,10167,3678,10189,3674,10214c3668,10252,3643,10288,3620,10318c3598,10348,3571,10372,3545,10398c3536,10408,3533,10410,3530,10418c3559,10417,3592,10416,3620,10409c3659,10399,3702,10388,3740,10374c3749,10370,3758,10366,3767,10362em3868,10210c3888,10201,3897,10202,3918,10209c3943,10218,3972,10229,3990,10249c4009,10270,4012,10296,4000,10321c3991,10341,3970,10364,3947,10367c3927,10369,3930,10351,3929,10339em4034,10205c4062,10225,4067,10233,4059,10270c4055,10290,4042,10320,4053,10340c4062,10357,4079,10353,4094,10354e" stroked="t" o:allowincell="f" style="position:absolute;margin-left:22.2pt;margin-top:89.95pt;width:21.85pt;height:11.8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669925</wp:posOffset>
                </wp:positionH>
                <wp:positionV relativeFrom="paragraph">
                  <wp:posOffset>1150620</wp:posOffset>
                </wp:positionV>
                <wp:extent cx="41910" cy="79375"/>
                <wp:effectExtent l="6350" t="6985" r="6350" b="5715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60" cy="79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7" h="220">
                              <a:moveTo>
                                <a:pt x="4453" y="10051"/>
                              </a:moveTo>
                              <a:cubicBezTo>
                                <a:pt x="4445" y="10083"/>
                                <a:pt x="4441" y="10108"/>
                                <a:pt x="4441" y="10141"/>
                              </a:cubicBezTo>
                              <a:cubicBezTo>
                                <a:pt x="4441" y="10175"/>
                                <a:pt x="4442" y="10197"/>
                                <a:pt x="4452" y="10228"/>
                              </a:cubicBezTo>
                              <a:cubicBezTo>
                                <a:pt x="4456" y="10242"/>
                                <a:pt x="4458" y="10255"/>
                                <a:pt x="4459" y="10270"/>
                              </a:cubicBezTo>
                            </a:path>
                            <a:path w="117" h="220">
                              <a:moveTo>
                                <a:pt x="4401" y="10213"/>
                              </a:moveTo>
                              <a:cubicBezTo>
                                <a:pt x="4422" y="10211"/>
                                <a:pt x="4438" y="10207"/>
                                <a:pt x="4458" y="10202"/>
                              </a:cubicBezTo>
                              <a:cubicBezTo>
                                <a:pt x="4479" y="10197"/>
                                <a:pt x="4497" y="10190"/>
                                <a:pt x="4517" y="10182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4401,10051" coordsize="117,220" path="m4453,10051c4445,10083,4441,10108,4441,10141c4441,10175,4442,10197,4452,10228c4456,10242,4458,10255,4459,10270em4401,10213c4422,10211,4438,10207,4458,10202c4479,10197,4497,10190,4517,10182e" stroked="t" o:allowincell="f" style="position:absolute;margin-left:52.75pt;margin-top:90.6pt;width:3.25pt;height:6.2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917575</wp:posOffset>
                </wp:positionH>
                <wp:positionV relativeFrom="paragraph">
                  <wp:posOffset>1146175</wp:posOffset>
                </wp:positionV>
                <wp:extent cx="8890" cy="93345"/>
                <wp:effectExtent l="6350" t="6985" r="6350" b="5715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9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" h="259">
                              <a:moveTo>
                                <a:pt x="5113" y="10039"/>
                              </a:moveTo>
                              <a:cubicBezTo>
                                <a:pt x="5100" y="10055"/>
                                <a:pt x="5094" y="10069"/>
                                <a:pt x="5092" y="10090"/>
                              </a:cubicBezTo>
                              <a:cubicBezTo>
                                <a:pt x="5089" y="10121"/>
                                <a:pt x="5088" y="10152"/>
                                <a:pt x="5088" y="10184"/>
                              </a:cubicBezTo>
                              <a:cubicBezTo>
                                <a:pt x="5088" y="10213"/>
                                <a:pt x="5093" y="10241"/>
                                <a:pt x="5093" y="10270"/>
                              </a:cubicBezTo>
                              <a:cubicBezTo>
                                <a:pt x="5093" y="10284"/>
                                <a:pt x="5093" y="10288"/>
                                <a:pt x="5093" y="10297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088,10039" coordsize="26,259" path="m5113,10039c5100,10055,5094,10069,5092,10090c5089,10121,5088,10152,5088,10184c5088,10213,5093,10241,5093,10270c5093,10284,5093,10288,5093,10297e" stroked="t" o:allowincell="f" style="position:absolute;margin-left:72.25pt;margin-top:90.25pt;width:0.65pt;height:7.3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1043940</wp:posOffset>
                </wp:positionH>
                <wp:positionV relativeFrom="paragraph">
                  <wp:posOffset>1095375</wp:posOffset>
                </wp:positionV>
                <wp:extent cx="210185" cy="149225"/>
                <wp:effectExtent l="6985" t="6985" r="5715" b="6350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240" cy="149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83" h="414">
                              <a:moveTo>
                                <a:pt x="5440" y="9897"/>
                              </a:moveTo>
                              <a:cubicBezTo>
                                <a:pt x="5463" y="9936"/>
                                <a:pt x="5481" y="9977"/>
                                <a:pt x="5501" y="10018"/>
                              </a:cubicBezTo>
                              <a:cubicBezTo>
                                <a:pt x="5522" y="10063"/>
                                <a:pt x="5548" y="10111"/>
                                <a:pt x="5554" y="10161"/>
                              </a:cubicBezTo>
                              <a:cubicBezTo>
                                <a:pt x="5558" y="10198"/>
                                <a:pt x="5556" y="10243"/>
                                <a:pt x="5533" y="10274"/>
                              </a:cubicBezTo>
                              <a:cubicBezTo>
                                <a:pt x="5524" y="10286"/>
                                <a:pt x="5496" y="10322"/>
                                <a:pt x="5477" y="10306"/>
                              </a:cubicBezTo>
                              <a:cubicBezTo>
                                <a:pt x="5475" y="10302"/>
                                <a:pt x="5473" y="10298"/>
                                <a:pt x="5471" y="10294"/>
                              </a:cubicBezTo>
                            </a:path>
                            <a:path w="583" h="414">
                              <a:moveTo>
                                <a:pt x="5659" y="9912"/>
                              </a:moveTo>
                              <a:cubicBezTo>
                                <a:pt x="5677" y="9947"/>
                                <a:pt x="5662" y="9970"/>
                                <a:pt x="5652" y="10008"/>
                              </a:cubicBezTo>
                              <a:cubicBezTo>
                                <a:pt x="5641" y="10049"/>
                                <a:pt x="5627" y="10105"/>
                                <a:pt x="5635" y="10147"/>
                              </a:cubicBezTo>
                              <a:cubicBezTo>
                                <a:pt x="5642" y="10183"/>
                                <a:pt x="5660" y="10217"/>
                                <a:pt x="5694" y="10232"/>
                              </a:cubicBezTo>
                              <a:cubicBezTo>
                                <a:pt x="5703" y="10235"/>
                                <a:pt x="5711" y="10237"/>
                                <a:pt x="5720" y="10240"/>
                              </a:cubicBezTo>
                            </a:path>
                            <a:path w="583" h="414">
                              <a:moveTo>
                                <a:pt x="5894" y="10102"/>
                              </a:moveTo>
                              <a:cubicBezTo>
                                <a:pt x="5902" y="10123"/>
                                <a:pt x="5918" y="10121"/>
                                <a:pt x="5935" y="10138"/>
                              </a:cubicBezTo>
                              <a:cubicBezTo>
                                <a:pt x="5949" y="10152"/>
                                <a:pt x="5953" y="10175"/>
                                <a:pt x="5945" y="10193"/>
                              </a:cubicBezTo>
                              <a:cubicBezTo>
                                <a:pt x="5935" y="10217"/>
                                <a:pt x="5895" y="10256"/>
                                <a:pt x="5870" y="10264"/>
                              </a:cubicBezTo>
                              <a:cubicBezTo>
                                <a:pt x="5828" y="10278"/>
                                <a:pt x="5855" y="10230"/>
                                <a:pt x="5861" y="10217"/>
                              </a:cubicBezTo>
                            </a:path>
                            <a:path w="583" h="414">
                              <a:moveTo>
                                <a:pt x="5975" y="10120"/>
                              </a:moveTo>
                              <a:cubicBezTo>
                                <a:pt x="5987" y="10153"/>
                                <a:pt x="5979" y="10155"/>
                                <a:pt x="5968" y="10187"/>
                              </a:cubicBezTo>
                              <a:cubicBezTo>
                                <a:pt x="5960" y="10210"/>
                                <a:pt x="5962" y="10227"/>
                                <a:pt x="5988" y="10235"/>
                              </a:cubicBezTo>
                              <a:cubicBezTo>
                                <a:pt x="6004" y="10235"/>
                                <a:pt x="6011" y="10235"/>
                                <a:pt x="6022" y="10232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440,9897" coordsize="583,414" path="m5440,9897c5463,9936,5481,9977,5501,10018c5522,10063,5548,10111,5554,10161c5558,10198,5556,10243,5533,10274c5524,10286,5496,10322,5477,10306c5475,10302,5473,10298,5471,10294em5659,9912c5677,9947,5662,9970,5652,10008c5641,10049,5627,10105,5635,10147c5642,10183,5660,10217,5694,10232c5703,10235,5711,10237,5720,10240em5894,10102c5902,10123,5918,10121,5935,10138c5949,10152,5953,10175,5945,10193c5935,10217,5895,10256,5870,10264c5828,10278,5855,10230,5861,10217em5975,10120c5987,10153,5979,10155,5968,10187c5960,10210,5962,10227,5988,10235c6004,10235,6011,10235,6022,10232e" stroked="t" o:allowincell="f" style="position:absolute;margin-left:82.2pt;margin-top:86.25pt;width:16.5pt;height:11.7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1415415</wp:posOffset>
                </wp:positionH>
                <wp:positionV relativeFrom="paragraph">
                  <wp:posOffset>1113790</wp:posOffset>
                </wp:positionV>
                <wp:extent cx="168275" cy="86995"/>
                <wp:effectExtent l="6985" t="6985" r="5715" b="6350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120" cy="87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68" h="241">
                              <a:moveTo>
                                <a:pt x="6885" y="9960"/>
                              </a:moveTo>
                              <a:cubicBezTo>
                                <a:pt x="6892" y="9946"/>
                                <a:pt x="6903" y="9947"/>
                                <a:pt x="6918" y="9957"/>
                              </a:cubicBezTo>
                              <a:cubicBezTo>
                                <a:pt x="6935" y="9968"/>
                                <a:pt x="6943" y="9997"/>
                                <a:pt x="6938" y="10016"/>
                              </a:cubicBezTo>
                              <a:cubicBezTo>
                                <a:pt x="6929" y="10050"/>
                                <a:pt x="6899" y="10084"/>
                                <a:pt x="6876" y="10108"/>
                              </a:cubicBezTo>
                              <a:cubicBezTo>
                                <a:pt x="6854" y="10132"/>
                                <a:pt x="6828" y="10150"/>
                                <a:pt x="6804" y="10172"/>
                              </a:cubicBezTo>
                              <a:cubicBezTo>
                                <a:pt x="6801" y="10175"/>
                                <a:pt x="6799" y="10177"/>
                                <a:pt x="6796" y="10180"/>
                              </a:cubicBezTo>
                              <a:cubicBezTo>
                                <a:pt x="6809" y="10194"/>
                                <a:pt x="6824" y="10189"/>
                                <a:pt x="6845" y="10189"/>
                              </a:cubicBezTo>
                              <a:cubicBezTo>
                                <a:pt x="6871" y="10189"/>
                                <a:pt x="6891" y="10182"/>
                                <a:pt x="6917" y="10187"/>
                              </a:cubicBezTo>
                              <a:cubicBezTo>
                                <a:pt x="6929" y="10189"/>
                                <a:pt x="6932" y="10189"/>
                                <a:pt x="6939" y="10189"/>
                              </a:cubicBezTo>
                            </a:path>
                            <a:path w="468" h="241">
                              <a:moveTo>
                                <a:pt x="6565" y="10112"/>
                              </a:moveTo>
                              <a:cubicBezTo>
                                <a:pt x="6531" y="10109"/>
                                <a:pt x="6504" y="10106"/>
                                <a:pt x="6472" y="10098"/>
                              </a:cubicBezTo>
                              <a:cubicBezTo>
                                <a:pt x="6500" y="10091"/>
                                <a:pt x="6525" y="10088"/>
                                <a:pt x="6554" y="10088"/>
                              </a:cubicBezTo>
                              <a:cubicBezTo>
                                <a:pt x="6573" y="10088"/>
                                <a:pt x="6579" y="10088"/>
                                <a:pt x="6592" y="10088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472,9949" coordsize="468,241" path="m6885,9960c6892,9946,6903,9947,6918,9957c6935,9968,6943,9997,6938,10016c6929,10050,6899,10084,6876,10108c6854,10132,6828,10150,6804,10172c6801,10175,6799,10177,6796,10180c6809,10194,6824,10189,6845,10189c6871,10189,6891,10182,6917,10187c6929,10189,6932,10189,6939,10189em6565,10112c6531,10109,6504,10106,6472,10098c6500,10091,6525,10088,6554,10088c6573,10088,6579,10088,6592,10088e" stroked="t" o:allowincell="f" style="position:absolute;margin-left:111.45pt;margin-top:87.7pt;width:13.2pt;height:6.8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1665605</wp:posOffset>
                </wp:positionH>
                <wp:positionV relativeFrom="paragraph">
                  <wp:posOffset>1047115</wp:posOffset>
                </wp:positionV>
                <wp:extent cx="62865" cy="171450"/>
                <wp:effectExtent l="6985" t="6350" r="6350" b="6350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" cy="171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5" h="476">
                              <a:moveTo>
                                <a:pt x="7166" y="9764"/>
                              </a:moveTo>
                              <a:cubicBezTo>
                                <a:pt x="7201" y="9791"/>
                                <a:pt x="7228" y="9819"/>
                                <a:pt x="7253" y="9856"/>
                              </a:cubicBezTo>
                              <a:cubicBezTo>
                                <a:pt x="7287" y="9907"/>
                                <a:pt x="7316" y="9959"/>
                                <a:pt x="7332" y="10019"/>
                              </a:cubicBezTo>
                              <a:cubicBezTo>
                                <a:pt x="7345" y="10067"/>
                                <a:pt x="7343" y="10114"/>
                                <a:pt x="7329" y="10161"/>
                              </a:cubicBezTo>
                              <a:cubicBezTo>
                                <a:pt x="7322" y="10186"/>
                                <a:pt x="7305" y="10215"/>
                                <a:pt x="7284" y="10231"/>
                              </a:cubicBezTo>
                              <a:cubicBezTo>
                                <a:pt x="7280" y="10234"/>
                                <a:pt x="7275" y="10236"/>
                                <a:pt x="7271" y="10239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7166,9764" coordsize="175,476" path="m7166,9764c7201,9791,7228,9819,7253,9856c7287,9907,7316,9959,7332,10019c7345,10067,7343,10114,7329,10161c7322,10186,7305,10215,7284,10231c7280,10234,7275,10236,7271,10239e" stroked="t" o:allowincell="f" style="position:absolute;margin-left:131.15pt;margin-top:82.45pt;width:4.9pt;height:13.4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1934845</wp:posOffset>
                </wp:positionH>
                <wp:positionV relativeFrom="paragraph">
                  <wp:posOffset>1036320</wp:posOffset>
                </wp:positionV>
                <wp:extent cx="109855" cy="93345"/>
                <wp:effectExtent l="6985" t="6985" r="5715" b="5715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800" cy="9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5" h="260">
                              <a:moveTo>
                                <a:pt x="8184" y="9733"/>
                              </a:moveTo>
                              <a:cubicBezTo>
                                <a:pt x="8152" y="9767"/>
                                <a:pt x="8118" y="9793"/>
                                <a:pt x="8079" y="9820"/>
                              </a:cubicBezTo>
                              <a:cubicBezTo>
                                <a:pt x="8027" y="9856"/>
                                <a:pt x="7973" y="9889"/>
                                <a:pt x="7929" y="9934"/>
                              </a:cubicBezTo>
                              <a:cubicBezTo>
                                <a:pt x="7917" y="9946"/>
                                <a:pt x="7916" y="9949"/>
                                <a:pt x="7915" y="9965"/>
                              </a:cubicBezTo>
                              <a:cubicBezTo>
                                <a:pt x="7939" y="9973"/>
                                <a:pt x="7960" y="9973"/>
                                <a:pt x="7986" y="9975"/>
                              </a:cubicBezTo>
                              <a:cubicBezTo>
                                <a:pt x="8027" y="9978"/>
                                <a:pt x="8068" y="9981"/>
                                <a:pt x="8109" y="9983"/>
                              </a:cubicBezTo>
                              <a:cubicBezTo>
                                <a:pt x="8146" y="9985"/>
                                <a:pt x="8182" y="9989"/>
                                <a:pt x="8219" y="9992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7915,9733" coordsize="305,260" path="m8184,9733c8152,9767,8118,9793,8079,9820c8027,9856,7973,9889,7929,9934c7917,9946,7916,9949,7915,9965c7939,9973,7960,9973,7986,9975c8027,9978,8068,9981,8109,9983c8146,9985,8182,9989,8219,9992e" stroked="t" o:allowincell="f" style="position:absolute;margin-left:152.35pt;margin-top:81.6pt;width:8.6pt;height:7.3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2127885</wp:posOffset>
                </wp:positionH>
                <wp:positionV relativeFrom="paragraph">
                  <wp:posOffset>1061720</wp:posOffset>
                </wp:positionV>
                <wp:extent cx="55880" cy="66040"/>
                <wp:effectExtent l="6350" t="6985" r="6985" b="6350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800" cy="65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6" h="184">
                              <a:moveTo>
                                <a:pt x="8468" y="9987"/>
                              </a:moveTo>
                              <a:cubicBezTo>
                                <a:pt x="8506" y="9975"/>
                                <a:pt x="8524" y="9964"/>
                                <a:pt x="8552" y="9935"/>
                              </a:cubicBezTo>
                              <a:cubicBezTo>
                                <a:pt x="8575" y="9912"/>
                                <a:pt x="8599" y="9887"/>
                                <a:pt x="8605" y="9853"/>
                              </a:cubicBezTo>
                              <a:cubicBezTo>
                                <a:pt x="8610" y="9826"/>
                                <a:pt x="8591" y="9808"/>
                                <a:pt x="8566" y="9804"/>
                              </a:cubicBezTo>
                              <a:cubicBezTo>
                                <a:pt x="8535" y="9799"/>
                                <a:pt x="8502" y="9814"/>
                                <a:pt x="8479" y="9833"/>
                              </a:cubicBezTo>
                              <a:cubicBezTo>
                                <a:pt x="8457" y="9851"/>
                                <a:pt x="8447" y="9881"/>
                                <a:pt x="8453" y="9909"/>
                              </a:cubicBezTo>
                              <a:cubicBezTo>
                                <a:pt x="8459" y="9925"/>
                                <a:pt x="8462" y="9931"/>
                                <a:pt x="8473" y="9937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8450,9804" coordsize="156,184" path="m8468,9987c8506,9975,8524,9964,8552,9935c8575,9912,8599,9887,8605,9853c8610,9826,8591,9808,8566,9804c8535,9799,8502,9814,8479,9833c8457,9851,8447,9881,8453,9909c8459,9925,8462,9931,8473,9937e" stroked="t" o:allowincell="f" style="position:absolute;margin-left:167.55pt;margin-top:83.6pt;width:4.35pt;height:5.1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159385</wp:posOffset>
                </wp:positionH>
                <wp:positionV relativeFrom="paragraph">
                  <wp:posOffset>1630680</wp:posOffset>
                </wp:positionV>
                <wp:extent cx="263525" cy="146050"/>
                <wp:effectExtent l="6985" t="6350" r="5715" b="635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3520" cy="146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1" h="405">
                              <a:moveTo>
                                <a:pt x="3001" y="11481"/>
                              </a:moveTo>
                              <a:cubicBezTo>
                                <a:pt x="2988" y="11489"/>
                                <a:pt x="2984" y="11490"/>
                                <a:pt x="2983" y="11500"/>
                              </a:cubicBezTo>
                              <a:cubicBezTo>
                                <a:pt x="3001" y="11508"/>
                                <a:pt x="3025" y="11513"/>
                                <a:pt x="3045" y="11513"/>
                              </a:cubicBezTo>
                              <a:cubicBezTo>
                                <a:pt x="3083" y="11513"/>
                                <a:pt x="3118" y="11500"/>
                                <a:pt x="3153" y="11489"/>
                              </a:cubicBezTo>
                            </a:path>
                            <a:path w="731" h="405">
                              <a:moveTo>
                                <a:pt x="3255" y="11384"/>
                              </a:moveTo>
                              <a:cubicBezTo>
                                <a:pt x="3266" y="11398"/>
                                <a:pt x="3266" y="11414"/>
                                <a:pt x="3267" y="11434"/>
                              </a:cubicBezTo>
                              <a:cubicBezTo>
                                <a:pt x="3269" y="11462"/>
                                <a:pt x="3274" y="11487"/>
                                <a:pt x="3286" y="11513"/>
                              </a:cubicBezTo>
                              <a:cubicBezTo>
                                <a:pt x="3292" y="11526"/>
                                <a:pt x="3295" y="11530"/>
                                <a:pt x="3302" y="11537"/>
                              </a:cubicBezTo>
                            </a:path>
                            <a:path w="731" h="405">
                              <a:moveTo>
                                <a:pt x="3396" y="11431"/>
                              </a:moveTo>
                              <a:cubicBezTo>
                                <a:pt x="3402" y="11465"/>
                                <a:pt x="3393" y="11492"/>
                                <a:pt x="3387" y="11528"/>
                              </a:cubicBezTo>
                              <a:cubicBezTo>
                                <a:pt x="3379" y="11573"/>
                                <a:pt x="3378" y="11622"/>
                                <a:pt x="3366" y="11666"/>
                              </a:cubicBezTo>
                              <a:cubicBezTo>
                                <a:pt x="3358" y="11695"/>
                                <a:pt x="3351" y="11720"/>
                                <a:pt x="3350" y="11750"/>
                              </a:cubicBezTo>
                              <a:cubicBezTo>
                                <a:pt x="3350" y="11753"/>
                                <a:pt x="3350" y="11757"/>
                                <a:pt x="3350" y="11760"/>
                              </a:cubicBezTo>
                            </a:path>
                            <a:path w="731" h="405">
                              <a:moveTo>
                                <a:pt x="3530" y="11680"/>
                              </a:moveTo>
                              <a:cubicBezTo>
                                <a:pt x="3546" y="11680"/>
                                <a:pt x="3565" y="11676"/>
                                <a:pt x="3578" y="11688"/>
                              </a:cubicBezTo>
                              <a:cubicBezTo>
                                <a:pt x="3596" y="11705"/>
                                <a:pt x="3585" y="11719"/>
                                <a:pt x="3571" y="11733"/>
                              </a:cubicBezTo>
                              <a:cubicBezTo>
                                <a:pt x="3557" y="11748"/>
                                <a:pt x="3540" y="11759"/>
                                <a:pt x="3523" y="11770"/>
                              </a:cubicBezTo>
                              <a:cubicBezTo>
                                <a:pt x="3514" y="11776"/>
                                <a:pt x="3511" y="11778"/>
                                <a:pt x="3508" y="11784"/>
                              </a:cubicBezTo>
                              <a:cubicBezTo>
                                <a:pt x="3531" y="11790"/>
                                <a:pt x="3548" y="11783"/>
                                <a:pt x="3571" y="11784"/>
                              </a:cubicBezTo>
                              <a:cubicBezTo>
                                <a:pt x="3610" y="11785"/>
                                <a:pt x="3647" y="11789"/>
                                <a:pt x="3686" y="11785"/>
                              </a:cubicBezTo>
                              <a:cubicBezTo>
                                <a:pt x="3695" y="11784"/>
                                <a:pt x="3704" y="11782"/>
                                <a:pt x="3713" y="11781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983,11384" coordsize="731,405" path="m3001,11481c2988,11489,2984,11490,2983,11500c3001,11508,3025,11513,3045,11513c3083,11513,3118,11500,3153,11489em3255,11384c3266,11398,3266,11414,3267,11434c3269,11462,3274,11487,3286,11513c3292,11526,3295,11530,3302,11537em3396,11431c3402,11465,3393,11492,3387,11528c3379,11573,3378,11622,3366,11666c3358,11695,3351,11720,3350,11750c3350,11753,3350,11757,3350,11760em3530,11680c3546,11680,3565,11676,3578,11688c3596,11705,3585,11719,3571,11733c3557,11748,3540,11759,3523,11770c3514,11776,3511,11778,3508,11784c3531,11790,3548,11783,3571,11784c3610,11785,3647,11789,3686,11785c3695,11784,3704,11782,3713,11781e" stroked="t" o:allowincell="f" style="position:absolute;margin-left:12.55pt;margin-top:128.4pt;width:20.7pt;height:11.4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528955</wp:posOffset>
                </wp:positionH>
                <wp:positionV relativeFrom="paragraph">
                  <wp:posOffset>1624330</wp:posOffset>
                </wp:positionV>
                <wp:extent cx="98425" cy="114935"/>
                <wp:effectExtent l="7620" t="6985" r="6350" b="5715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280" cy="11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2" h="318">
                              <a:moveTo>
                                <a:pt x="4281" y="11367"/>
                              </a:moveTo>
                              <a:cubicBezTo>
                                <a:pt x="4252" y="11391"/>
                                <a:pt x="4218" y="11408"/>
                                <a:pt x="4186" y="11429"/>
                              </a:cubicBezTo>
                              <a:cubicBezTo>
                                <a:pt x="4141" y="11457"/>
                                <a:pt x="4099" y="11488"/>
                                <a:pt x="4056" y="11519"/>
                              </a:cubicBezTo>
                              <a:cubicBezTo>
                                <a:pt x="4049" y="11524"/>
                                <a:pt x="3999" y="11554"/>
                                <a:pt x="4010" y="11571"/>
                              </a:cubicBezTo>
                              <a:cubicBezTo>
                                <a:pt x="4024" y="11592"/>
                                <a:pt x="4061" y="11599"/>
                                <a:pt x="4082" y="11608"/>
                              </a:cubicBezTo>
                              <a:cubicBezTo>
                                <a:pt x="4112" y="11620"/>
                                <a:pt x="4144" y="11631"/>
                                <a:pt x="4173" y="11645"/>
                              </a:cubicBezTo>
                              <a:cubicBezTo>
                                <a:pt x="4192" y="11654"/>
                                <a:pt x="4216" y="11660"/>
                                <a:pt x="4232" y="11674"/>
                              </a:cubicBezTo>
                              <a:cubicBezTo>
                                <a:pt x="4235" y="11677"/>
                                <a:pt x="4238" y="11681"/>
                                <a:pt x="4241" y="11684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4010,11367" coordsize="272,318" path="m4281,11367c4252,11391,4218,11408,4186,11429c4141,11457,4099,11488,4056,11519c4049,11524,3999,11554,4010,11571c4024,11592,4061,11599,4082,11608c4112,11620,4144,11631,4173,11645c4192,11654,4216,11660,4232,11674c4235,11677,4238,11681,4241,11684e" stroked="t" o:allowincell="f" style="position:absolute;margin-left:41.65pt;margin-top:127.9pt;width:7.7pt;height:9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783590</wp:posOffset>
                </wp:positionH>
                <wp:positionV relativeFrom="paragraph">
                  <wp:posOffset>1619250</wp:posOffset>
                </wp:positionV>
                <wp:extent cx="99060" cy="85090"/>
                <wp:effectExtent l="6350" t="6350" r="6350" b="6350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00" cy="84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4" h="237">
                              <a:moveTo>
                                <a:pt x="4717" y="11378"/>
                              </a:moveTo>
                              <a:cubicBezTo>
                                <a:pt x="4739" y="11378"/>
                                <a:pt x="4760" y="11376"/>
                                <a:pt x="4781" y="11383"/>
                              </a:cubicBezTo>
                              <a:cubicBezTo>
                                <a:pt x="4809" y="11391"/>
                                <a:pt x="4840" y="11406"/>
                                <a:pt x="4857" y="11431"/>
                              </a:cubicBezTo>
                              <a:cubicBezTo>
                                <a:pt x="4874" y="11457"/>
                                <a:pt x="4868" y="11490"/>
                                <a:pt x="4854" y="11515"/>
                              </a:cubicBezTo>
                              <a:cubicBezTo>
                                <a:pt x="4837" y="11545"/>
                                <a:pt x="4814" y="11562"/>
                                <a:pt x="4785" y="11579"/>
                              </a:cubicBezTo>
                              <a:cubicBezTo>
                                <a:pt x="4751" y="11600"/>
                                <a:pt x="4753" y="11580"/>
                                <a:pt x="4761" y="11551"/>
                              </a:cubicBezTo>
                            </a:path>
                            <a:path w="274" h="237">
                              <a:moveTo>
                                <a:pt x="4913" y="11352"/>
                              </a:moveTo>
                              <a:cubicBezTo>
                                <a:pt x="4936" y="11360"/>
                                <a:pt x="4910" y="11381"/>
                                <a:pt x="4901" y="11402"/>
                              </a:cubicBezTo>
                              <a:cubicBezTo>
                                <a:pt x="4889" y="11431"/>
                                <a:pt x="4880" y="11463"/>
                                <a:pt x="4886" y="11494"/>
                              </a:cubicBezTo>
                              <a:cubicBezTo>
                                <a:pt x="4892" y="11521"/>
                                <a:pt x="4917" y="11543"/>
                                <a:pt x="4944" y="11548"/>
                              </a:cubicBezTo>
                              <a:cubicBezTo>
                                <a:pt x="4966" y="11548"/>
                                <a:pt x="4975" y="11548"/>
                                <a:pt x="4990" y="11551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4717,11352" coordsize="274,237" path="m4717,11378c4739,11378,4760,11376,4781,11383c4809,11391,4840,11406,4857,11431c4874,11457,4868,11490,4854,11515c4837,11545,4814,11562,4785,11579c4751,11600,4753,11580,4761,11551em4913,11352c4936,11360,4910,11381,4901,11402c4889,11431,4880,11463,4886,11494c4892,11521,4917,11543,4944,11548c4966,11548,4975,11548,4990,11551e" stroked="t" o:allowincell="f" style="position:absolute;margin-left:61.7pt;margin-top:127.5pt;width:7.75pt;height:6.6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1014095</wp:posOffset>
                </wp:positionH>
                <wp:positionV relativeFrom="paragraph">
                  <wp:posOffset>1571625</wp:posOffset>
                </wp:positionV>
                <wp:extent cx="73025" cy="104775"/>
                <wp:effectExtent l="6985" t="6985" r="5715" b="5715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80" cy="104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2" h="291">
                              <a:moveTo>
                                <a:pt x="5527" y="11228"/>
                              </a:moveTo>
                              <a:cubicBezTo>
                                <a:pt x="5536" y="11225"/>
                                <a:pt x="5544" y="11223"/>
                                <a:pt x="5553" y="11220"/>
                              </a:cubicBezTo>
                              <a:cubicBezTo>
                                <a:pt x="5544" y="11244"/>
                                <a:pt x="5514" y="11263"/>
                                <a:pt x="5493" y="11281"/>
                              </a:cubicBezTo>
                              <a:cubicBezTo>
                                <a:pt x="5460" y="11309"/>
                                <a:pt x="5429" y="11339"/>
                                <a:pt x="5397" y="11368"/>
                              </a:cubicBezTo>
                              <a:cubicBezTo>
                                <a:pt x="5379" y="11384"/>
                                <a:pt x="5365" y="11394"/>
                                <a:pt x="5357" y="11416"/>
                              </a:cubicBezTo>
                              <a:cubicBezTo>
                                <a:pt x="5376" y="11428"/>
                                <a:pt x="5395" y="11435"/>
                                <a:pt x="5415" y="11444"/>
                              </a:cubicBezTo>
                              <a:cubicBezTo>
                                <a:pt x="5449" y="11458"/>
                                <a:pt x="5483" y="11473"/>
                                <a:pt x="5516" y="11488"/>
                              </a:cubicBezTo>
                              <a:cubicBezTo>
                                <a:pt x="5530" y="11495"/>
                                <a:pt x="5544" y="11503"/>
                                <a:pt x="5558" y="11510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357,11220" coordsize="202,291" path="m5527,11228c5536,11225,5544,11223,5553,11220c5544,11244,5514,11263,5493,11281c5460,11309,5429,11339,5397,11368c5379,11384,5365,11394,5357,11416c5376,11428,5395,11435,5415,11444c5449,11458,5483,11473,5516,11488c5530,11495,5544,11503,5558,11510e" stroked="t" o:allowincell="f" style="position:absolute;margin-left:79.85pt;margin-top:123.75pt;width:5.7pt;height:8.2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1210310</wp:posOffset>
                </wp:positionH>
                <wp:positionV relativeFrom="paragraph">
                  <wp:posOffset>1577340</wp:posOffset>
                </wp:positionV>
                <wp:extent cx="78105" cy="86995"/>
                <wp:effectExtent l="6985" t="7620" r="5715" b="6350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120" cy="87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7" h="242">
                              <a:moveTo>
                                <a:pt x="5958" y="11248"/>
                              </a:moveTo>
                              <a:cubicBezTo>
                                <a:pt x="5954" y="11227"/>
                                <a:pt x="5973" y="11237"/>
                                <a:pt x="5991" y="11245"/>
                              </a:cubicBezTo>
                              <a:cubicBezTo>
                                <a:pt x="6019" y="11257"/>
                                <a:pt x="6039" y="11280"/>
                                <a:pt x="6029" y="11313"/>
                              </a:cubicBezTo>
                              <a:cubicBezTo>
                                <a:pt x="6018" y="11348"/>
                                <a:pt x="5991" y="11376"/>
                                <a:pt x="5967" y="11401"/>
                              </a:cubicBezTo>
                              <a:cubicBezTo>
                                <a:pt x="5948" y="11421"/>
                                <a:pt x="5922" y="11438"/>
                                <a:pt x="5906" y="11461"/>
                              </a:cubicBezTo>
                              <a:cubicBezTo>
                                <a:pt x="5905" y="11464"/>
                                <a:pt x="5903" y="11466"/>
                                <a:pt x="5902" y="11469"/>
                              </a:cubicBezTo>
                              <a:cubicBezTo>
                                <a:pt x="5928" y="11478"/>
                                <a:pt x="5949" y="11477"/>
                                <a:pt x="5977" y="11477"/>
                              </a:cubicBezTo>
                              <a:cubicBezTo>
                                <a:pt x="6005" y="11477"/>
                                <a:pt x="6044" y="11478"/>
                                <a:pt x="6071" y="11471"/>
                              </a:cubicBezTo>
                              <a:cubicBezTo>
                                <a:pt x="6087" y="11467"/>
                                <a:pt x="6101" y="11465"/>
                                <a:pt x="6118" y="11462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902,11236" coordsize="217,242" path="m5958,11248c5954,11227,5973,11237,5991,11245c6019,11257,6039,11280,6029,11313c6018,11348,5991,11376,5967,11401c5948,11421,5922,11438,5906,11461c5905,11464,5903,11466,5902,11469c5928,11478,5949,11477,5977,11477c6005,11477,6044,11478,6071,11471c6087,11467,6101,11465,6118,11462e" stroked="t" o:allowincell="f" style="position:absolute;margin-left:95.3pt;margin-top:124.2pt;width:6.1pt;height:6.8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3153410</wp:posOffset>
                </wp:positionH>
                <wp:positionV relativeFrom="paragraph">
                  <wp:posOffset>1014730</wp:posOffset>
                </wp:positionV>
                <wp:extent cx="1769745" cy="1278255"/>
                <wp:effectExtent l="6985" t="6985" r="6350" b="5715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9760" cy="127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916" h="3550">
                              <a:moveTo>
                                <a:pt x="13580" y="9694"/>
                              </a:moveTo>
                              <a:cubicBezTo>
                                <a:pt x="13573" y="9681"/>
                                <a:pt x="13570" y="9676"/>
                                <a:pt x="13559" y="9673"/>
                              </a:cubicBezTo>
                              <a:cubicBezTo>
                                <a:pt x="13556" y="9699"/>
                                <a:pt x="13548" y="9724"/>
                                <a:pt x="13548" y="9755"/>
                              </a:cubicBezTo>
                              <a:cubicBezTo>
                                <a:pt x="13549" y="9824"/>
                                <a:pt x="13557" y="9893"/>
                                <a:pt x="13561" y="9962"/>
                              </a:cubicBezTo>
                              <a:cubicBezTo>
                                <a:pt x="13568" y="10066"/>
                                <a:pt x="13569" y="10171"/>
                                <a:pt x="13569" y="10275"/>
                              </a:cubicBezTo>
                              <a:cubicBezTo>
                                <a:pt x="13571" y="10858"/>
                                <a:pt x="13527" y="11442"/>
                                <a:pt x="13510" y="12025"/>
                              </a:cubicBezTo>
                              <a:cubicBezTo>
                                <a:pt x="13499" y="12399"/>
                                <a:pt x="13478" y="12804"/>
                                <a:pt x="13564" y="13171"/>
                              </a:cubicBezTo>
                              <a:cubicBezTo>
                                <a:pt x="13571" y="13198"/>
                                <a:pt x="13572" y="13206"/>
                                <a:pt x="13580" y="13222"/>
                              </a:cubicBezTo>
                            </a:path>
                            <a:path w="4916" h="3550">
                              <a:moveTo>
                                <a:pt x="11339" y="11513"/>
                              </a:moveTo>
                              <a:cubicBezTo>
                                <a:pt x="11326" y="11509"/>
                                <a:pt x="11313" y="11505"/>
                                <a:pt x="11300" y="11501"/>
                              </a:cubicBezTo>
                              <a:cubicBezTo>
                                <a:pt x="11325" y="11498"/>
                                <a:pt x="11352" y="11495"/>
                                <a:pt x="11377" y="11492"/>
                              </a:cubicBezTo>
                              <a:cubicBezTo>
                                <a:pt x="11999" y="11423"/>
                                <a:pt x="12626" y="11376"/>
                                <a:pt x="13251" y="11354"/>
                              </a:cubicBezTo>
                              <a:cubicBezTo>
                                <a:pt x="14219" y="11320"/>
                                <a:pt x="15185" y="11358"/>
                                <a:pt x="16153" y="11362"/>
                              </a:cubicBezTo>
                              <a:cubicBezTo>
                                <a:pt x="16186" y="11362"/>
                                <a:pt x="16194" y="11362"/>
                                <a:pt x="16215" y="11362"/>
                              </a:cubicBezTo>
                            </a:path>
                            <a:path w="4916" h="3550">
                              <a:moveTo>
                                <a:pt x="12778" y="10189"/>
                              </a:moveTo>
                              <a:cubicBezTo>
                                <a:pt x="12781" y="10245"/>
                                <a:pt x="12787" y="10296"/>
                                <a:pt x="12799" y="10353"/>
                              </a:cubicBezTo>
                              <a:cubicBezTo>
                                <a:pt x="12849" y="10598"/>
                                <a:pt x="12874" y="10848"/>
                                <a:pt x="12922" y="11094"/>
                              </a:cubicBezTo>
                              <a:cubicBezTo>
                                <a:pt x="12976" y="11368"/>
                                <a:pt x="13050" y="11628"/>
                                <a:pt x="13166" y="11882"/>
                              </a:cubicBezTo>
                              <a:cubicBezTo>
                                <a:pt x="13258" y="12084"/>
                                <a:pt x="13363" y="12287"/>
                                <a:pt x="13585" y="12363"/>
                              </a:cubicBezTo>
                              <a:cubicBezTo>
                                <a:pt x="13736" y="12415"/>
                                <a:pt x="13889" y="12383"/>
                                <a:pt x="14026" y="12309"/>
                              </a:cubicBezTo>
                              <a:cubicBezTo>
                                <a:pt x="14334" y="12142"/>
                                <a:pt x="14470" y="11844"/>
                                <a:pt x="14550" y="11518"/>
                              </a:cubicBezTo>
                              <a:cubicBezTo>
                                <a:pt x="14646" y="11128"/>
                                <a:pt x="14668" y="10725"/>
                                <a:pt x="14761" y="10335"/>
                              </a:cubicBezTo>
                              <a:cubicBezTo>
                                <a:pt x="14768" y="10304"/>
                                <a:pt x="14786" y="10260"/>
                                <a:pt x="14792" y="10240"/>
                              </a:cubicBezTo>
                            </a:path>
                            <a:path w="4916" h="3550">
                              <a:moveTo>
                                <a:pt x="13375" y="12303"/>
                              </a:moveTo>
                              <a:cubicBezTo>
                                <a:pt x="13363" y="12318"/>
                                <a:pt x="13395" y="12309"/>
                                <a:pt x="13413" y="12309"/>
                              </a:cubicBezTo>
                              <a:cubicBezTo>
                                <a:pt x="13448" y="12309"/>
                                <a:pt x="13482" y="12307"/>
                                <a:pt x="13517" y="12307"/>
                              </a:cubicBezTo>
                              <a:cubicBezTo>
                                <a:pt x="13539" y="12307"/>
                                <a:pt x="13560" y="12305"/>
                                <a:pt x="13581" y="12304"/>
                              </a:cubicBezTo>
                            </a:path>
                            <a:path w="4916" h="3550">
                              <a:moveTo>
                                <a:pt x="12945" y="12529"/>
                              </a:moveTo>
                              <a:cubicBezTo>
                                <a:pt x="12965" y="12519"/>
                                <a:pt x="12983" y="12509"/>
                                <a:pt x="13004" y="12500"/>
                              </a:cubicBezTo>
                              <a:cubicBezTo>
                                <a:pt x="13027" y="12491"/>
                                <a:pt x="13050" y="12482"/>
                                <a:pt x="13073" y="12474"/>
                              </a:cubicBezTo>
                            </a:path>
                            <a:path w="4916" h="3550">
                              <a:moveTo>
                                <a:pt x="13204" y="12460"/>
                              </a:moveTo>
                              <a:cubicBezTo>
                                <a:pt x="13223" y="12464"/>
                                <a:pt x="13225" y="12469"/>
                                <a:pt x="13226" y="12489"/>
                              </a:cubicBezTo>
                              <a:cubicBezTo>
                                <a:pt x="13227" y="12513"/>
                                <a:pt x="13221" y="12537"/>
                                <a:pt x="13211" y="12559"/>
                              </a:cubicBezTo>
                              <a:cubicBezTo>
                                <a:pt x="13202" y="12579"/>
                                <a:pt x="13189" y="12594"/>
                                <a:pt x="13177" y="12612"/>
                              </a:cubicBezTo>
                              <a:cubicBezTo>
                                <a:pt x="13175" y="12615"/>
                                <a:pt x="13174" y="12617"/>
                                <a:pt x="13172" y="12620"/>
                              </a:cubicBezTo>
                              <a:cubicBezTo>
                                <a:pt x="13192" y="12614"/>
                                <a:pt x="13213" y="12612"/>
                                <a:pt x="13233" y="12606"/>
                              </a:cubicBezTo>
                              <a:cubicBezTo>
                                <a:pt x="13258" y="12598"/>
                                <a:pt x="13279" y="12593"/>
                                <a:pt x="13305" y="12592"/>
                              </a:cubicBezTo>
                              <a:cubicBezTo>
                                <a:pt x="13309" y="12592"/>
                                <a:pt x="13312" y="12592"/>
                                <a:pt x="13316" y="12592"/>
                              </a:cubicBezTo>
                            </a:path>
                            <a:path w="4916" h="3550">
                              <a:moveTo>
                                <a:pt x="12970" y="11275"/>
                              </a:moveTo>
                              <a:cubicBezTo>
                                <a:pt x="12962" y="11293"/>
                                <a:pt x="12956" y="11311"/>
                                <a:pt x="12952" y="11330"/>
                              </a:cubicBezTo>
                              <a:cubicBezTo>
                                <a:pt x="12948" y="11348"/>
                                <a:pt x="12946" y="11364"/>
                                <a:pt x="12946" y="11383"/>
                              </a:cubicBezTo>
                              <a:cubicBezTo>
                                <a:pt x="12946" y="11400"/>
                                <a:pt x="12944" y="11410"/>
                                <a:pt x="12936" y="11426"/>
                              </a:cubicBezTo>
                            </a:path>
                            <a:path w="4916" h="3550">
                              <a:moveTo>
                                <a:pt x="12429" y="11645"/>
                              </a:moveTo>
                              <a:cubicBezTo>
                                <a:pt x="12419" y="11645"/>
                                <a:pt x="12416" y="11645"/>
                                <a:pt x="12409" y="11645"/>
                              </a:cubicBezTo>
                              <a:cubicBezTo>
                                <a:pt x="12418" y="11663"/>
                                <a:pt x="12430" y="11648"/>
                                <a:pt x="12450" y="11642"/>
                              </a:cubicBezTo>
                              <a:cubicBezTo>
                                <a:pt x="12479" y="11634"/>
                                <a:pt x="12506" y="11628"/>
                                <a:pt x="12534" y="11615"/>
                              </a:cubicBezTo>
                            </a:path>
                            <a:path w="4916" h="3550">
                              <a:moveTo>
                                <a:pt x="12630" y="11612"/>
                              </a:moveTo>
                              <a:cubicBezTo>
                                <a:pt x="12631" y="11624"/>
                                <a:pt x="12628" y="11663"/>
                                <a:pt x="12636" y="11674"/>
                              </a:cubicBezTo>
                              <a:cubicBezTo>
                                <a:pt x="12640" y="11677"/>
                                <a:pt x="12644" y="11680"/>
                                <a:pt x="12648" y="11683"/>
                              </a:cubicBezTo>
                            </a:path>
                            <a:path w="4916" h="3550">
                              <a:moveTo>
                                <a:pt x="12743" y="11616"/>
                              </a:moveTo>
                              <a:cubicBezTo>
                                <a:pt x="12747" y="11616"/>
                                <a:pt x="12751" y="11616"/>
                                <a:pt x="12755" y="11616"/>
                              </a:cubicBezTo>
                              <a:cubicBezTo>
                                <a:pt x="12754" y="11642"/>
                                <a:pt x="12749" y="11662"/>
                                <a:pt x="12741" y="11687"/>
                              </a:cubicBezTo>
                              <a:cubicBezTo>
                                <a:pt x="12732" y="11714"/>
                                <a:pt x="12724" y="11737"/>
                                <a:pt x="12714" y="11763"/>
                              </a:cubicBezTo>
                              <a:cubicBezTo>
                                <a:pt x="12709" y="11776"/>
                                <a:pt x="12708" y="11780"/>
                                <a:pt x="12705" y="11788"/>
                              </a:cubicBezTo>
                            </a:path>
                            <a:path w="4916" h="3550">
                              <a:moveTo>
                                <a:pt x="12821" y="11731"/>
                              </a:moveTo>
                              <a:cubicBezTo>
                                <a:pt x="12844" y="11728"/>
                                <a:pt x="12852" y="11733"/>
                                <a:pt x="12857" y="11757"/>
                              </a:cubicBezTo>
                              <a:cubicBezTo>
                                <a:pt x="12859" y="11768"/>
                                <a:pt x="12849" y="11782"/>
                                <a:pt x="12842" y="11790"/>
                              </a:cubicBezTo>
                              <a:cubicBezTo>
                                <a:pt x="12831" y="11800"/>
                                <a:pt x="12828" y="11802"/>
                                <a:pt x="12824" y="11810"/>
                              </a:cubicBezTo>
                              <a:cubicBezTo>
                                <a:pt x="12843" y="11811"/>
                                <a:pt x="12861" y="11813"/>
                                <a:pt x="12879" y="11808"/>
                              </a:cubicBezTo>
                              <a:cubicBezTo>
                                <a:pt x="12894" y="11804"/>
                                <a:pt x="12909" y="11799"/>
                                <a:pt x="12924" y="11795"/>
                              </a:cubicBezTo>
                            </a:path>
                            <a:path w="4916" h="3550">
                              <a:moveTo>
                                <a:pt x="14607" y="11286"/>
                              </a:moveTo>
                              <a:cubicBezTo>
                                <a:pt x="14589" y="11287"/>
                                <a:pt x="14576" y="11289"/>
                                <a:pt x="14572" y="11310"/>
                              </a:cubicBezTo>
                              <a:cubicBezTo>
                                <a:pt x="14569" y="11330"/>
                                <a:pt x="14576" y="11340"/>
                                <a:pt x="14582" y="11358"/>
                              </a:cubicBezTo>
                              <a:cubicBezTo>
                                <a:pt x="14584" y="11368"/>
                                <a:pt x="14585" y="11372"/>
                                <a:pt x="14589" y="11378"/>
                              </a:cubicBezTo>
                            </a:path>
                            <a:path w="4916" h="3550">
                              <a:moveTo>
                                <a:pt x="14738" y="11576"/>
                              </a:moveTo>
                              <a:cubicBezTo>
                                <a:pt x="14740" y="11558"/>
                                <a:pt x="14749" y="11564"/>
                                <a:pt x="14765" y="11573"/>
                              </a:cubicBezTo>
                              <a:cubicBezTo>
                                <a:pt x="14782" y="11583"/>
                                <a:pt x="14790" y="11592"/>
                                <a:pt x="14791" y="11611"/>
                              </a:cubicBezTo>
                              <a:cubicBezTo>
                                <a:pt x="14792" y="11633"/>
                                <a:pt x="14778" y="11647"/>
                                <a:pt x="14764" y="11662"/>
                              </a:cubicBezTo>
                              <a:cubicBezTo>
                                <a:pt x="14752" y="11675"/>
                                <a:pt x="14738" y="11685"/>
                                <a:pt x="14725" y="11696"/>
                              </a:cubicBezTo>
                              <a:cubicBezTo>
                                <a:pt x="14744" y="11698"/>
                                <a:pt x="14762" y="11698"/>
                                <a:pt x="14781" y="11698"/>
                              </a:cubicBezTo>
                              <a:cubicBezTo>
                                <a:pt x="14811" y="11698"/>
                                <a:pt x="14845" y="11693"/>
                                <a:pt x="14874" y="11701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300,9673" coordsize="4916,3550" path="m13580,9694c13573,9681,13570,9676,13559,9673c13556,9699,13548,9724,13548,9755c13549,9824,13557,9893,13561,9962c13568,10066,13569,10171,13569,10275c13571,10858,13527,11442,13510,12025c13499,12399,13478,12804,13564,13171c13571,13198,13572,13206,13580,13222em11339,11513c11326,11509,11313,11505,11300,11501c11325,11498,11352,11495,11377,11492c11999,11423,12626,11376,13251,11354c14219,11320,15185,11358,16153,11362c16186,11362,16194,11362,16215,11362em12778,10189c12781,10245,12787,10296,12799,10353c12849,10598,12874,10848,12922,11094c12976,11368,13050,11628,13166,11882c13258,12084,13363,12287,13585,12363c13736,12415,13889,12383,14026,12309c14334,12142,14470,11844,14550,11518c14646,11128,14668,10725,14761,10335c14768,10304,14786,10260,14792,10240em13375,12303c13363,12318,13395,12309,13413,12309c13448,12309,13482,12307,13517,12307c13539,12307,13560,12305,13581,12304em12945,12529c12965,12519,12983,12509,13004,12500c13027,12491,13050,12482,13073,12474em13204,12460c13223,12464,13225,12469,13226,12489c13227,12513,13221,12537,13211,12559c13202,12579,13189,12594,13177,12612c13175,12615,13174,12617,13172,12620c13192,12614,13213,12612,13233,12606c13258,12598,13279,12593,13305,12592c13309,12592,13312,12592,13316,12592em12970,11275c12962,11293,12956,11311,12952,11330c12948,11348,12946,11364,12946,11383c12946,11400,12944,11410,12936,11426em12429,11645c12419,11645,12416,11645,12409,11645c12418,11663,12430,11648,12450,11642c12479,11634,12506,11628,12534,11615em12630,11612c12631,11624,12628,11663,12636,11674c12640,11677,12644,11680,12648,11683em12743,11616c12747,11616,12751,11616,12755,11616c12754,11642,12749,11662,12741,11687c12732,11714,12724,11737,12714,11763c12709,11776,12708,11780,12705,11788em12821,11731c12844,11728,12852,11733,12857,11757c12859,11768,12849,11782,12842,11790c12831,11800,12828,11802,12824,11810c12843,11811,12861,11813,12879,11808c12894,11804,12909,11799,12924,11795em14607,11286c14589,11287,14576,11289,14572,11310c14569,11330,14576,11340,14582,11358c14584,11368,14585,11372,14589,11378em14738,11576c14740,11558,14749,11564,14765,11573c14782,11583,14790,11592,14791,11611c14792,11633,14778,11647,14764,11662c14752,11675,14738,11685,14725,11696c14744,11698,14762,11698,14781,11698c14811,11698,14845,11693,14874,11701e" stroked="t" o:allowincell="f" style="position:absolute;margin-left:248.3pt;margin-top:79.9pt;width:139.3pt;height:100.6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</w:r>
      <w:r>
        <w:rPr/>
        <w:t>12.</w:t>
        <w:tab/>
        <w:t xml:space="preserve">Find the range of values of </w:t>
      </w:r>
      <w:r>
        <w:rPr>
          <w:i/>
        </w:rPr>
        <w:t>x</w:t>
      </w:r>
      <w:r>
        <w:rPr/>
        <w:t xml:space="preserve"> for which </w:t>
      </w:r>
      <w:r>
        <w:rPr/>
        <w:object w:dxaOrig="2480" w:dyaOrig="2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24pt;height:14pt" filled="f" o:ole="">
            <v:imagedata r:id="rId31" o:title=""/>
          </v:shape>
          <o:OLEObject Type="Embed" ProgID="" ShapeID="ole_rId30" DrawAspect="Content" ObjectID="_1646179219" r:id="rId30"/>
        </w:object>
      </w:r>
      <w:r>
        <w:rPr/>
        <w:t>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MS Mincho;ＭＳ 明朝" w:cs="Helvetica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e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e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emf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1T11:36:00Z</dcterms:created>
  <dc:creator>lclraf</dc:creator>
  <dc:description/>
  <dc:language>en-US</dc:language>
  <cp:lastModifiedBy>lclraf</cp:lastModifiedBy>
  <dcterms:modified xsi:type="dcterms:W3CDTF">2010-10-11T11:36:00Z</dcterms:modified>
  <cp:revision>2</cp:revision>
  <dc:subject/>
  <dc:title/>
</cp:coreProperties>
</file>